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осударственное бюджетное дошкольное образовательное учреждение детский сад №16 комбинированного вида Красносельского района</w:t>
      </w:r>
    </w:p>
    <w:p>
      <w:pPr>
        <w:pStyle w:val="Normal"/>
        <w:widowControl w:val="false"/>
        <w:tabs>
          <w:tab w:val="clear" w:pos="708"/>
          <w:tab w:val="center" w:pos="4844" w:leader="none"/>
          <w:tab w:val="left" w:pos="7815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анкт-Петербург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Calibri"/>
          <w:b/>
          <w:b/>
          <w:bCs/>
          <w:sz w:val="28"/>
          <w:szCs w:val="28"/>
        </w:rPr>
      </w:pPr>
      <w:r>
        <w:rPr>
          <w:rFonts w:cs="Calibri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-конспект</w:t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режимных моментов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Подготовка к завтраку, завтрак»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в средней группе </w:t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готовила 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Иванова Светлана Юрьевна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атель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ервая квалификационная категор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1-2022 учебный</w:t>
      </w:r>
      <w:r>
        <w:rPr>
          <w:rFonts w:cs="Times New Roman CYR" w:ascii="Times New Roman CYR" w:hAnsi="Times New Roman CYR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before="0" w:after="0"/>
        <w:ind w:firstLine="360"/>
        <w:rPr>
          <w:color w:val="111111"/>
        </w:rPr>
      </w:pPr>
      <w:r>
        <w:rPr>
          <w:rStyle w:val="StrongEmphasis"/>
          <w:color w:val="111111"/>
        </w:rPr>
        <w:t>Цель:</w:t>
      </w:r>
    </w:p>
    <w:p>
      <w:pPr>
        <w:pStyle w:val="Style17"/>
        <w:shd w:fill="FFFFFF" w:val="clear"/>
        <w:spacing w:before="225" w:after="225"/>
        <w:ind w:firstLine="360"/>
        <w:rPr>
          <w:color w:val="111111"/>
        </w:rPr>
      </w:pPr>
      <w:r>
        <w:rPr>
          <w:color w:val="111111"/>
        </w:rPr>
        <w:t>Развивать навыки самообслуживания. Воспитывать культурно-гигиенические навыки.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Образовательная задача: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Приучать детей добросовестно выполнять обязанности дежурных по столовой: сервировать стол. Учить связно и последовательно выражать свои мысли, опираясь на схему. Учить оценивать результат своей работы с помощью взрослого.</w:t>
      </w:r>
    </w:p>
    <w:p>
      <w:pPr>
        <w:pStyle w:val="Style17"/>
        <w:shd w:fill="FFFFFF" w:val="clear"/>
        <w:rPr>
          <w:color w:val="000000"/>
        </w:rPr>
      </w:pPr>
      <w:r>
        <w:rPr>
          <w:b/>
          <w:bCs/>
          <w:color w:val="000000"/>
        </w:rPr>
        <w:t>Развивающая задача: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Развивать диалогическую речь.</w:t>
      </w:r>
    </w:p>
    <w:p>
      <w:pPr>
        <w:pStyle w:val="Style17"/>
        <w:shd w:fill="FFFFFF" w:val="clear"/>
        <w:rPr/>
      </w:pPr>
      <w:r>
        <w:rPr>
          <w:b/>
          <w:bCs/>
          <w:color w:val="000000"/>
        </w:rPr>
        <w:t>3. Воспитательная задача</w:t>
      </w:r>
      <w:r>
        <w:rPr>
          <w:color w:val="000000"/>
        </w:rPr>
        <w:t>: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1.Воспитывать у детей желание участвовать в совместной трудовой деятельности.</w:t>
      </w:r>
    </w:p>
    <w:p>
      <w:pPr>
        <w:pStyle w:val="Style17"/>
        <w:shd w:fill="FFFFFF" w:val="clear"/>
        <w:rPr/>
      </w:pPr>
      <w:r>
        <w:rPr>
          <w:color w:val="000000"/>
        </w:rPr>
        <w:t>2.Совершенствовать культурно -гигиенические навыки: аккуратно мыть и насухо вытирать руки, вешать полотенце на место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3.Создавать условия для повышения качества деятельности детей по самообслуживанию во время подготовки к приему пищи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4.Формировать привычку к здоровому образу жизни (профилактика нарушений осанки во время приёма пищи);</w:t>
      </w:r>
    </w:p>
    <w:p>
      <w:pPr>
        <w:pStyle w:val="Style17"/>
        <w:shd w:fill="FFFFFF" w:val="clear"/>
        <w:rPr/>
      </w:pPr>
      <w:r>
        <w:rPr>
          <w:color w:val="000000"/>
        </w:rPr>
        <w:t>5.Продолжать формировать культуру поведения во время еды: правильно пользоваться столовыми приборами (столовой и чайной ложками ); умение аккуратно пользоваться салфеткой; не крошить хлеб, пережевывать пищу с закрытым ртом, не разговаривать во время еды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6.Соблюдать врачебные назначения по индивидуальному питанию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7. Воспитывать умение спокойно ждать, когда подадут следующее блюдо), вежливость (благодарить за еду), потребность в чистоте и аккуратности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8.Познакомить детей с комплексом упражнений для оптимизации работы системы пищеварения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9.Воспитывать осознанное отношение к здоровью через практическое овладение комплексом гимнастики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10.Сервировка стола: беседа с дежурными; ознакомление с меню, объявление его детям; привлечение внимания детей к эстетическому оформлению столов.</w:t>
      </w:r>
    </w:p>
    <w:p>
      <w:pPr>
        <w:pStyle w:val="Style17"/>
        <w:shd w:fill="FFFFFF" w:val="clear"/>
        <w:rPr>
          <w:color w:val="000000"/>
        </w:rPr>
      </w:pPr>
      <w:r>
        <w:rPr>
          <w:color w:val="000000"/>
        </w:rPr>
        <w:t>11.Привлечение внимания детей к пище; индивидуальная работа по воспитанию культуры еды; правила этикета; оценка деятельности.</w:t>
      </w:r>
    </w:p>
    <w:p>
      <w:pPr>
        <w:pStyle w:val="Normal"/>
        <w:tabs>
          <w:tab w:val="clear" w:pos="708"/>
          <w:tab w:val="left" w:pos="1168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юрпризный момент </w:t>
      </w:r>
    </w:p>
    <w:p>
      <w:pPr>
        <w:pStyle w:val="Normal"/>
        <w:spacing w:lineRule="auto" w:line="240"/>
        <w:ind w:firstLine="1134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ивлечь внимание, вызвать интерес к предстоящей деятельности в детском саду.</w:t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обращает внимание на полку с игрушками, среди них новая игрушка – паровозик, интересуется у детей: «Ребята, кто принес эту игрушку?». Делает предположение, что паровозик этот не простой… При рассматривании игрушки обнаруживает в нем записку: «Я приехал из мультфильма «Паровозик из Ромашково». Он сам очень добрый, любит всех возить по лугам, полям, лесам. Знает, что дети средней группы тоже добрые, веселые, любят играть и путешествовать.</w:t>
      </w:r>
    </w:p>
    <w:p>
      <w:pPr>
        <w:pStyle w:val="Normal"/>
        <w:spacing w:lineRule="auto" w:line="240"/>
        <w:ind w:firstLine="1134"/>
        <w:rPr/>
      </w:pPr>
      <w:r>
        <w:rPr>
          <w:rFonts w:cs="Times New Roman" w:ascii="Times New Roman" w:hAnsi="Times New Roman"/>
          <w:sz w:val="24"/>
          <w:szCs w:val="24"/>
        </w:rPr>
        <w:t xml:space="preserve">- Паровозик, а как дети могут поехать на тебе, если ты такой маленький? Паровозик предлагает всем произнести волшебное заклинание «Крибле-крабле-бумс…» с закрытыми глазами и представить себе большой поезд. </w:t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да дети закрывают глаза, воспитатель надевает на голову фуражку и берет в руки свисток. Предлагает детям отправиться на целый день в путешествие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ая остановка «Спортивная»</w:t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тренняя гимнастика</w:t>
      </w:r>
      <w:r>
        <w:rPr>
          <w:rFonts w:cs="Times New Roman" w:ascii="Times New Roman" w:hAnsi="Times New Roman"/>
          <w:sz w:val="24"/>
          <w:szCs w:val="24"/>
        </w:rPr>
        <w:t xml:space="preserve">:          </w:t>
      </w:r>
    </w:p>
    <w:p>
      <w:pPr>
        <w:pStyle w:val="Normal"/>
        <w:spacing w:lineRule="auto" w:line="240"/>
        <w:ind w:firstLine="113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днять настроение, мышечный тонус; закрепить умение считать до 5, упражнять в  ориентировке в пространстве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, малыши, дружные ребятки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и, малыши вышли на зарядку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, два, три, четыре,  пять – быстро бегаем опять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 кружочек ровный встали,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не устали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рх потянемся мы дружно,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спортом нужно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влево – вправо, занимаемся на славу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рыжки на месте, ну-ка дружно, ну-ка вместе.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се мы сильными, сильными, красивыми!</w:t>
      </w:r>
    </w:p>
    <w:p>
      <w:pPr>
        <w:pStyle w:val="Normal"/>
        <w:spacing w:lineRule="auto" w:line="240" w:before="0" w:after="160"/>
        <w:ind w:firstLine="113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12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тикуляционная гимнастика</w:t>
      </w:r>
      <w:r>
        <w:rPr>
          <w:rFonts w:cs="Times New Roman" w:ascii="Times New Roman" w:hAnsi="Times New Roman"/>
          <w:sz w:val="24"/>
          <w:szCs w:val="24"/>
        </w:rPr>
        <w:t>:  «Наши помощники: язычок, зубы и губы»</w:t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развивать артикуляционный аппарат, эмоционально-положительное настроение у дете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 остановка «Заправочная» </w:t>
      </w:r>
      <w:r>
        <w:rPr>
          <w:rFonts w:cs="Times New Roman" w:ascii="Times New Roman" w:hAnsi="Times New Roman"/>
          <w:sz w:val="24"/>
          <w:szCs w:val="24"/>
        </w:rPr>
        <w:t>(завтрак)</w:t>
      </w:r>
    </w:p>
    <w:p>
      <w:pPr>
        <w:pStyle w:val="Normal"/>
        <w:spacing w:lineRule="auto" w:line="240"/>
        <w:ind w:firstLine="85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во время дежурства закрепить количественный счет, понятия «столько-сколько», «справа», «слева», «посередине»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  <w:r>
        <w:rPr>
          <w:rFonts w:cs="Times New Roman" w:ascii="Times New Roman" w:hAnsi="Times New Roman"/>
          <w:sz w:val="24"/>
          <w:szCs w:val="24"/>
        </w:rPr>
        <w:t xml:space="preserve"> игрушка «Паровозик из Ромашково», свисток, фуражка машиниста, плоскостные «улыбающиеся» цветы одинакового цвета, но разного размера на подставке (для победителей).</w:t>
      </w:r>
    </w:p>
    <w:p>
      <w:pPr>
        <w:pStyle w:val="Normal"/>
        <w:spacing w:lineRule="auto" w:line="24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шествующая работа</w:t>
      </w:r>
      <w:r>
        <w:rPr>
          <w:rFonts w:cs="Times New Roman" w:ascii="Times New Roman" w:hAnsi="Times New Roman"/>
          <w:sz w:val="24"/>
          <w:szCs w:val="24"/>
        </w:rPr>
        <w:t>: рассказ-беседа о дежурстве по столовой, д/игры: «У Кати день рожденье», «Угости куклу чаем», «Чудесный мешочек», сюжетно-ролевые игры: «Семья», «Детский сад», рассматривание наглядно-дидактического материала «Формирование культурно-гигиенических навыков у детей дошкольного возраста», чтение произведений К.И.Чуковского: «Федорино горе», «Мойдодыр» и др., чтение и заучивание загадок и стихотворений о посуде, предметах гигиены, о дежурств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036"/>
        <w:gridCol w:w="5592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-развивающие задач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    задачи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организации и проведен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амостоятельно мыть руки с мылом перед едой, после пользования туалетом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умение выполнять обязанности дежурных по столовой, самостоятельно и последовательно сервировать свой стол: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стремление быть всегда опрятным и аккуратным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быть приветливыми со взрослыми и сверстниками, здороваться без напоминания; обращаться к няне и педагогам по имени и отчеству; своевременно благодарить за оказанную помощь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Дежурные по столовой моют руки и накрывают на стол </w:t>
            </w:r>
            <w:r>
              <w:rPr>
                <w:rFonts w:eastAsia="BatangChe" w:cs="Times New Roman" w:ascii="Times New Roman" w:hAnsi="Times New Roman"/>
                <w:i/>
                <w:sz w:val="24"/>
                <w:szCs w:val="24"/>
              </w:rPr>
              <w:t>до утренней гимнастики (8.10-8.18)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После выполнения утренней гимнастики воспитатель по сигналу свистка, который подарил гость - Паровозик из Ромашково, предлагает встать ребятам в круг и показать для него, какие у детей есть помощники (</w:t>
            </w:r>
            <w:r>
              <w:rPr>
                <w:rFonts w:eastAsia="BatangChe" w:cs="Times New Roman" w:ascii="Times New Roman" w:hAnsi="Times New Roman"/>
                <w:i/>
                <w:sz w:val="24"/>
                <w:szCs w:val="24"/>
              </w:rPr>
              <w:t>Выполняют артикуляционную гимнастику 3-4 упражнения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: Молодцы, дети, все отлично потренировали свое тело: руки, ноги, губы и язычок.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  <w:u w:val="single"/>
              </w:rPr>
              <w:t>Следующая остановка паровозика - «Заправочная»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 xml:space="preserve">- Скажите, а готовы ли наши столы к завтраку?  Как вы это поняли?   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: о нас позаботились дежурные – они накрыли столы (сделали сервировку), повара – приготовили на кухне пищу (кашу, чай и др.), а помошник воспитателя принесла ее в группу и разложила по тарелочкам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4"/>
                <w:szCs w:val="24"/>
              </w:rPr>
            </w:pPr>
            <w:r>
              <w:rPr>
                <w:rFonts w:eastAsia="BatangChe" w:cs="Times New Roman" w:ascii="Times New Roman" w:hAnsi="Times New Roman"/>
                <w:i/>
                <w:sz w:val="24"/>
                <w:szCs w:val="24"/>
              </w:rPr>
              <w:t>(Можно предложить дежурным прочесть стих-е)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 xml:space="preserve">Мы дежурные сегодня, станем няне помогать –               Аккуратно и красиво все столы сервировать.    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Что сначала нужно сделать? Будем руки чисто мыть.          Потом фартуки наденем и салфетки разложить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Мы салфетницы поставим и, конечно, в центр стола -           Хлеб душистый, мягкий, вкусный…Хлеб всему ведь голова!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Вокруг хлебниц хороводом блюдца с чашками стоят,       Ручки чашек «смотрят» вправо, в блюдцах ложечки лежат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От тарелки справа нож, ложка рядышком лежит.                       Нож от ложки отвернулся – на тарелочку «глядит».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  <w:t>Ну а слева от тарелки нужно вилку положить,                     Когда станем есть второе, будет с вилкой нож дружить!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Столы-то готовы, а вы готовы сесть за столы?                   (Нет, нужно пойти и помыть руки!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бята, а может не обязательно мыть руки с мылом?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то назовет правила умывания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                                                                       Сначала нужно завернуть рукава;                       потом открыть кран не сильно, чтобы не разбрызгать воду;                                                намочить руки; взять мыло и намылить руки круговыми движениями;                                   положить мыло; мыть мыльной пеной руки; аккуратно смыть водой мыло;                                    отжать руки от воды; закрыть кран;                       подойти к своему полотенцу, снять его с вешалки; вытереть руки - плотно приложив полотенце, вытереть ладони и пальчики сначала на одной, затем на другой руке;                                       повесить полотенце на место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Дети, а Паровозик сейчас даст приказ крану, чтобы он открылся и посмотрит, как быстро и правильно вы умеете мыть руки.  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Кран, откройся!                                                                                       Нос, умойся!                                                                                    Глаз, купайся!                                                                               Грязь, сдавайся!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Э.Мошковская)</w:t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Все болезни у ребят                                                                        От микробов, говорят.                                                              Чтоб всегда здоровым быть,                                                           Надо руки с мылом мыть!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BatangChe" w:cs="Times New Roman" w:ascii="Times New Roman" w:hAnsi="Times New Roman"/>
                <w:i/>
                <w:sz w:val="24"/>
                <w:szCs w:val="24"/>
              </w:rPr>
              <w:t>Воспитатель смотрит, чтобы дети тщательно мыли руки с мылом, не обливались и не распрыскивали воду, чтобы насухо вытирали руки, вежливо и спокойно общались, проводит индивидуальную работу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: Молодцы, дети, Паровозику очень приятно наблюдать, как вы аккуратно и быстро мыли руки!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eastAsia="BatangCh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навыки аккуратной еды: пищу брать понемногу, хорошо пережевывать, есть бесшумно;    правильно пользоваться столовыми приборами (ложкой, вилкой, ножом), салфеткой;  полоскать рот после 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амостоятельность, навыки культурного поведения, общения за столом; бережное отношение к труду взрослых (повар, помощник воспитателя)</w:t>
            </w:r>
          </w:p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BatangChe" w:cs="Times New Roman" w:ascii="Times New Roman" w:hAnsi="Times New Roman"/>
                <w:i/>
                <w:sz w:val="24"/>
                <w:szCs w:val="24"/>
              </w:rPr>
              <w:t xml:space="preserve">Дети постепенно выходят из умывальной комнаты и присаживаются за накрытые столы, </w:t>
            </w:r>
            <w:r>
              <w:rPr>
                <w:rFonts w:eastAsia="BatangChe" w:cs="Times New Roman" w:ascii="Times New Roman" w:hAnsi="Times New Roman"/>
                <w:b/>
                <w:i/>
                <w:sz w:val="24"/>
                <w:szCs w:val="24"/>
              </w:rPr>
              <w:t>помощник воспитателя</w:t>
            </w:r>
            <w:r>
              <w:rPr>
                <w:rFonts w:eastAsia="BatangChe" w:cs="Times New Roman" w:ascii="Times New Roman" w:hAnsi="Times New Roman"/>
                <w:i/>
                <w:sz w:val="24"/>
                <w:szCs w:val="24"/>
              </w:rPr>
              <w:t xml:space="preserve">  помогает детям сесть удобно и говорит: «Ребята, сегодня наши повара приготовили для вас удивительно вкусный завтрак (например, молочную кашу «Солнышко», бутерброд «Улыбка», кофейный напиток «Лакомка» и т.п.) Приятного всем аппетита!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: Дети, повара позаботились о вас, приготовили эту замечательную, вкусную и очень полезную кашу… Вы тоже можете позаботиться о них, кто знает, как?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Дети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: Все скушать!!!</w:t>
            </w:r>
          </w:p>
          <w:p>
            <w:pPr>
              <w:pStyle w:val="Normal"/>
              <w:spacing w:lineRule="auto" w:line="240" w:before="0" w:after="160"/>
              <w:contextualSpacing/>
              <w:rPr/>
            </w:pPr>
            <w:r>
              <w:rPr>
                <w:rFonts w:eastAsia="BatangChe"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eastAsia="BatangChe" w:cs="Times New Roman" w:ascii="Times New Roman" w:hAnsi="Times New Roman"/>
                <w:sz w:val="24"/>
                <w:szCs w:val="24"/>
              </w:rPr>
              <w:t>: Приятного вам аппетита!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о время приема пищи воспитатель контролирует осанку детей, при необходимости показывает (на иллюстрациях или на дополнительных приборах) как правильно нужно держать ложку (вилку), поощряет аккуратность и внимание к сверстникам во время еды, употребление в речи вежливых слов: пожалуйста, большое спасибо;  проводит индивидуальную работу по формированию навыков культурного поведения за столом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Ребята, хочу вам напомнить, что на остановке «Заправочная» Паровозик долго стоять не сможет, через 20 минут мы продолжим наше путешествие в «Музыкальную страну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 как всегда  мы с вами делаем, чей стол первый быстро и аккуратно позавтракает, бережно отнесет  чашки с блюдцами, получит  награду – самый большой улыбающийся цветок, второй – цветок поменьше, последний – маленький цветок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мощник воспитателя своевременно убирает использованную посуду, следит за чистотой столов, хвалит детей за успехи во время завтр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бова В.В. Воспитание и обучение в средней группе детского сада. Программа и методические рекомендаци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щеобразовательная программа дошкольного образования «ОТ РОЖДЕНИЯ ДО ШКОЛЫ» / под ред. Н.Е.Вераксы, Т.С.Комаровой и др. – М.: Мозаика-Синтез, 201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ерина С.В. Воспитание культуры поведения у детей дошкольного возраста: кн. Для воспитателя дет.сада. – М.: Просвещение, 1986.</w:t>
      </w:r>
    </w:p>
    <w:p>
      <w:pPr>
        <w:pStyle w:val="Normal"/>
        <w:numPr>
          <w:ilvl w:val="0"/>
          <w:numId w:val="1"/>
        </w:numPr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е воспитание детей дошкольного возраста: (из опыта работы) / Сост. Л.Русскова: Под ред. М.А.Васильевой. – М.: Просвещение, 1984.</w:t>
      </w:r>
    </w:p>
    <w:sectPr>
      <w:type w:val="nextPage"/>
      <w:pgSz w:w="11906" w:h="16838"/>
      <w:pgMar w:left="42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50:00Z</dcterms:created>
  <dc:creator>Tatyana Gls</dc:creator>
  <dc:description/>
  <cp:keywords/>
  <dc:language>en-US</dc:language>
  <cp:lastModifiedBy>Светлана</cp:lastModifiedBy>
  <cp:lastPrinted>2020-04-21T12:57:00Z</cp:lastPrinted>
  <dcterms:modified xsi:type="dcterms:W3CDTF">2022-04-21T10:29:00Z</dcterms:modified>
  <cp:revision>48</cp:revision>
  <dc:subject/>
  <dc:title/>
</cp:coreProperties>
</file>