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ткосрочный проект в подготовительной группе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Маленькие эрудиты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алтика начинается с малых рек»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а:</w:t>
      </w:r>
      <w:r>
        <w:rPr>
          <w:color w:val="000000"/>
          <w:sz w:val="28"/>
          <w:szCs w:val="28"/>
        </w:rPr>
        <w:t xml:space="preserve">  Берг Н.Н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проекта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проекта: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вательно-исследовательский, творческий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Продолжительность</w:t>
      </w:r>
      <w:r>
        <w:rPr>
          <w:color w:val="000000"/>
          <w:sz w:val="28"/>
          <w:szCs w:val="28"/>
        </w:rPr>
        <w:t>: краткосрочный (04.04.2022-25.04.2022г)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> дети подготовительной группы, родители, воспитатели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:</w:t>
      </w:r>
      <w:r>
        <w:rPr>
          <w:color w:val="000000"/>
          <w:sz w:val="28"/>
          <w:szCs w:val="28"/>
        </w:rPr>
        <w:t> Экологические проблемы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 экологии Балтийского моря связано с множеством факторов. Среди них следует выделить: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промышленно-хозяйственная деятельность человека – сточные воды, отходы промышленных предприятий, неправильное ведение сельского хозяйства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пление азота и фосфора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сточных вод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адание в воду нефтесодержащих отходов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нтролируемый вылов рыбы – как промышленный, так и браконьерский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ривлечь внимание детей к проблеме сохранения Балтийского моря и его речного бассейна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проекта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познавательную активность в процессе наблюдения, экспериментирования и изучения природы Балтийского моря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сознанно – бережное отношение к природе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Обучать детей навыкам исследовательской деятельности (методика наблюдений, сбор материала, наблюдение и проведение опытов)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зрительное внимание, способность анализировать, сравнивать, классифицировать;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связную речь и навыки речевого общения, активизировать словарь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ы реализации проекта: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я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Досуговая деятельность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ая деятельность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ая деятельность детей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ение художественной литературы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й результат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 xml:space="preserve">В конце проекта дети имеют углубленное представление о Балтийском море, его обитателях, растительности. 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транах, которые омывает Балтийское море, о реках, которые впадают в него. О мерах защиты Балтийского моря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пы реализации проекта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ый этап – подготовительный:</w:t>
      </w:r>
      <w:r>
        <w:rPr>
          <w:b/>
          <w:bCs/>
          <w:i/>
          <w:iCs/>
          <w:color w:val="000000"/>
          <w:sz w:val="28"/>
          <w:szCs w:val="28"/>
        </w:rPr>
        <w:br/>
        <w:t>предварительная работа:</w:t>
      </w:r>
      <w:r>
        <w:rPr>
          <w:i/>
          <w:iCs/>
          <w:color w:val="000000"/>
          <w:sz w:val="28"/>
          <w:szCs w:val="28"/>
        </w:rPr>
        <w:br/>
        <w:t>- выявление первоначальных знаний о море, которое находится в области, где мы живем;</w:t>
        <w:br/>
        <w:t>-информирование родителей о предстоящей деятельности;</w:t>
        <w:br/>
        <w:t>- подбор литературы, материала по теме;</w:t>
        <w:br/>
        <w:t>- подбор наглядного материала, фото, атрибутов для проведения опытов.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этап – основной (практический):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бесед;</w:t>
        <w:br/>
        <w:t>-тематические занятия;</w:t>
        <w:br/>
        <w:t>-показ презентации «Балтика рядом с нами»;</w:t>
        <w:br/>
        <w:t>- художественный труд:</w:t>
        <w:br/>
        <w:t>рисование на камнях «Нарисуем флаг страны, в которой есть Балтийское море», рисование моря и рек, которые в него впадают, рисунок-лозунг «Защитим море и его обитателей»; лепка обитателей нашего моря;</w:t>
        <w:br/>
        <w:t>- проведение опытов и экспериментов с янтарем, с яйцом и водой;</w:t>
        <w:br/>
        <w:t>- проблемные ситуации;</w:t>
        <w:br/>
        <w:t>- просмотр познавательных и поучительных фильмов;</w:t>
        <w:br/>
        <w:t>- работа с родителями (подготовка сообщений об интересных фактах о Балтийском море, совместные поделки, книжки-малышки, выезд с детьми на море)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етий этап – заключительный:</w:t>
      </w:r>
      <w:r>
        <w:rPr>
          <w:i/>
          <w:iCs/>
          <w:color w:val="000000"/>
          <w:sz w:val="28"/>
          <w:szCs w:val="28"/>
        </w:rPr>
        <w:br/>
        <w:br/>
        <w:t>- анализ результата проекта;</w:t>
        <w:br/>
        <w:t>- организация выставки работ;</w:t>
        <w:br/>
        <w:t>- создание видеофильма по проделанной работе.</w:t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работы с детьми по осуществлению проекта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алтика начинается с малых рек»</w:t>
      </w:r>
    </w:p>
    <w:p>
      <w:pPr>
        <w:pStyle w:val="Style15"/>
        <w:shd w:fill="FFFFFF" w:val="clear"/>
        <w:spacing w:lineRule="atLeast" w:line="294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седы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Балтийское море и Балтийский регион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Соленость воды в Балтике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Все течет в Балтийское море»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Почему в Балтийском море цветет вода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куда в море азот и фосфор и каким путем оно еще загрязняется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то живет в Балтийском море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умайте, что мы можем сделать для Балтийского моря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Опыты и эксперимент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удет ли плавать яйцо в Балтийском море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будет, если поджечь янтарь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ссмотрим в лупу янтарики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удожественно – эстетическое развити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ование: </w:t>
      </w:r>
      <w:r>
        <w:rPr>
          <w:color w:val="000000"/>
          <w:sz w:val="28"/>
          <w:szCs w:val="28"/>
        </w:rPr>
        <w:t>«Каким я вижу Балтийское море», «Реки Балтийского моря», «Как мы защитим море от загрязнения», изображение на камнях флагов стран, которые омывает Балтийское море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Лепка:</w:t>
      </w:r>
      <w:r>
        <w:rPr>
          <w:bCs/>
          <w:color w:val="000000"/>
          <w:sz w:val="28"/>
          <w:szCs w:val="28"/>
        </w:rPr>
        <w:t xml:space="preserve"> «Обитатели морские»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ппликация:</w:t>
      </w:r>
      <w:r>
        <w:rPr>
          <w:color w:val="000000"/>
          <w:sz w:val="28"/>
          <w:szCs w:val="28"/>
        </w:rPr>
        <w:t xml:space="preserve"> «Украсим море янтариками и ракушками»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 художественной литератур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слав Сахарнов «Кто в море живет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Бианки рассказ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Усачев «Котобой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дки о мор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ние музыкальных произведений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«Шум моря», песни про Балтийское мор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ое развитие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ворческое рассказывание детей по темам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Как мы отдыхаем с семьей на море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Море-оно такое…»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Почему я люблю море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сматривание картин о море и составление по ним описательных рассказов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ловесные игры: «Какой, какая, какие?», «Как сказать по- другому?», «Скажи наоборот»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удовая деятельност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им трудовой десант с мамой и папой на побережье Балтийского моря.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седы по ОБЖ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: «Как правильно себя вести во время отдыха на море», «Если хочешь быть здоров – закаляйся»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ческое развит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ые игры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ре волнуется раз», «Что есть в море?», «Спасательный круг», </w:t>
      </w:r>
      <w:r>
        <w:rPr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Невод»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проектной деятельнос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имеют углубленное представление о Балтийском море, его обитателях, растительности. </w:t>
        <w:br/>
        <w:t xml:space="preserve">О странах, которые омывает Балтийское море, о реках, которые впадают в него. </w:t>
        <w:br/>
        <w:t>О способах загрязнения и мерах защиты Балтийского моря.</w:t>
        <w:br/>
        <w:br/>
        <w:t>Творческая выставка работ.</w:t>
        <w:br/>
        <w:br/>
        <w:t>Совместная деятельность родителей и детей, семейные прогулки к морю, сбор материала.</w:t>
        <w:br/>
        <w:br/>
        <w:t>Создание видеофильма о проделанной работе «Я люблю Балтийское мор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55:00Z</dcterms:created>
  <dc:creator>Администратор</dc:creator>
  <dc:description/>
  <cp:keywords/>
  <dc:language>en-US</dc:language>
  <cp:lastModifiedBy>Admin</cp:lastModifiedBy>
  <dcterms:modified xsi:type="dcterms:W3CDTF">2022-04-19T15:55:00Z</dcterms:modified>
  <cp:revision>2</cp:revision>
  <dc:subject/>
  <dc:title/>
</cp:coreProperties>
</file>