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ебенщикова Юлия Евгеньевна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У ДО ЦВР ДМ Калинин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а «Академическ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совместных семейных практик путём реализации дополнительной общеобразовательно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среднего х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сное сотрудничество с семьей, привлечение родителей к образовательному процессу повышает эффективность обучения и воспитания учащихся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асто родители больше заботятся о материальном благополучии семьи, забывая о духовном общении с детьми, перекладывая функцию воспитания на образовательное учреждение. Из взаимодействия родственников исключается эмоциональный компонент, связанный с пониманием близкого человека, возможно, поэтому дети приходят в хор, в большинстве своем, закрытые, эмоционально замкнутые. Сегодня это является одной из наиболее актуальных проблем дополнительного образ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 аспекта, хотелось бы отметить ещё ряд актуальных вопросов, на которые педагог дополнительного образования обращает внимание в процессе работы с детским хоровым коллективом: пассивное участие родителей в воспитании ребенка, потребность родителей в психолого-педагогической поддержке, дефицит духовного общения в семье, потребность родителей в восполнении дефицита собственного эстетического развития, потребность родителей развивать собственные творческие способности и самореализовываться, отсутствие практических навыков организации семейного дос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эти проблемы, было принято решение включить родителей в творческий процесс для того, чтобы они не просто со стороны следили за развитием ребенка, а обязательно поддерживали его, понимали цели и задачи обучения, психологические трудности подготовки к концертному выступлению. Таким образом, в нашей педагогической работе стала использоваться практика взаимодействия детей и родите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илась идея организовать такую форму сотрудничества детей и родителей, как сводный хор. Толчком для его создания послужил замысел совместного исполнения детьми и родителями финальной песни юбилейного концерта музыкально-хоровой студии «Галактика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практика взаимодействия основана на тесном творческом сотрудничестве «дети-родители-педагог». Мы попытались создать такую модель воспитательной среды, в которой как можно ближе смогли бы взаимодействовать с родителями учащихся, чтобы «развернуть родственников лицом друг к другу», привлечь их к воспитательному и творческому процесс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образовательный процесс в хоровой студии напрямую связан с концертной деятельностью коллективов, и родители, так или иначе, включены в этот процесс: помогают на сводных репетициях, привозят своих детей к месту выступления, дежурят в концертных залах. Во-вторых, родители вносят креативные идеи в работу хорового коллектива, например, идея дополнения костюмов яркими элементами или использование для выступлений декораций и даже шумовых инструмен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ив родителей в творческий процесс, мы столкнулись с необходимостью обучения хоровому исполнительству неподготовленных взрослых людей. Помимо вокально-хоровых задач очень важно было решить проблему преодоления психологического барьера между взрослыми и их детьми, а также перед сценическим выступлением. Сводные репетиции детей и взрослых проходили очень интересно. Дети помогали педагогу на занятиях: служили примером, образцом выполнения заданий; «внедрялись» в хоровые группы родителей, чтобы своим голосом и слухом добиться чистого интонирования взрослых; учили родителей разбираться в нотной записи  многоголосной партитуры; помогали в вопросах артикуляции и эмоциональности исполнения. Но главное – дети поддерживали и подбадривали неуверенных в себе родителей, потому что гордились и верили: вместе они создадут потрясающий концертный номер!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тяжелого рабочего дня хоровые занятия позволяли родителям отдохнуть и самореализоваться. Кроме того, репетиции продолжались в кругу семьи, в корне изменив представление о семейном досуг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тзывов родителей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чер прошел очень продуктивно! Внучка проучивала со мной партию, сказала, что я, наконец, поняла, как правильно извлекать звук. Сегодня я уже уверенней исполняю свою партию» (Гарковская Т.Е., медицинский работник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чера дочь сказала, что я не эмоционально пою. Занимались перед зеркалом. А я думала, что на сцене надо быть только серьезной». (Волкова Н.В., дизайнер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ного спорили с дочерью над произношением латинского текста, пришлось даже обратиться к интернету. Не знал, что в хоровом пении столько интересного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Белогура А.В., военнослужащи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Никогда не думала, что буду выступать на профессиональной сцене, да ещё вместе с собственной дочерью! Это так волнительно!»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Жигалова Н.В., главный бухгалтер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 нам удалось найти взаимопонимание в нелегком, но творческом процессе репетиций. В результате такой совместной практики получился серьезный концертный номер. Сводный хор в количестве шестидесяти детей и тридцати взрослых в сопровождении органа исполнил классическое многочастное произведение Лео Делиба «</w:t>
      </w:r>
      <w:r>
        <w:rPr>
          <w:rFonts w:cs="Times New Roman" w:ascii="Times New Roman" w:hAnsi="Times New Roman"/>
          <w:sz w:val="24"/>
          <w:szCs w:val="24"/>
          <w:lang w:val="en-US"/>
        </w:rPr>
        <w:t>Gloria</w:t>
      </w:r>
      <w:r>
        <w:rPr>
          <w:rFonts w:cs="Times New Roman" w:ascii="Times New Roman" w:hAnsi="Times New Roman"/>
          <w:sz w:val="24"/>
          <w:szCs w:val="24"/>
        </w:rPr>
        <w:t>» из «</w:t>
      </w:r>
      <w:r>
        <w:rPr>
          <w:rFonts w:cs="Times New Roman" w:ascii="Times New Roman" w:hAnsi="Times New Roman"/>
          <w:sz w:val="24"/>
          <w:szCs w:val="24"/>
          <w:lang w:val="en-US"/>
        </w:rPr>
        <w:t>Mes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evis</w:t>
      </w:r>
      <w:r>
        <w:rPr>
          <w:rFonts w:cs="Times New Roman" w:ascii="Times New Roman" w:hAnsi="Times New Roman"/>
          <w:sz w:val="24"/>
          <w:szCs w:val="24"/>
        </w:rPr>
        <w:t>» на сцене Академической Капеллы Санкт-Петербур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стоящее время родители объединились в самостоятельный самодеятельный хоровой коллектив «Глория», продолжают репетировать и выступать в концертах хоровой студии. Совместные выступления также продолжаются. Коллектив пополняется родителями не только хоровой студии, но и других отделов Центра внешкольной работы «Академиче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нам удалось добиться следующего социального эффек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у. </w:t>
      </w:r>
      <w:r>
        <w:rPr>
          <w:rFonts w:cs="Times New Roman" w:ascii="Times New Roman" w:hAnsi="Times New Roman"/>
          <w:sz w:val="24"/>
          <w:szCs w:val="24"/>
        </w:rPr>
        <w:t>Развитие совместной практики позволяет расширить горизонты традиционного обучения, сделать процесс обучения более интересным, помогает разнообразить репертуар хора и педагогические приёмы работы над ним, сплотить детский коллектив, узнать проблемы и потребности каждой отдельно взятой семьи, способствовать их решению.</w:t>
      </w:r>
    </w:p>
    <w:p>
      <w:pPr>
        <w:pStyle w:val="Style15"/>
        <w:suppressAutoHyphens w:val="tru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мся</w:t>
      </w:r>
      <w:r>
        <w:rPr>
          <w:rFonts w:cs="Times New Roman" w:ascii="Times New Roman" w:hAnsi="Times New Roman"/>
          <w:sz w:val="24"/>
          <w:szCs w:val="24"/>
        </w:rPr>
        <w:t>. Практика сотрудничества с родителями способствует расширению возможностей для личностного и «профессионального» общения со сверстниками и семьей, психологической адаптации, повышает ответственность и дисциплину посещения занятий, их интерес к обучению, способствует более осмысленному закреплению теоретического материала и развитию практических умений и навыков, таких как исполнительская культура, артистизм, эмоциональность.</w:t>
      </w:r>
    </w:p>
    <w:p>
      <w:pPr>
        <w:pStyle w:val="Style15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одителям.</w:t>
      </w:r>
      <w:r>
        <w:rPr>
          <w:rFonts w:cs="Times New Roman" w:ascii="Times New Roman" w:hAnsi="Times New Roman"/>
          <w:sz w:val="24"/>
          <w:szCs w:val="24"/>
        </w:rPr>
        <w:t xml:space="preserve"> Данная практика позволяет активно включиться в образовательный процесс и творческую жизнь детского коллектива, расширяет возможности общения с ребенком, оказывает помощь в организации досуга семьи, способствует расширению кругозора и повышению уровня эстетического развития, дает возможность самореализации.</w:t>
      </w:r>
    </w:p>
    <w:p>
      <w:pPr>
        <w:pStyle w:val="Style15"/>
        <w:suppressAutoHyphens w:val="tru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верены, что у совместного хорового проекта – сводного хора родителей и детей музыкально-хоровой студии «Галактика» - большое творческое будущее, т.к. сотрудничество в вопросе реализации воспитательных задач имеет огромный потенц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8:00Z</dcterms:created>
  <dc:creator>VolkovaEV</dc:creator>
  <dc:description/>
  <cp:keywords/>
  <dc:language>en-US</dc:language>
  <cp:lastModifiedBy>Yulia Grebenschikova</cp:lastModifiedBy>
  <dcterms:modified xsi:type="dcterms:W3CDTF">2022-04-21T00:02:00Z</dcterms:modified>
  <cp:revision>18</cp:revision>
  <dc:subject/>
  <dc:title/>
</cp:coreProperties>
</file>