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БОРНИК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зноуровневых заданий 1, 2, 3 уровн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геометрии (стереометрия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Санкт-Петербург                                                Составлен: Абрамова Т. М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учитель математик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лава     «МНОГОГРАННИКИ»  - 12час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Тема урока: «Понятие многогранника»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чи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уровен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1)</w:t>
      </w:r>
      <w:r>
        <w:rPr>
          <w:b/>
          <w:sz w:val="36"/>
          <w:szCs w:val="36"/>
        </w:rPr>
        <w:t xml:space="preserve"> </w:t>
      </w:r>
      <w:r>
        <w:rPr/>
        <w:t>Эйлерова характеристика многогранников равна 2 т.е. В –Р + Г, где В – число вершин, Р – число ребер, Г – число граней.</w:t>
      </w:r>
    </w:p>
    <w:p>
      <w:pPr>
        <w:pStyle w:val="Normal"/>
        <w:rPr/>
      </w:pPr>
      <w:r>
        <w:rPr/>
        <w:t xml:space="preserve">Заполнить таблицу известных многогранников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897"/>
        <w:gridCol w:w="903"/>
        <w:gridCol w:w="900"/>
        <w:gridCol w:w="29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ногогранни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йлерова  характерист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траэд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ллелепипе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б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) </w:t>
      </w:r>
      <w:r>
        <w:rPr/>
        <w:t>В прямоугольном параллелепипеде стороны основания равны 12 см и 5 см . Диагональ параллелепипеда образует с плоскостью основания угол в 45 градусов. Найдите боковое ребро параллелепип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) </w:t>
      </w:r>
      <w:r>
        <w:rPr/>
        <w:t>Основанием прямого параллелепипеда является ромб с диагоналями 10 см и 24 см, а высота параллелепипеда равна 10 см. Найдите большую диагональ параллелепип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) </w:t>
      </w:r>
      <w:r>
        <w:rPr/>
        <w:t>Через два противолежащих ребра куба проведено сечение, площадь которого равна 64   см . Найдите ребро куба и его диагон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 уровен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9"/>
        </w:numPr>
        <w:rPr/>
      </w:pPr>
      <w:r>
        <w:rPr/>
        <w:t>Основанием наклонного параллелепипеда АВСДАВСД является ромб. Боковое ребро СС составляет равные углы со сторонами основания СД и СВ. Докажите, что: а) СС    ВД;   б) ВВДД – прямоугольник;   в) ВД    ААС;  г) ААС    ВВ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 уровень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rPr/>
      </w:pPr>
      <w:r>
        <w:rPr/>
        <w:t>Из деталей, имеющих формы правильной треугольной и четырехугольной призм, необходимо изготовить цилиндры наибольшего объема. Какой процент материала пойдет в отходы в каждом случа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Дан ящик для упаковки арматуры с его размерами (мм). 690х290х200. Определите объем ящика и количество материала, необходимого для его изготовления. Можно ли изготовить ящик такого же объема, на который пойдет меньше материала того же качества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Разбейте куб на шесть равных тетраэдров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Какую наибольшую длину может иметь ребро правильного тетраэдра, который помещается в коробку, имеющую форму куба со стороной 1 см?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Назвать многогранники – созданные человеком – созданные природой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На моделях пирамиды и призмы самостоятельно подсчитать Эйлерову характеристику В – Р + Г = 2, В – число вершин, Р – число ребер, Г – число граней Заполнить таблицу.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897"/>
        <w:gridCol w:w="903"/>
        <w:gridCol w:w="900"/>
        <w:gridCol w:w="29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ногогранни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йлерова характерист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>7)</w:t>
      </w:r>
      <w:r>
        <w:rPr/>
        <w:t xml:space="preserve"> Подсчитать число вершин, ребер, граней для любой пирамиды и любой призмы и заполнить таблицу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897"/>
        <w:gridCol w:w="903"/>
        <w:gridCol w:w="900"/>
        <w:gridCol w:w="29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ногогранни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йлерова характерист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урока: «Призм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bookmarkStart w:id="0" w:name="_Hlk86842701"/>
      <w:bookmarkEnd w:id="0"/>
      <w:r>
        <w:rPr>
          <w:b/>
          <w:sz w:val="32"/>
          <w:szCs w:val="32"/>
        </w:rPr>
        <w:t>Задач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уровень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1" w:name="_Hlk86842701"/>
      <w:bookmarkStart w:id="2" w:name="_Hlk86842701"/>
      <w:bookmarkEnd w:id="2"/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основании прямой призмы АВСАВС лежит прямоугольный треугольник АВС ( угол С = 90 градусов АС = 4; ВС = 3. Через сторону АС и вершину В  проведена плоскость. Угол ВАС = 60 градусов. Найдите площадь боковой поверхности призм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правильной п – угольной призме сторона основания равна  а  и высота равна Н. Вычислите площади боковой и полной поверхности призмы, если: а) п=3, Н=15см, а=10см;</w:t>
      </w:r>
    </w:p>
    <w:p>
      <w:pPr>
        <w:pStyle w:val="Normal"/>
        <w:rPr/>
      </w:pPr>
      <w:r>
        <w:rPr/>
        <w:t xml:space="preserve">      </w:t>
      </w:r>
      <w:r>
        <w:rPr/>
        <w:t>б) п=4, а= 12дм, Н = 8дм;       в) п = 6, а = 23см, Н = 5дм;      г) п = 5, а = 0,4м, Н =10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снование прямой призмы – треугольник  со сторонами 5 см и 3 см и углом в 120 градусов между ними. Наибольшая из площадей боковых граней равна 35 см . Найдите площадь боковой поверхности приз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торона  основания правильной треугольной призмы равна 6 см, а диагональ боковой грани 10 см. Найдите площадь боковой и полной поверхности приз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Основание прямой призмы – ромб со стороной 5 см и тупым углом 120 градусов. Боковая поверхность призмы имеет площадь 240 см </w:t>
      </w:r>
      <w:r>
        <w:rPr>
          <w:vertAlign w:val="superscript"/>
        </w:rPr>
        <w:t>2</w:t>
      </w:r>
      <w:r>
        <w:rPr/>
        <w:t>. Найдите площадь сечения призмы, проходящего через боковое ребро и меньшую диагональ осн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оковое ребро правильной треугольной призмы равно 9 см, а диагональ боковой грани равна 15 см. Найдите площадь боковой и полной поверхности приз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снование прямой призмы – ромб с острым углом 60 градусов. Боковое ребро призмы равно 10 см, а площадь боковой поверхности – 240 см</w:t>
      </w:r>
      <w:r>
        <w:rPr>
          <w:vertAlign w:val="superscript"/>
        </w:rPr>
        <w:t xml:space="preserve">2 </w:t>
      </w:r>
      <w:r>
        <w:rPr/>
        <w:t>. Найдите площадь сечения призмы, проходящего через боковое ребро и меньшую диагональ основ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уровен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1) </w:t>
      </w:r>
      <w:r>
        <w:rPr/>
        <w:t>В основании прямой призмы АВСА1В1С1 лежит прямоугольный треугольник АВС (углом С = 90 градусов) Через сторону ВС и вершину А1 проведена плоскость, угол ВА1С = 30 градусов, А1В = 10   АС = 5. Найдите площадь боковой поверхности приз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) </w:t>
      </w:r>
      <w:r>
        <w:rPr/>
        <w:t>В прямой треугольной призме АВСА1В1С1   АС = ВС = 5,  АВ = 6,  ВД┴АС, угол ВСД = 30 градусов. Найти: со</w:t>
      </w:r>
      <w:r>
        <w:rPr>
          <w:lang w:val="en-US"/>
        </w:rPr>
        <w:t>s</w:t>
      </w:r>
      <w:r>
        <w:rPr/>
        <w:t xml:space="preserve"> С1В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ind w:left="283" w:hanging="360"/>
        <w:rPr/>
      </w:pPr>
      <w:r>
        <w:rPr/>
        <w:t>Основание прямой призмы – прямоугольный треугольник с катетами 15 и 20 см. Большая боковая грань и основание призмы равновелики. Найдите площадь боковой и полной поверхности призм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ind w:left="283" w:hanging="360"/>
        <w:rPr/>
      </w:pPr>
      <w:r>
        <w:rPr/>
        <w:t>Боковая</w:t>
      </w:r>
      <w:r>
        <w:rPr>
          <w:b/>
        </w:rPr>
        <w:t xml:space="preserve">  </w:t>
      </w:r>
      <w:r>
        <w:rPr/>
        <w:t>поверхность правильной четырехугольной призмы имеет площадь 16 дм2 . Диагональ основания призмы равна 4 2 дм. Найдите площадь сечения призмы, проходящего через диагонали двух смежных боковых граней, имеющих общую вершин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ind w:left="283" w:hanging="360"/>
        <w:rPr/>
      </w:pPr>
      <w:r>
        <w:rPr/>
        <w:t>Основание прямой призмы – прямоугольный треугольник  с гипотенузой 25 см и катетом 20 см. Меньшая боковая грань и основание призмы равновелики. Найдите площадь боковой и полной поверхности призмы.</w:t>
      </w:r>
    </w:p>
    <w:p>
      <w:pPr>
        <w:pStyle w:val="Normal"/>
        <w:numPr>
          <w:ilvl w:val="0"/>
          <w:numId w:val="18"/>
        </w:numPr>
        <w:ind w:left="283" w:hanging="360"/>
        <w:rPr>
          <w:lang w:val="en-US"/>
        </w:rPr>
      </w:pPr>
      <w:r>
        <w:rPr/>
        <w:t>Высота правильной четырехугольной  призмы равна  1 дм , а площадь боковой поверхности равна 16 дм2. Найдите площадь сечения призмы, проходящего через  диагональ нижнего основания, и противолежащую вершину верхнего основа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 урока:    «ПАРАЛЛЕЛЕПИПЕД»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«Виды параллелепипед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«Площадь и объем параллелепипеда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1 уровень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4"/>
        </w:numPr>
        <w:rPr/>
      </w:pPr>
      <w:r>
        <w:rPr/>
        <w:t>Сумма всех ребер параллелепипеда АВСДА1В1С1Д1 равна 120 см. Найдите каждое ребро параллелепипеда, если известно, что АВ\ВС = 4\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24"/>
        </w:numPr>
        <w:rPr/>
      </w:pPr>
      <w:r>
        <w:rPr/>
        <w:t>В прямоугольном параллелепипеде стороны основания равны 12 см и 5 см. Диагональ параллелепипеда образует с плоскостью основания угол в 45 градусов. Найдите боковое ребро параллелепип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Основанием прямого параллелепипеда является ромб с диагоналями 10 см и 24 см, а высота параллелепипеда равна 10 см. Найдите большую диагональ параллелепипе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/>
      </w:pPr>
      <w:r>
        <w:rPr>
          <w:b/>
          <w:bCs/>
        </w:rPr>
        <w:t>4)</w:t>
      </w:r>
      <w:r>
        <w:rPr/>
        <w:t xml:space="preserve">  Через два противолежащих ребра куба проведено сечение , площадь которого равна 64 2 см</w:t>
      </w:r>
      <w:r>
        <w:rPr>
          <w:vertAlign w:val="superscript"/>
        </w:rPr>
        <w:t xml:space="preserve">2  </w:t>
      </w:r>
      <w:r>
        <w:rPr/>
        <w:t>. Найдите ребро куба и его диагон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  <w:r>
        <w:rPr>
          <w:b/>
          <w:sz w:val="32"/>
          <w:szCs w:val="32"/>
        </w:rPr>
        <w:t>2 уровень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6"/>
        </w:numPr>
        <w:rPr/>
      </w:pPr>
      <w:r>
        <w:rPr/>
        <w:t>Найдите измерения прямоугольного параллелепипеда АВСДА1В1С1Д1, если АС1 = 12  и диагональ ВД1 составляет с плоскостью грани АА1Д1Д угол в 30 градусов, а с ребром ДД1 – угол в 45 градус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) </w:t>
      </w:r>
      <w:r>
        <w:rPr/>
        <w:t>Диагональ куба равна 6 см. Найдите:   а) ребро куба;  б) косинус угла между диагональю куба и плоскостью одной из его гра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)</w:t>
      </w:r>
      <w:r>
        <w:rPr/>
        <w:t xml:space="preserve"> Основанием прямоугольного параллелепипеда служит квадрат, диагональ параллелепипеда равна 2 6 см, а его измерения относятся как 1:1:2. Найдите: а) измерения параллелепипеда; б) синус угла между диагональю параллелепипеда и плоскостью его осн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уровен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3"/>
        </w:numPr>
        <w:rPr/>
      </w:pPr>
      <w:r>
        <w:rPr/>
        <w:t>Диагональ прямоугольного параллелепипеда образует с меньшей гранью угол. Через большие стороны верхнего и нижнего основания проведено сечение, образующее с плоскостью основания угол. Зная, что периметр равен Р, найдите измерения параллелепипе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В прямом параллелепипеде  АВСДА1В1С1Д1 АВ=1; ВС=7; угол АВС=150 градусов. Через диагональ АС и вершину В1 проведена плоскость, составляющая с плоскостью основания угол 60 градусов. Найдите площадь боковой поверхности параллелепипеда.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b/>
          <w:sz w:val="32"/>
          <w:szCs w:val="32"/>
        </w:rPr>
        <w:t>Тема урока: «ПИРАМИД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1 уровень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4"/>
        </w:numPr>
        <w:rPr/>
      </w:pPr>
      <w:r>
        <w:rPr/>
        <w:t>Основанием пирамиды является ромб, сторона которого равна 5 см, а одна из диагоналей равна 8 см. Найдите боковые ребра пирамиды, если высота ее проходит через точку пересечения диагоналей основания и равна 7 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) </w:t>
      </w:r>
      <w:r>
        <w:rPr>
          <w:bCs/>
        </w:rPr>
        <w:t>О</w:t>
      </w:r>
      <w:r>
        <w:rPr/>
        <w:t>снованием пирамиды является параллелограмм, стороны которого равны 20 см и 36 см, а площадь равна 360 см</w:t>
      </w:r>
      <w:r>
        <w:rPr>
          <w:vertAlign w:val="superscript"/>
        </w:rPr>
        <w:t xml:space="preserve"> 2 </w:t>
      </w:r>
    </w:p>
    <w:p>
      <w:pPr>
        <w:pStyle w:val="Normal"/>
        <w:rPr/>
      </w:pPr>
      <w:r>
        <w:rPr/>
        <w:t>Высота пирамиды проходит через точку пересечения диагоналей основания и равна 12 см. Найдите площадь боковой поверхности пирамиды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3)</w:t>
      </w:r>
      <w:r>
        <w:rPr/>
        <w:t xml:space="preserve"> Двугранные углы при основании пирамиды равны. Докажите, что : а) высота пирамиды проходит через центр окружности, вписанной в основание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уровень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8"/>
        </w:numPr>
        <w:rPr/>
      </w:pPr>
      <w:r>
        <w:rPr/>
        <w:t>Основанием пирамиды является равнобедренный треугольник с углом 120 градусов. Боковые ребра образуют с ее высотой, равной 16 см, углы в 45 градусов. Найдите площадь основания пирами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В правильной треугольной пирамиде сторона основания равна 8 см, а плоский угол при вершине равен Фи. Найдите высоту этой пирами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В правильной четырехугольной пирамиде сторона основания равна 6 см, а угол наклона боковой грани к плоскости основания равен 60 градусов. Найдите боковое ребро пирамиды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Основанием пирамиды ДАВС является прямоугольный треугольник АВС, у которого гипотенуза АВ равна 29 см, катет АС равен 21 см. Ребро ДА перпендикулярно к плоскости основания и равно 20 см. Найдите площадь боковой поверхности пирамиды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>3 уровен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7"/>
        </w:numPr>
        <w:rPr/>
      </w:pPr>
      <w:r>
        <w:rPr/>
        <w:t>Основанием пирамиды является треугольник со стороной 12 см, 10см, 10см. Каждая боковая грань наклонена к основанию под углом 45 градусов. Найдите площадь полной поверхности пирамид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Основанием пирамиды является треугольник со сторонами 10см, 8см, 6см. Каждая боковая грань наклонена к основанию под углом 45 градусов. Найдите площадь полной поверхности пирами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27"/>
        </w:numPr>
        <w:rPr/>
      </w:pPr>
      <w:r>
        <w:rPr/>
        <w:t>В правильной четырехугольной пирамиде сторона основания равна а, угол между смежными боковыми гранями равен 120 градусов. Найдите площадь боковой поверхности пирами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лава:  «ТЕЛА ВРАЩЕНИЯ» - 14 час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Тема: «Цилиндр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вен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Диагональ осевого сечения цилиндра равна 48 см. Угол между этой диагональю и образующей цилиндра равен 60градусов. Найдите: а) высоту цилиндра; б) радиус цилиндра; в) площадь основания цилинд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Осевое сечение цилиндра – квадрат, диагональ которого равна 20 см. Найдите: а) высоту цилиндра; б) площадь основания цилинд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1"/>
        </w:numPr>
        <w:rPr/>
      </w:pPr>
      <w:r>
        <w:rPr>
          <w:sz w:val="24"/>
          <w:szCs w:val="24"/>
        </w:rPr>
        <w:t xml:space="preserve">Концы отрезка АВ лежат на окружностях основание цилиндра. Радиус цилиндра равен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, его высота –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, а расстояние между прямой АВ и осью цилиндра равно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Найдите: а)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, если радиус равен 10 дм.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8дм., АВ=13дм.; б)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=6см.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5см., АВ = 10 с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вен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Докажите что осевое сечение цилиндра является прямоугольникам , две противоположные стороны которого – образующие, а две другие – диаметры оснований цилиндра. Найдите диагональ осевого сечения, если радиус цилиндра равен 1,5м,  а высота – 4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Площадь основания цилиндра относиться к площади осевого сечения как √3п : 4. Найдите: а) Угол между диагональю осевого сечения цилиндра и плоскостью основания; б) угол между диагоналями осевого сечения.</w:t>
      </w:r>
    </w:p>
    <w:p>
      <w:pPr>
        <w:pStyle w:val="Style15"/>
        <w:ind w:left="7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7"/>
        </w:numPr>
        <w:rPr/>
      </w:pPr>
      <w:r>
        <w:rPr>
          <w:sz w:val="24"/>
          <w:szCs w:val="24"/>
        </w:rPr>
        <w:t>Докажите, что если секущая плоскость параллельна оси цилиндра и расстояние между этой плоскостью и осью цилиндра меньше его радиуса, то сечения цилиндра представляет собой прямоугольник, две противоположные стороны которого – образующие цилинд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7"/>
        </w:numPr>
        <w:rPr/>
      </w:pPr>
      <w:r>
        <w:rPr>
          <w:sz w:val="24"/>
          <w:szCs w:val="24"/>
        </w:rPr>
        <w:t>Высота цилиндра равна 8см, радиус равен 5см. Найдите площадь сечения цилиндра плоскостью параллельной его оси, если расстояние между этой плоскостью и осью цилиндра равно 3с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вен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36"/>
        </w:numPr>
        <w:rPr>
          <w:sz w:val="24"/>
          <w:szCs w:val="24"/>
        </w:rPr>
      </w:pPr>
      <w:r>
        <w:rPr>
          <w:sz w:val="24"/>
          <w:szCs w:val="24"/>
        </w:rPr>
        <w:t>Алюминиевый  провод диаметром 4мм имеет массу 6,8кг. Найдите длину провода (плотность алюминия 2,6г/см³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6"/>
        </w:numPr>
        <w:rPr>
          <w:sz w:val="24"/>
          <w:szCs w:val="24"/>
        </w:rPr>
      </w:pPr>
      <w:r>
        <w:rPr>
          <w:sz w:val="24"/>
          <w:szCs w:val="24"/>
        </w:rPr>
        <w:t>Какое количество тонн нефти вмещает цилиндрическая цистерна диаметром 18м и высотой 7м, если плотность нефти равна 0,7 г/см³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6"/>
        </w:numPr>
        <w:rPr/>
      </w:pPr>
      <w:r>
        <w:rPr>
          <w:sz w:val="24"/>
          <w:szCs w:val="24"/>
        </w:rPr>
        <w:t>Свинцовая труба (плотность свинца 11,4 г/см³) с толщиной стенок 4мм имеет внутренний диаметр 13мм. Какова масса трубы, если её длинна равна 25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6"/>
        </w:numPr>
        <w:rPr/>
      </w:pPr>
      <w:r>
        <w:rPr>
          <w:sz w:val="24"/>
          <w:szCs w:val="24"/>
        </w:rPr>
        <w:t xml:space="preserve">В цилиндрическую мензурку диаметром 2,5см, наполненную водой до некоторого уровня, опускают 4 равных металлических шарика диаметром 1см. На сколько измениться уровень воды в мензурке? </w:t>
      </w:r>
    </w:p>
    <w:p>
      <w:pPr>
        <w:pStyle w:val="Style15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Кону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вен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Высота конуса равна 15 см, а радиус основания равен 8см. Найдите образующую конус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Образующая конуса, равна 12 см, наклонена к плоскости основания под углом а. Найдите площадь основания конуса, если: а) а = 30градусов; б) а = 45 градусов; в) а = 60 градусов 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вен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Осевое сечение конуса – прямоугольный треугольник. Найдите площадь этого сечения, если радиус основания конуса равен 5с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Осевое сечение конуса – правильный треугольник со стороной 2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. Найдите площадь сечения проведённого через 2 образующие конуса, угол между которыми равен: а) 30 градусов; б) 45 градусов; в) 60градус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2"/>
        </w:numPr>
        <w:rPr/>
      </w:pPr>
      <w:r>
        <w:rPr>
          <w:sz w:val="24"/>
          <w:szCs w:val="24"/>
        </w:rPr>
        <w:t xml:space="preserve">Образующая конуса равна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, а радиус основания равен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. Найдите площадь сечения проходящего через вершину конуса и хорду основания, стягивающую дугу: а) 60градусов б) 90грду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вен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26"/>
        </w:numPr>
        <w:rPr/>
      </w:pPr>
      <w:r>
        <w:rPr>
          <w:sz w:val="24"/>
          <w:szCs w:val="24"/>
        </w:rPr>
        <w:t xml:space="preserve">Ведро имеет форму осечённого конуса, радиусы оснований которого равны 15см и 10см, а образующая равна 30см. Сколько килограммов краски нужно взять для того чтобы покрасить с обеих сторон 100 таких вёдер, если на 1м² требуется 150г краски? (толщину стенок вёдер в расчёт не принимать). 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left="0" w:hanging="0"/>
        <w:jc w:val="center"/>
        <w:rPr/>
      </w:pPr>
      <w:r>
        <w:rPr>
          <w:b/>
          <w:sz w:val="32"/>
          <w:szCs w:val="32"/>
        </w:rPr>
        <w:t>Тема: «Сфера и шар»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1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вень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35"/>
        </w:numPr>
        <w:rPr>
          <w:sz w:val="24"/>
          <w:szCs w:val="24"/>
        </w:rPr>
      </w:pPr>
      <w:r>
        <w:rPr>
          <w:sz w:val="24"/>
          <w:szCs w:val="24"/>
        </w:rPr>
        <w:t xml:space="preserve">Точки А и В лежат на сфере радиус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. Найдите расстояние от центра сферы до прямой АВ, если АВ =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5"/>
        </w:numPr>
        <w:rPr>
          <w:sz w:val="24"/>
          <w:szCs w:val="24"/>
        </w:rPr>
      </w:pPr>
      <w:r>
        <w:rPr>
          <w:sz w:val="24"/>
          <w:szCs w:val="24"/>
        </w:rPr>
        <w:t xml:space="preserve">Напишите уравнение сферы радиус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с центром А, если: а) А(2;-4;7)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=3; б) А(0;0;0)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√2; в) А(2;0;0)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4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5"/>
        </w:numPr>
        <w:rPr/>
      </w:pPr>
      <w:r>
        <w:rPr>
          <w:sz w:val="24"/>
          <w:szCs w:val="24"/>
        </w:rPr>
        <w:t>Найдите площадь сферы, радиус которой равен: а) 6см; б) 2дм; в) √2м; г) 2√3см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вен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Шар радиуса 41дм пересечён плоскостью, находящийся на расстоянии 9дм от центра. Найдите площадь се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Через точку, делящую радиус сферы по полам, проведена секущая плоскость, перпендикулярная к этому радиусу. Радиус сферы равен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. Найдите: а) Радиус получившегося сечения; б) Площадь боковой поверхности конуса, вершиной которого является центр сферы, а основанием – полученное сечен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1"/>
        </w:numPr>
        <w:rPr/>
      </w:pPr>
      <w:r>
        <w:rPr>
          <w:sz w:val="24"/>
          <w:szCs w:val="24"/>
        </w:rPr>
        <w:t xml:space="preserve">Используя формулу площади сферы, докажите, что площадь полной поверхности цилиндра полученного при вращении квадрата вокруг одной из его сторон, равна площади сферы, радиус которой равен стороне квадрата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вень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иаметр Луны составляет (приблизительно) четвёртую часть диаметра земли.  Сравните объёмы луны и земли, считая их шарами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таканчик для мороженного конической формы имеет глубину 12см и диаметр верхней части 5см. На него сверху положили 2 ложки мороженного в виде полушарий с диаметром 5см. Переполнит ли мороженное стаканчик если оно растае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колько кубометров земли потребуется для устройства клумбы, имеющей форму шарового сегмента с радиусом основания 5м и высотой 60с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ода покрывает приблизительно ¾ земной поверхности. Сколько км² земной поверхности занимает суша? ( радиус Земли считать равным 6375км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rPr/>
      </w:pPr>
      <w:r>
        <w:rPr>
          <w:sz w:val="24"/>
          <w:szCs w:val="24"/>
        </w:rPr>
        <w:t>Сколько кожи пойдёт на покрышку футбольного мяча радиусом 10см? ( На швы добавить 8% от площади поверхности мяч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«ВЕКТОРЫ В ПРОСТРАНСТВЕ»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ЕТОД КООРДИНАТ В ПРОСТРАНСТВЕ». – 14час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Тема урока: «Понятие вектора в пространств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 уровен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rPr/>
      </w:pPr>
      <w:r>
        <w:rPr/>
        <w:t xml:space="preserve">В тетраэдре АВСД точки М, </w:t>
      </w:r>
      <w:r>
        <w:rPr>
          <w:lang w:val="en-US"/>
        </w:rPr>
        <w:t>N</w:t>
      </w:r>
      <w:r>
        <w:rPr/>
        <w:t xml:space="preserve"> и К – середины ребер АС, ВС и СД соответственно, АВ =3 см, ВС = 4 см, ВД = 5см. Найдите длины векторов: а) АВ,ВС, ВД, </w:t>
      </w:r>
      <w:r>
        <w:rPr>
          <w:lang w:val="en-US"/>
        </w:rPr>
        <w:t>N</w:t>
      </w:r>
      <w:r>
        <w:rPr/>
        <w:t>М, В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NK</w:t>
      </w:r>
      <w:r>
        <w:rPr/>
        <w:t xml:space="preserve">; б) СВ, ВА, ДВ, </w:t>
      </w:r>
      <w:r>
        <w:rPr>
          <w:lang w:val="en-US"/>
        </w:rPr>
        <w:t>NC</w:t>
      </w:r>
      <w:r>
        <w:rPr/>
        <w:t xml:space="preserve">, </w:t>
      </w:r>
      <w:r>
        <w:rPr>
          <w:lang w:val="en-US"/>
        </w:rPr>
        <w:t>KN</w:t>
      </w:r>
      <w:r>
        <w:rPr/>
        <w:t>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rPr/>
      </w:pPr>
      <w:r>
        <w:rPr/>
        <w:t>Измерения прямоугольного параллелепипеда АВСДА1В1С1Д1 имеют длины: АД = 8 см, АВ = 9 см и АА1 = 12 см.Найдите длины векторов: а)СС1, СВ,СД; б) ДС1, ДВ, ДВ1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sz w:val="32"/>
          <w:szCs w:val="32"/>
        </w:rPr>
        <w:t>2 уровень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rPr/>
      </w:pPr>
      <w:r>
        <w:rPr/>
        <w:t>Известно, что АА1 = ВВ1. Как расположены по отношению друг к другу: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/>
      </w:pPr>
      <w:r>
        <w:rPr/>
        <w:t>а) прямые АВ и А1В1; б) прямая АВ и плоскость, проходящая через точки А1 иВ1; в) плоскости одна из которых проходит через точки А и В, а другая проходит через точки А1 иВ1?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/>
      </w:pPr>
      <w:r>
        <w:rPr>
          <w:b/>
        </w:rPr>
        <w:t xml:space="preserve">2) </w:t>
      </w:r>
      <w:r>
        <w:rPr/>
        <w:t xml:space="preserve">Изобразить параллелепипед АВСДА1В1С1Д1. Найти середины ребер В1С1 и А1Д1 (М и К – середины ребер). Назовите вектор, который получится, если отложить: 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/>
      </w:pPr>
      <w:r>
        <w:rPr>
          <w:b/>
        </w:rPr>
        <w:t xml:space="preserve">а) </w:t>
      </w:r>
      <w:r>
        <w:rPr/>
        <w:t>от точки С вектор, равный ДД1; б) от точки Д вектор , равный СМ; в) от точки А1 вектор равный АС; г) от точки М вектор, равный КА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/>
      </w:pPr>
      <w:r>
        <w:rPr>
          <w:b/>
          <w:sz w:val="32"/>
          <w:szCs w:val="32"/>
        </w:rPr>
        <w:t>3 уровень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0" w:leader="none"/>
        </w:tabs>
        <w:rPr/>
      </w:pPr>
      <w:r>
        <w:rPr/>
        <w:t>Комната имеет форму куба. Паук, сидящий в середине ребра ,хочет, двигаясь по кратчайшему пути, поймать муху, сидящую в одной из самых удаленных от паука вершин куба Как должен двигаться паук?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/>
      </w:pPr>
      <w:r>
        <w:rPr>
          <w:b/>
          <w:sz w:val="32"/>
          <w:szCs w:val="32"/>
        </w:rPr>
        <w:t>Тема: «Сложение и вычитание векторов. Умножение вектора на число»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/>
      </w:pPr>
      <w:r>
        <w:rPr>
          <w:b/>
          <w:sz w:val="32"/>
          <w:szCs w:val="32"/>
        </w:rPr>
        <w:t>1 уровень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0" w:leader="none"/>
        </w:tabs>
        <w:rPr/>
      </w:pPr>
      <w:r>
        <w:rPr/>
        <w:t>Назовите все векторы, образованные ребрами параллелепипеда АВСДА1В1С1Д1, которые: а) противоположны вектору СВ; б) противоположны вектору В1А; в) равны вектору – ДС; г) равны вектору – А1В1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0" w:leader="none"/>
        </w:tabs>
        <w:rPr/>
      </w:pPr>
      <w:r>
        <w:rPr/>
        <w:t xml:space="preserve">Нарисуйте параллелепипед АВСДА1В1С1Д1 и обозначьте векторы С1Д1, ВА1, АД соответственно через а, в, с. Изобразите на рисунке векторы: а) а - в; б) а – с; в) в-а;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2 уровень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  <w:tab w:val="left" w:pos="2160" w:leader="none"/>
        </w:tabs>
        <w:rPr/>
      </w:pPr>
      <w:r>
        <w:rPr/>
        <w:t>Дан тетраэдр АВСД. Докажите, что: а) АВ+ ВД=АС + СД; б)АВ +ВС = ДС + АД; в) ДС + ВД = АС + ВА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  <w:tab w:val="left" w:pos="2160" w:leader="none"/>
        </w:tabs>
        <w:rPr/>
      </w:pPr>
      <w:r>
        <w:rPr/>
        <w:t>Пусть АВСД параллелограмм, а О – произвольная точка пространства. Докажите, что: а) ОВ – ОС =ОС – ОД; б) ОВ –ОС = ДА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  <w:tab w:val="left" w:pos="2160" w:leader="none"/>
        </w:tabs>
        <w:rPr/>
      </w:pPr>
      <w:r>
        <w:rPr/>
        <w:t>Точка  Р – вершина правильной шестиугольной пирамиды. Докажите, что сумма всех векторов с началом в точке Р, образованных боковыми ребрами пирамиды , равна сумме всех векторов с началом в точке Р, образованных апофемами.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3 уровен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Сформулируйте определение  произведения  вектора а  на число к, сочетательный, первый и второй распределительные законы умножения вектора на число. Проиллюстрируйте их на приме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/>
        <w:t xml:space="preserve">     </w:t>
      </w:r>
      <w:r>
        <w:rPr>
          <w:b/>
          <w:bCs/>
        </w:rPr>
        <w:t>2)</w:t>
      </w:r>
      <w:r>
        <w:rPr/>
        <w:t xml:space="preserve"> Отрезки, соединяющие середины противоположных сторон четырехугольника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АВСД, пересекаются в точке М. Точка О – произвольная точка пространства.  </w:t>
      </w:r>
    </w:p>
    <w:p>
      <w:pPr>
        <w:pStyle w:val="Normal"/>
        <w:rPr/>
      </w:pPr>
      <w:r>
        <w:rPr/>
        <w:t xml:space="preserve">           </w:t>
      </w:r>
      <w:r>
        <w:rPr/>
        <w:t>Докажите, что справедливо равенство вектор ОМ=1\4(ОА+ОВ+ОС+ОД).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 Компланарные векторы»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left="360" w:hanging="0"/>
        <w:rPr/>
      </w:pPr>
      <w:r>
        <w:rPr>
          <w:b/>
          <w:sz w:val="32"/>
          <w:szCs w:val="32"/>
        </w:rPr>
        <w:t>1 уровень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  <w:tab w:val="left" w:pos="2160" w:leader="none"/>
        </w:tabs>
        <w:rPr/>
      </w:pPr>
      <w:r>
        <w:rPr/>
        <w:t>Дан параллелепипед АВСДА1В1С1Д1. Какие из следующих трех векторов компланарны: а) АА1, СС1, ВВ1; б) АВ, АД, АА1; в) В1В,АС,ДД1; г) АД,СС1, А1В1?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  <w:tab w:val="left" w:pos="2160" w:leader="none"/>
        </w:tabs>
        <w:rPr/>
      </w:pPr>
      <w:r>
        <w:rPr/>
        <w:t>Отрезок  Е</w:t>
      </w:r>
      <w:r>
        <w:rPr>
          <w:lang w:val="en-US"/>
        </w:rPr>
        <w:t>F</w:t>
      </w:r>
      <w:r>
        <w:rPr/>
        <w:t xml:space="preserve"> соединяет середины ребер АС и ВД тетраэдра АВСД. Докажите, что 2 </w:t>
      </w:r>
      <w:r>
        <w:rPr>
          <w:lang w:val="en-US"/>
        </w:rPr>
        <w:t>FE</w:t>
      </w:r>
      <w:r>
        <w:rPr/>
        <w:t xml:space="preserve"> = ВА + ДС. Компланарны  ли векторы </w:t>
      </w:r>
      <w:r>
        <w:rPr>
          <w:lang w:val="en-US"/>
        </w:rPr>
        <w:t>FE</w:t>
      </w:r>
      <w:r>
        <w:rPr/>
        <w:t>, ВА, и ДС?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left="360" w:hanging="0"/>
        <w:rPr/>
      </w:pPr>
      <w:r>
        <w:rPr>
          <w:b/>
          <w:sz w:val="32"/>
          <w:szCs w:val="32"/>
        </w:rPr>
        <w:t>2 уровень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  <w:tab w:val="left" w:pos="2160" w:leader="none"/>
        </w:tabs>
        <w:rPr/>
      </w:pPr>
      <w:r>
        <w:rPr/>
        <w:t>Даны параллелограммы АВСД и  АВ1С1Д1. Докажите, что векторы ВВ1, СС1 и ДД1 компланарны.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  <w:tab w:val="left" w:pos="2160" w:leader="none"/>
        </w:tabs>
        <w:rPr/>
      </w:pPr>
      <w:r>
        <w:rPr/>
        <w:t>Дан параллелепипед АВСДА1В1С1Д1. а) Разложите вектор ВД1 по векторам ВА, ВС, ВВ1.б) Разложите вектор В1,Д1 по векторам А1А, А1В, А1Д1.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 уровень 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1560" w:leader="none"/>
          <w:tab w:val="left" w:pos="-993" w:leader="none"/>
        </w:tabs>
        <w:ind w:left="284" w:hanging="0"/>
        <w:rPr/>
      </w:pPr>
      <w:r>
        <w:rPr>
          <w:b/>
        </w:rPr>
        <w:t>1)</w:t>
      </w:r>
      <w:r>
        <w:rPr/>
        <w:t xml:space="preserve"> В вершинах А1,В и Д куба АВСДА1В1С1Д1 ребро которого равно а помещены точечные заряды </w:t>
      </w:r>
      <w:r>
        <w:rPr>
          <w:lang w:val="en-US"/>
        </w:rPr>
        <w:t>q</w:t>
      </w:r>
      <w:r>
        <w:rPr/>
        <w:t>. а) Выразите результирующую напряженность создаваемого ими электрического поля в точках А и С1, через вектор АС1. б) Найдите абсолютную величину результирующей напряженности в точках С, В1, в центре грани А1В1С1Д1 и в центре куба.</w:t>
      </w:r>
    </w:p>
    <w:p>
      <w:pPr>
        <w:pStyle w:val="Normal"/>
        <w:tabs>
          <w:tab w:val="clear" w:pos="708"/>
          <w:tab w:val="left" w:pos="-1560" w:leader="none"/>
          <w:tab w:val="left" w:pos="-993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  <w:tab w:val="left" w:pos="-993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Координаты точки и координаты вектора»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уровень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00" w:leader="none"/>
          <w:tab w:val="left" w:pos="2160" w:leader="none"/>
        </w:tabs>
        <w:rPr/>
      </w:pPr>
      <w:r>
        <w:rPr/>
        <w:t>Даны координаты четырёх вершин куба АВСДА1В1С1Д1,: А(0;0;0), В(0;0;1), Д(0;1;0), А1(1;0;0). Найдите координаты остальных вершин куба.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00" w:leader="none"/>
          <w:tab w:val="left" w:pos="2160" w:leader="none"/>
        </w:tabs>
        <w:rPr/>
      </w:pPr>
      <w:r>
        <w:rPr/>
        <w:t>Докажите, что каждая координата суммы (разности) двух векторов равна сумме (разности) соответствующих координат этих векторов.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уровень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0" w:leader="none"/>
          <w:tab w:val="left" w:pos="2160" w:leader="none"/>
        </w:tabs>
        <w:rPr/>
      </w:pPr>
      <w:r>
        <w:rPr/>
        <w:t xml:space="preserve">Даны векторы ОА (3;2;1), ОВ (1;-3;5) и ОС (-1/3;0,75;-2,75). Запишите координаты точек А, В, С, если точка О - начало координат 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0" w:leader="none"/>
          <w:tab w:val="left" w:pos="2160" w:leader="none"/>
        </w:tabs>
        <w:rPr/>
      </w:pPr>
      <w:r>
        <w:rPr/>
        <w:t xml:space="preserve">Даны точки М (-4;7;0) и Н (0;-1;2). Найдите расстояние от начала координат до середины отрезка МН 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уровень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0" w:leader="none"/>
          <w:tab w:val="left" w:pos="2160" w:leader="none"/>
        </w:tabs>
        <w:rPr/>
      </w:pPr>
      <w:r>
        <w:rPr/>
        <w:t>Придумать и составить задачу на нахождение координат векторов.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Скалярное произведение векторов»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left="720" w:hanging="0"/>
        <w:rPr/>
      </w:pPr>
      <w:r>
        <w:rPr>
          <w:b/>
          <w:sz w:val="32"/>
          <w:szCs w:val="32"/>
        </w:rPr>
        <w:t>1 уровень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0" w:leader="none"/>
          <w:tab w:val="left" w:pos="2160" w:leader="none"/>
        </w:tabs>
        <w:rPr/>
      </w:pPr>
      <w:r>
        <w:rPr/>
        <w:t>Дан куб АВСДА1В1С1Д1. Найдите угол между векторами: а) В1В и В1С; б) ДА и В1Д1; в) А1С1 и А1В; г) ВС и АС; д) ВВ1 и АС; е) В1С и АД1; ж) А1Д1 и ВС; з) АА1 и С1С.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 xml:space="preserve">2 уровень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0" w:leader="none"/>
          <w:tab w:val="left" w:pos="2160" w:leader="none"/>
        </w:tabs>
        <w:rPr/>
      </w:pPr>
      <w:r>
        <w:rPr/>
        <w:t xml:space="preserve">В кубе АВСДА1В1С1Д1 точка М лежит на ребре АА1, причём АМ:МА1= 3:1, а точка </w:t>
      </w:r>
      <w:r>
        <w:rPr>
          <w:lang w:val="en-US"/>
        </w:rPr>
        <w:t>N</w:t>
      </w:r>
      <w:r>
        <w:rPr/>
        <w:t xml:space="preserve"> середина ребра ВС вычеслите </w:t>
      </w:r>
      <w:r>
        <w:rPr>
          <w:lang w:val="en-US"/>
        </w:rPr>
        <w:t>cos</w:t>
      </w:r>
      <w:r>
        <w:rPr/>
        <w:t xml:space="preserve"> угла между прямыми: а) М</w:t>
      </w:r>
      <w:r>
        <w:rPr>
          <w:lang w:val="en-US"/>
        </w:rPr>
        <w:t>N</w:t>
      </w:r>
      <w:r>
        <w:rPr/>
        <w:t xml:space="preserve"> и ДД1; б) </w:t>
      </w:r>
      <w:r>
        <w:rPr>
          <w:lang w:val="en-US"/>
        </w:rPr>
        <w:t>MN</w:t>
      </w:r>
      <w:r>
        <w:rPr/>
        <w:t xml:space="preserve"> и ВД; в) </w:t>
      </w:r>
      <w:r>
        <w:rPr>
          <w:lang w:val="en-US"/>
        </w:rPr>
        <w:t>MN</w:t>
      </w:r>
      <w:r>
        <w:rPr/>
        <w:t xml:space="preserve"> и В1Д; г) </w:t>
      </w:r>
      <w:r>
        <w:rPr>
          <w:lang w:val="en-US"/>
        </w:rPr>
        <w:t>MN</w:t>
      </w:r>
      <w:r>
        <w:rPr/>
        <w:t xml:space="preserve"> и А1С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left="1080" w:hanging="0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3 уровен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3"/>
        </w:numPr>
        <w:rPr/>
      </w:pPr>
      <w:r>
        <w:rPr/>
        <w:t>Ребро куба  АВСДА1В1С1Д1 равно а, точка О1- центр грани А1В1С1Д1. Вычислите скалярное произведение векторов: АД и В1С1;  АС и С1А1;  Д1В и 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33"/>
        </w:numPr>
        <w:rPr/>
      </w:pPr>
      <w:r>
        <w:rPr/>
        <w:t>Даны точки А(1;3;0), В(2; 3; -1) и С(1; 2; -1). Вычислите угол между векторами СА и С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bCs/>
        </w:rPr>
        <w:t>3)</w:t>
      </w:r>
      <w:r>
        <w:rPr/>
        <w:t xml:space="preserve">  Найдите углы, периметр, площадь треугольника, вершинами которого являются точки  А(1;-1;3), В(3;-1;1) и С(-1;1;3).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18">
    <w:lvl w:ilvl="0">
      <w:start w:val="3"/>
      <w:numFmt w:val="decimal"/>
      <w:lvlText w:val="%1)"/>
      <w:lvlJc w:val="left"/>
      <w:pPr>
        <w:tabs>
          <w:tab w:val="num" w:pos="0"/>
        </w:tabs>
        <w:ind w:left="643" w:hanging="360"/>
      </w:pPr>
      <w:rPr>
        <w:b/>
        <w:bCs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  <w:bCs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  <w:bCs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bCs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b/>
        <w:bCs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  <w:bCs/>
      <w:sz w:val="24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>
      <w:b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2:11:00Z</dcterms:created>
  <dc:creator>Преподаватель</dc:creator>
  <dc:description/>
  <cp:keywords/>
  <dc:language>en-US</dc:language>
  <cp:lastModifiedBy>Дом</cp:lastModifiedBy>
  <cp:lastPrinted>2009-05-22T08:12:00Z</cp:lastPrinted>
  <dcterms:modified xsi:type="dcterms:W3CDTF">2022-04-21T12:11:00Z</dcterms:modified>
  <cp:revision>2</cp:revision>
  <dc:subject/>
  <dc:title>Глава      «МНОГОГРАННИКИ»                                 12час</dc:title>
</cp:coreProperties>
</file>