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2"/>
        <w:gridCol w:w="1121"/>
        <w:gridCol w:w="1431"/>
        <w:gridCol w:w="425"/>
        <w:gridCol w:w="425"/>
        <w:gridCol w:w="704"/>
        <w:gridCol w:w="1340"/>
        <w:gridCol w:w="425"/>
        <w:gridCol w:w="426"/>
        <w:gridCol w:w="1133"/>
        <w:gridCol w:w="2725"/>
        <w:gridCol w:w="3893"/>
      </w:tblGrid>
      <w:tr>
        <w:trPr>
          <w:trHeight w:val="293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Анна Дмитриевна</w:t>
            </w:r>
          </w:p>
        </w:tc>
      </w:tr>
      <w:tr>
        <w:trPr>
          <w:trHeight w:val="293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струирование (из лего) в средней группе ДОУ на те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ик- сквореч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Домик- скворечник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ая практика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 – конструктивная  деятельность (лего)</w:t>
            </w:r>
          </w:p>
        </w:tc>
      </w:tr>
      <w:tr>
        <w:trPr>
          <w:trHeight w:val="748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смысловой контекст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элементарной конструктивной деятельностью (построение по разным схемам из лего, отражающие образцы построек, индивидуальные постройки детей).</w:t>
            </w:r>
          </w:p>
        </w:tc>
      </w:tr>
      <w:tr>
        <w:trPr>
          <w:trHeight w:val="648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Формировать познавательную активность детей в процессе организации при конструировании скворечников из (лего) по схемам.</w:t>
            </w:r>
          </w:p>
        </w:tc>
      </w:tr>
      <w:tr>
        <w:trPr>
          <w:trHeight w:val="506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задачи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jc w:val="both"/>
              <w:outlineLvl w:val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919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е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знание детей о конструкции скворечника; систематизировать и обобщить знания детей о жизни птиц весной; продолжать формировать конструкторские умения и навыки,  обучать конструированию по заданной те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раясь на схем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65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ие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фантазию, конструктивное воображение и умение творчески использовать приобретённые навыки при создании собственных замыслов; любознательность, стремление узнать больше нового, полезного о жизни птиц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58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ые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к птицам, стремление помочь им в трудных условиях; продолжать формировать умение детей работать как в малых группах; закрепить интерес к конструированию и конструктивному творчеств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129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чиковые игрушки (скворцы, другие мелкие игрушки- птицы), схемы для конструирования скворечников, макет скворечника.</w:t>
            </w:r>
            <w:r>
              <w:rPr/>
              <w:t xml:space="preserve">   </w:t>
            </w:r>
          </w:p>
        </w:tc>
      </w:tr>
      <w:tr>
        <w:trPr>
          <w:trHeight w:val="616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 (методы, приемы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результате дети смогут)</w:t>
            </w:r>
          </w:p>
        </w:tc>
      </w:tr>
      <w:tr>
        <w:trPr>
          <w:trHeight w:val="109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ационный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доброе пожелание, установление зрительного, тактильного контакт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, проговаривают слова с показом движений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изировано  внимание  детей, они включаются  в  образовательный  процесс.</w:t>
            </w:r>
          </w:p>
        </w:tc>
      </w:tr>
      <w:tr>
        <w:trPr>
          <w:trHeight w:val="1946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ариативной детской деятельности (выбор материалов (РМ), выбор уровня сложности задания (УС), выбор  разных заданий (РЗ) и т.д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ый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овой,</w:t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)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но</w:t>
              <w:softHyphen/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иентировоч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 Скворцам и другим птицам, которые вернулись из теплых краев нужно помочь построить домики – скворечники. Из чего будем стро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свобода выбора (использование разных схем  скворечников), они заинтересованы, внимательно слушают, отвечают на вопрос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качеств (помочь  птица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строены на поиски выхода из проблемной ситуации.   </w:t>
            </w:r>
          </w:p>
        </w:tc>
      </w:tr>
      <w:tr>
        <w:trPr>
          <w:trHeight w:val="1421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ая активность: общение, беседа, вопросы, схемы, взаимодействие с детьми.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вступают в диалог, рассуждают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познавательно- конструктивной деятельности</w:t>
            </w:r>
          </w:p>
        </w:tc>
      </w:tr>
      <w:tr>
        <w:trPr>
          <w:trHeight w:val="495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ко</w:t>
              <w:softHyphen/>
              <w:t>-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«Весенние приме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тицах зимующих и перелётны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 «Лего умная игр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хемы разные 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оительство разных скворечников 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воспитате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в соответствии с текстом свобод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 конструктор лего, осуществляют практические действия, Рассуждают о домиках, которые они строят для птиц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строены на образовательную деяте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гут самостоятельно различать перелётных и зимующих птиц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а двигательная активно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познавательную активность через интерес к конструктивной деятельности. У ребят обогащены представления о конструктивной деятельности (лего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2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очный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вный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взаимодействие с детьми. Воспитатель хвалит детей, поощряет, создаёт эмоциональный настрой. Выясняет, какие  домики,  смогли построить для птиц, а какие не получились и почему?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означают свое отношение к своим действиям и к тому, что с ними случилось в ходе деятельност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сформированы элементарные навыки самооценки.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3:00Z</dcterms:created>
  <dc:creator>User</dc:creator>
  <dc:description/>
  <cp:keywords/>
  <dc:language>en-US</dc:language>
  <cp:lastModifiedBy>User</cp:lastModifiedBy>
  <dcterms:modified xsi:type="dcterms:W3CDTF">2022-03-15T14:38:00Z</dcterms:modified>
  <cp:revision>4</cp:revision>
  <dc:subject/>
  <dc:title/>
</cp:coreProperties>
</file>