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</w:rPr>
        <w:t>Консультация для педагогов:</w:t>
      </w:r>
    </w:p>
    <w:p>
      <w:pPr>
        <w:pStyle w:val="Docdata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«Требования к демонстрационному и раздаточному материалу по подготовке к обучению грамоте»</w:t>
      </w:r>
    </w:p>
    <w:p>
      <w:pPr>
        <w:pStyle w:val="Docdata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Docdata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         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подготовила учитель – логопед</w:t>
      </w:r>
    </w:p>
    <w:p>
      <w:pPr>
        <w:pStyle w:val="Docdata"/>
        <w:spacing w:before="0" w:after="0"/>
        <w:rPr/>
      </w:pPr>
      <w:r>
        <w:rPr>
          <w:color w:val="000000"/>
          <w:sz w:val="32"/>
          <w:szCs w:val="32"/>
        </w:rPr>
        <w:t xml:space="preserve">                                                     </w:t>
      </w:r>
      <w:r>
        <w:rPr>
          <w:color w:val="000000"/>
          <w:sz w:val="32"/>
          <w:szCs w:val="32"/>
        </w:rPr>
        <w:t>МАДОУ г. Калининграда</w:t>
      </w:r>
    </w:p>
    <w:p>
      <w:pPr>
        <w:pStyle w:val="Docdata"/>
        <w:spacing w:before="0" w:after="0"/>
        <w:rPr/>
      </w:pPr>
      <w:r>
        <w:rPr>
          <w:color w:val="000000"/>
          <w:sz w:val="32"/>
          <w:szCs w:val="32"/>
        </w:rPr>
        <w:t xml:space="preserve">                                                     </w:t>
      </w:r>
      <w:r>
        <w:rPr>
          <w:color w:val="000000"/>
          <w:sz w:val="32"/>
          <w:szCs w:val="32"/>
        </w:rPr>
        <w:t>ЦРР д/с № 87</w:t>
      </w:r>
    </w:p>
    <w:p>
      <w:pPr>
        <w:pStyle w:val="Docdata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 </w:t>
      </w:r>
      <w:r>
        <w:rPr>
          <w:color w:val="000000"/>
          <w:sz w:val="32"/>
          <w:szCs w:val="32"/>
        </w:rPr>
        <w:t>Чухина Марина Александровна</w:t>
      </w:r>
    </w:p>
    <w:p>
      <w:pPr>
        <w:pStyle w:val="Docdata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Необходимым условием успешного обучения дошкольников грамоте является использование различного рода наглядных пособий, дидактического материала, игрушек и др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b/>
          <w:bCs/>
          <w:i/>
          <w:iCs/>
          <w:color w:val="000000"/>
          <w:sz w:val="28"/>
          <w:szCs w:val="28"/>
        </w:rPr>
        <w:t>Демонстрационный материал</w:t>
      </w:r>
      <w:r>
        <w:rPr>
          <w:color w:val="000000"/>
          <w:sz w:val="28"/>
          <w:szCs w:val="28"/>
        </w:rPr>
        <w:t xml:space="preserve"> включает в себя доску школьного типа, картины – схемы и полоски – схемы звукового состава слов, фишки – карточки, указку, предметные картинки; фишки или мелкие игрушки для награждения детей в играх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ска школьного типа применяется для звукового анализа и различных дидактических игр. По горизонтали доска делится рейками (сечением 2 – 2,5 см) на три равные части. На рейке при необходимости ставятся фишки, которые удерживаются при помощи лески, натянутой над рейкой на высоте 4 – 5 см (рис. 1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56205" cy="2399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Картины – схемы звукового состава слова представляют собой лист ватмана с изображением предмета, название которого ребенок должен проанализировать, и рядом клеточек под рисунком. Количество клеточек соответствует количеству звуков в слове. Под схемой расположен карман, в который в процессе звукового анализа ставятся фишки – карточки (рис. 2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33040" cy="28505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Картины – схемы изготавливаются по одному экземпляру для следующих слов – названий: </w:t>
      </w:r>
      <w:r>
        <w:rPr>
          <w:i/>
          <w:iCs/>
          <w:color w:val="000000"/>
          <w:sz w:val="28"/>
          <w:szCs w:val="28"/>
        </w:rPr>
        <w:t>мак, дом, дым, лук, лес, кит, роза, луна, сани, утки, аист, жук, лист, паук, слон, шуба, юла, мишка, мышк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олоски – схемы звукового состава слов изготавливаются из плотной бумаги или картона, нижний край которого загнут на 10 – 12 см и приклеен к листу по краям. В образовавшийся карман вставляют фишки – карточки. Над карманом рисуется схема звукового состава слова. Для занятий необходимо приготовить по 2 полоски – схемы для анализа трех - , четырех – и пятизвуковых слов (рис. 3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12579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Для обозначения выделенных звуков анализируемого слова применяются фишки – карточки, которые представляют собой картонные прямоугольники с заостренным нижним концом (рис. 4).</w:t>
      </w:r>
    </w:p>
    <w:p>
      <w:pPr>
        <w:pStyle w:val="Style15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9020" cy="16573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Для занятий необходимо иметь по 6 фишек серого, красного, синего, зеленого и черного цветов. Черные фишки должны быть на 2 см длиннее остальных, т.к. они ставятся позади красной фишки для обозначения ударного гласного звук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 проведении звукового анализа слова используется указка с тупым концом длиной 30 – 40 см.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словесных дидактических игр и игровых упражнений часто  используются предметные картинки. Их перечень дается в конспектах занятий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награждения детей в играх необходимо иметь специальные фишки или мелкие игрушки, наклейки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b/>
          <w:bCs/>
          <w:i/>
          <w:iCs/>
          <w:color w:val="000000"/>
          <w:sz w:val="28"/>
          <w:szCs w:val="28"/>
        </w:rPr>
        <w:t>Раздаточный материал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ставляет собой картинки – схемы и полоски – схемы звукового состава слов, фишки, указки, подносик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Картинки – схемы звукового состава слов изготавливаются из 1/8 части ватманского листа. На картинке расположен рисунок предмета, слово – название которого дети анализируют, и под ним схема звукового состава слова (рис. 5).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Style15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2326640" cy="314706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Количество клеточек (размером 2х2 см) соответствует количеству звуков анализируемого слова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Для занятий используются 10 картинок – схем: </w:t>
      </w:r>
      <w:r>
        <w:rPr>
          <w:i/>
          <w:iCs/>
          <w:color w:val="000000"/>
          <w:sz w:val="28"/>
          <w:szCs w:val="28"/>
        </w:rPr>
        <w:t>мак, дом, дым, лук, лес, кит, роза, луна, лиса, сани.</w:t>
      </w:r>
      <w:r>
        <w:rPr>
          <w:color w:val="000000"/>
          <w:sz w:val="28"/>
          <w:szCs w:val="28"/>
        </w:rPr>
        <w:t xml:space="preserve"> Картинки – схемы изготавливаются по одному комплекту на каждого ребенк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олоски – схемы звукового состава слова можно сделать из плотной бумаги (размер 12х4 см). На полоске размещается схема слова. Каждый ребенок должен быть обеспечен двумя полосками – схемами трех -, четырех – и пятизвуковых слов (рис. 6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0175" cy="404368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Фишки для детей делаются квадратной (2х2 см) или круглой (диаметром 2 см) формы из картона (рис. 7)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8610" cy="29337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  <w:t> 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на одного ребенка состоит из 20 фишек серого, красного, синего, зеленого и черного цветов (по 4 фишки каждого цвета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качестве указок можно использовать счетные палочки. Для фишек и указок, необходимых для занятий, удобно пользоваться индивидуальными подносикам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 2-й младшей группе для проведения занятий специальных пособий не требуется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В средней группе дети знакомятся со словом, слогом, звуком. Следовательно, необходимо применять наглядные пособия для облегчения понимания изучаемог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материала</w:t>
      </w:r>
      <w:r>
        <w:rPr>
          <w:b/>
          <w:bCs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При знакомстве со словом дети узнают, что слова звучат, что звучат они громко и тихо, что есть слова - друзья, что слова делятся на слоги, что слова состоят из звуков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Для обозначения понятия </w:t>
      </w:r>
      <w:r>
        <w:rPr>
          <w:i/>
          <w:iCs/>
          <w:color w:val="111111"/>
          <w:sz w:val="28"/>
          <w:szCs w:val="28"/>
        </w:rPr>
        <w:t>«слово»</w:t>
      </w:r>
      <w:r>
        <w:rPr>
          <w:color w:val="111111"/>
          <w:sz w:val="28"/>
          <w:szCs w:val="28"/>
        </w:rPr>
        <w:t> используется модель в виде прямоугольной полоски. Эти полоски могут быть разной длины в соотношении с протяженностью слова. Особенно это необходимо подчеркивать, если закрепляем или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емонстрируем</w:t>
      </w:r>
      <w:r>
        <w:rPr>
          <w:color w:val="111111"/>
          <w:sz w:val="28"/>
          <w:szCs w:val="28"/>
        </w:rPr>
        <w:t> деление слов на слоги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Закрепить знания детей о словах, сходных по звучанию, можно при помощи пособия </w:t>
      </w:r>
      <w:r>
        <w:rPr>
          <w:i/>
          <w:iCs/>
          <w:color w:val="111111"/>
          <w:sz w:val="28"/>
          <w:szCs w:val="28"/>
        </w:rPr>
        <w:t>«Звуковые часы»</w:t>
      </w:r>
      <w:r>
        <w:rPr>
          <w:color w:val="111111"/>
          <w:sz w:val="28"/>
          <w:szCs w:val="28"/>
        </w:rPr>
        <w:t>. Методика работы с ними дана в книге Тумаковой Г. А. </w:t>
      </w:r>
      <w:r>
        <w:rPr>
          <w:i/>
          <w:iCs/>
          <w:color w:val="111111"/>
          <w:sz w:val="28"/>
          <w:szCs w:val="28"/>
        </w:rPr>
        <w:t>«Ознакомление детей со звучащим словом»</w:t>
      </w:r>
      <w:r>
        <w:rPr>
          <w:color w:val="111111"/>
          <w:sz w:val="28"/>
          <w:szCs w:val="28"/>
        </w:rPr>
        <w:t> ,1991, стр. 42. У воспитателя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емонстрационные</w:t>
      </w:r>
      <w:r>
        <w:rPr>
          <w:color w:val="111111"/>
          <w:sz w:val="28"/>
          <w:szCs w:val="28"/>
        </w:rPr>
        <w:t> часы большого размера, а у каждого ребенка – маленькие, необходимые для самостоятельной работы по заданию взрослого. Картинки на часах разные, чтобы дети не могли подражать друг другу. Например, </w:t>
      </w:r>
      <w:r>
        <w:rPr>
          <w:color w:val="111111"/>
          <w:sz w:val="28"/>
          <w:szCs w:val="28"/>
        </w:rPr>
        <w:t>детям дается задание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Найдите два слова, сходных по звучанию, и укажите их стрелками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ри знакомстве детей со слогом используют модели-полоски, слоговые линейки (см. Тумакова Г. А. Ознакомление дошкольников со звучащим словом, 1991. стр. 66). </w:t>
      </w:r>
    </w:p>
    <w:p>
      <w:pPr>
        <w:pStyle w:val="Style15"/>
        <w:spacing w:before="225" w:after="225"/>
        <w:ind w:firstLine="360"/>
        <w:rPr/>
      </w:pPr>
      <w:r>
        <w:rPr>
          <w:color w:val="111111"/>
          <w:sz w:val="28"/>
          <w:szCs w:val="28"/>
        </w:rPr>
        <w:t>Очень хороши в работе со звуками звуковые линейки (можно купить в магазине). Описание изготовления линеек можно найти в книге Тумаковой Г. А. Ознакомление со звучащим словом, 1991. – с. 20,21,22. Там же описывается методика работы с линейками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Для обучения чтению хорошо и удобно использовать пособие </w:t>
      </w:r>
      <w:r>
        <w:rPr>
          <w:i/>
          <w:iCs/>
          <w:color w:val="111111"/>
          <w:sz w:val="28"/>
          <w:szCs w:val="28"/>
        </w:rPr>
        <w:t>«Окошечки»</w:t>
      </w:r>
      <w:r>
        <w:rPr>
          <w:color w:val="111111"/>
          <w:sz w:val="28"/>
          <w:szCs w:val="28"/>
        </w:rPr>
        <w:t> (см. книгу Варенцовой Н. С. Обучение дошкольников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грамоте</w:t>
      </w:r>
      <w:r>
        <w:rPr>
          <w:b/>
          <w:bCs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2010 .—с. 24.). В окошечки вставляются полоски с буквами, которые можно двигать вверх и вниз. Согласные буквы </w:t>
      </w:r>
      <w:r>
        <w:rPr>
          <w:i/>
          <w:iCs/>
          <w:color w:val="111111"/>
          <w:sz w:val="28"/>
          <w:szCs w:val="28"/>
        </w:rPr>
        <w:t>(м, н, р, л)</w:t>
      </w:r>
      <w:r>
        <w:rPr>
          <w:color w:val="111111"/>
          <w:sz w:val="28"/>
          <w:szCs w:val="28"/>
        </w:rPr>
        <w:t> обозначаются черным цветом, гласные буквы </w:t>
      </w:r>
      <w:r>
        <w:rPr>
          <w:i/>
          <w:iCs/>
          <w:color w:val="111111"/>
          <w:sz w:val="28"/>
          <w:szCs w:val="28"/>
        </w:rPr>
        <w:t>(а, я, о, ё, у, ю, ы, и, э, е)</w:t>
      </w:r>
      <w:r>
        <w:rPr>
          <w:color w:val="111111"/>
          <w:sz w:val="28"/>
          <w:szCs w:val="28"/>
        </w:rPr>
        <w:t>—красным цветом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Для обозначения предложения используется длинная полоска и точка </w:t>
      </w:r>
      <w:r>
        <w:rPr>
          <w:i/>
          <w:iCs/>
          <w:color w:val="111111"/>
          <w:sz w:val="28"/>
          <w:szCs w:val="28"/>
        </w:rPr>
        <w:t>(размером 1 см в диаметре)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Если использовать в работе с детьми перечисленный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материал</w:t>
      </w:r>
      <w:r>
        <w:rPr>
          <w:color w:val="111111"/>
          <w:sz w:val="28"/>
          <w:szCs w:val="28"/>
        </w:rPr>
        <w:t> и проявлять чуточку творчества, то это значительно облегчит восприятие нового детьми и облегчит работу и объяснение воспитателю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 материалам Журовой Л.Е., Варенцовой Н.С., Дуровой Н.В., Невской Л.Н. «Обучение дошкольников грамоте» и интернет - ресурсам)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09:00Z</dcterms:created>
  <dc:creator>Zgelezyaka</dc:creator>
  <dc:description/>
  <cp:keywords/>
  <dc:language>en-US</dc:language>
  <cp:lastModifiedBy>HP</cp:lastModifiedBy>
  <dcterms:modified xsi:type="dcterms:W3CDTF">2022-04-17T20:00:00Z</dcterms:modified>
  <cp:revision>2</cp:revision>
  <dc:subject/>
  <dc:title>Демонстрационный материал и пособия для занятий</dc:title>
</cp:coreProperties>
</file>