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Влияние развивающих игр на математическое развит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дошкольного возрас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сихологи и педагоги рассматривают усвоение и применение знаний как две стороны единого активного процесса обучения, в ходе которого не только выявляется качество знаний, но и происходит их обобщение, раскрываются новые существенные </w:t>
      </w:r>
      <w:r>
        <w:rPr>
          <w:bCs/>
          <w:sz w:val="28"/>
          <w:szCs w:val="28"/>
        </w:rPr>
        <w:t xml:space="preserve">связи и отношения, появляется возможность их использования в </w:t>
      </w:r>
      <w:r>
        <w:rPr>
          <w:sz w:val="28"/>
          <w:szCs w:val="28"/>
        </w:rPr>
        <w:t xml:space="preserve">различных незнакомых ситуациях. Чем же руководствуются  ученые при определении содержания и программы обучения началам математики детей дошкольного возраста? Известно, что математические понятия (натурального числа, величины и др.) отличаются абстрактностью, однако они вполне уяснимы, так как отражают связи и отношения, свойственные предметам внешнего мира. По этому поводу Ф. Энгельс писал: Как понятие числа, таки понятие фигуры заимствованы исключительно из внешнего мира, а не возникли в голове из чистого мышления». Усвоение этих понятий, сложившихся исторически в процессе производственной деятельности общества,— явление сложное. Начинается оно с чувственного восприятия мира. Мысль, что в основе математических понятий лежит чувственное познание, а счет служит переходом от чувственного к логическому, была высказана еще К. Марксом: «... Первой теоретической деятельностью рассудка, который еще колеблется между чувственностью и мышлением, является счет». Исходя из материалистического толкования происхождения математических понятий, дошкольная педагогика включает в процесс обучения началам математики предметные действия с разными объектами, которые обеспечивают чувственную основу для формирования знаний и представлений, а также различные виды детской деятельности для практического их применения. Такая форма образовательного процесса помогает ребенку приобрести прочные знания, навыки и умения, обеспечивает развитие самостоятельности, уверенности, формирует интерес к количественной стороне действительности, оказывает положительное влияние на дальнейшее усвоение математического материала в школе. При этом нужно учитывать, что процесс применения математических знаний в дошкольном возрасте имеет свои особенности, а именно: связь с жизнью у маленьких детей ограничена их возможностями; их жизнь — это игра, труд, занятия, поэтому приобретаемые знания следует использовать именно в этих видах деятельности; использование же знаний в разных условиях делает их более значимыми и прочными. Развивающим играм присуща свободная, активная, по личной инициативе ребенка предпринимаемая деятельность, насыщенная положительными эмоциями. В играх знания детей не только уточняются и расширяются, но и в силу их неоднократного, практически-действенного воспроизведения преобразовываются, качественно изменяются, приобретают сознательный и обобщенный характер. Поэтому психологи и педагоги характеризуют игру как форму практического познания окружающей действительности, как способ перехода от незнания к знанию. Отражая в играх, например деятельность взрослых, в которой ребенок практически еще не может участвовать, он действительно воспроизводит наиболее для него интересные, запечатлевающиеся трудовые процессы взрослых. «Игра,— писал выдающийся психолог </w:t>
      </w:r>
      <w:r>
        <w:rPr>
          <w:bCs/>
          <w:sz w:val="28"/>
          <w:szCs w:val="28"/>
        </w:rPr>
        <w:t>А. 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рожец, - дает возможность воссоздать в активной наглядно-действенной форме неизмеримо более широкие сферы действительности, далеко выходящие за пределы личной практики ребенка.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е дошкольник с помощью своих движений и действий с игрушками активно воссоздает труд и быт окружающих взрослых, события их жизни, отношения между ними и т. д. Тем самым складываются необходимые условия для осознания ребенком этих новых областей действительности, а вместе с тем и для развития соответствующих способностей». Развивающая игра является активной и осмысленной для ребенка деятельностью, в которую он охотно и добровольно включается, новый опыт, приобретенный в ней, становится его личным состоянием, так как его можно свободно применять и в других условиях (поэтому необходимость в закреплении новых знаний отпадает). Перенос усвоенного опыта в новые ситуации в его собственных играх является важным показателем развития творческой инициативы ребенка. Кроме того, многие игры учат детей действовать «в уме», мыслить, что раскрепощает воображение детей, развивает их творческие возможности и способности. Вводя маленьких детей в мир математике, важно показать им присутствие чисел в мире природы и культуры, наполнить представления о каждом числе живыми ассоциациями. Развитие чувства пропорций и чувства ритма также имеет прямое отношение к математике. Абстрактному понятию должно предшествовать живое переживание, которое позволит не превратить это понятие в сухую теорию. Точность и строгость математике как науки никак не должны выливаться в сухость ее преподавания детям; отвлеченность понятий, которыми она оперирует, не должна порождать искусственность самой ситуации обучения. Знакомство с математикой дает первое интуитивное ощущение, что мир не есть хаос, но скорее некая тонкая архитектура, которая имеет канон своего создания, и человек способен прикоснутся к этому канону. Математика дает возможность увидеть, что порядок и определенность, симметрия и пропорциональность есть как в природе, так и в истинном искусстве. Интуитивное ощущение гармонии как соразмерности позволяет соединить эстетическое чувство ребенка и его интеллект. Основная цель развивающих игр – дать ребенку ощущение уверенности в своих силах, основанное на том, что мир упорядочен и потому постижим, а следовательно, предсказуем для человека. Игра занимает в жизни ребенка одно из главных мест. В развивающей игре, благодаря обучающей задаче, обличенной в игровую форму, ребенок непреднамеренно усваивает новые математические знания, применяет и закрепляет их. В свое время Е.А. Флерина обратила внимание на то, что игровые методы и приемы позволяют четко и полно осуществлять учебные задачи в атмосфере легкости и заинтересованности, активности детей. В современных исследованиях выявлено, что эти методы дают возможность направлять не только умственную активность детей, но и моторную. Моторная активность способствует образованию богатых ассоциативных связей, что облегчает усвоение знаний, умений. В ситуации игры процессы восприятия протекают в сознании ребенка более быстро и точно. Игра ценна только в том случае, когда она содействует лучшему пониманию математической сущности вопроса, уточнению и формированию математических знаний учащихся. Развивающие игры стимулируют общение, поскольку в процессе проведения этих игр взаимоотношения между детьми, ребенком и родителем, ребенком и педагогом начинают носить более непринужденный и эмоциональный характер. Свободное и добровольное включение детей в игру: не навязывание игры, а вовлечение в нее детей. Дети должны хорошо понимать смысл и содержание игры, ее правила, идею каждой игровой роли. Смысл игровых действий должен совпадать со смыслом и содержанием поведения в реальных ситуациях с тем, чтобы основной смысл игровых действий переносился в реальную жизнедеятельность. В игре должны руководствоваться принятыми в обществе нормами нравственности, основанными на гуманизме, общечеловеческих ценностях. В игре не должно унижаться достоинство ее участников, в том числе и проигравших.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М</w:t>
      </w:r>
      <w:r>
        <w:rPr>
          <w:sz w:val="28"/>
          <w:szCs w:val="28"/>
        </w:rPr>
        <w:t xml:space="preserve">атематическое развитие дошкольников — это качественные изменения в формах их познавательной активности, которые происходят в результате овладения детьми элементарными математическими представлениями и связанными с ними логическими операци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е «математическое развитие дошкольников» является довольно сложным, оно состоит из взаимосвязанных и взаимообусловленных представлений о пространстве, форме, величине, времени, количестве, их свойствах и отношениях, которые необходимы для формирования у ребенка «житейских» и «научных» понятий. В процессе усвоения элементарных математических представлений дошкольник вступает в специфические социально-психологические отношения со временем и пространством (как физическим, так и социальным); у него формируются представления об относительности, транзитивности, дискретности и непрерывности величины и т. п. Эти представления могут рассматриваться в качестве особого «ключа» не только к овладению свойственными возрасту видами деятельности, к проникновению в смысл окружающей действительности, но и к формированию целостной «картины мир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ледовательно, совершенно необходимо развить у ребенка интерес к математике в дошкольном возрасте. Приобщение к этому предмету в игровой и занимательной форме поможет ребенку в дальнейшем быстрее и легче усваивать школьную программу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развивающих игр на занятиях и в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младшей группе детского сада развивают умение детей видеть общий признак предметов (все мячи круглые, эти все красные, эти все большие и т.д.). Обучают составлять группы из однородных предметов и выделять из них отдельные предметы; различать понятие много</w:t>
      </w:r>
      <w:r>
        <w:rPr>
          <w:i/>
          <w:sz w:val="28"/>
          <w:szCs w:val="28"/>
        </w:rPr>
        <w:t>, один, по одному, ни одного;</w:t>
      </w:r>
      <w:r>
        <w:rPr>
          <w:sz w:val="28"/>
          <w:szCs w:val="28"/>
        </w:rPr>
        <w:t xml:space="preserve"> находить один или несколько одинаковых предметов в окружающей обстановке; понимать вопрос «сколько?»; при ответе пользоваться словами </w:t>
      </w:r>
      <w:r>
        <w:rPr>
          <w:i/>
          <w:sz w:val="28"/>
          <w:szCs w:val="28"/>
        </w:rPr>
        <w:t>много, один, не одного.</w:t>
      </w:r>
      <w:r>
        <w:rPr>
          <w:sz w:val="28"/>
          <w:szCs w:val="28"/>
        </w:rPr>
        <w:t xml:space="preserve"> Учат сравнивать две равные (неравные) группы предметов на основе взаимного сопоставления элементов. Знакомят с приемами последовательного наложения предметов одной группы к предметам другой; учат понимать вопросы: «Поровну ли?», «Чего больше (меньше)?»; отвечать на вопросы, пользуясь предложениями типа: «Я на каждый кружок положил грибок. Кружков больше, а грибков меньше» или «Кружков столько же сколько грибков».  Учат сравнивать предметы контрастных и одинаковых размеров; при сравнении предметов соизмерять один предмет с другим по заданному признаку величины (длине, ширине, высоте, величине в целом), пользуясь приемами наложения и приложения; обозначать результат сравнения словами: длинный -короткий, одинаковые (равные) по длине, широкий – узкий, одинаковые (равные) по ширине, высокий – низкий, одинаковый (равные) по высоте, большой – маленький, одинаковые (равные) по величине. Знакомят детей с геометрическими фигурами: </w:t>
      </w:r>
      <w:r>
        <w:rPr>
          <w:i/>
          <w:sz w:val="28"/>
          <w:szCs w:val="28"/>
        </w:rPr>
        <w:t>кругом, квадратом, треугольником.</w:t>
      </w:r>
      <w:r>
        <w:rPr>
          <w:sz w:val="28"/>
          <w:szCs w:val="28"/>
        </w:rPr>
        <w:t xml:space="preserve"> Учат детей обследовать форму этих фигур, используя зрение и осязание. Развивают умение ориентироваться в расположении частей своего тела и в соответствии с ними различать пространственные направления от себя: </w:t>
      </w:r>
      <w:r>
        <w:rPr>
          <w:i/>
          <w:sz w:val="28"/>
          <w:szCs w:val="28"/>
        </w:rPr>
        <w:t>вверху – внизу, впереди – сзади (позади), справа – слева.</w:t>
      </w:r>
      <w:r>
        <w:rPr>
          <w:sz w:val="28"/>
          <w:szCs w:val="28"/>
        </w:rPr>
        <w:t xml:space="preserve"> Различать правую и левую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ают ориентироваться в контрастных частях суток: </w:t>
      </w:r>
      <w:r>
        <w:rPr>
          <w:i/>
          <w:sz w:val="28"/>
          <w:szCs w:val="28"/>
        </w:rPr>
        <w:t>день – ночь, утро – вечер</w:t>
      </w:r>
      <w:r>
        <w:rPr>
          <w:sz w:val="28"/>
          <w:szCs w:val="28"/>
        </w:rPr>
        <w:t>. В возрасте 3-4 лет продолжается развиваться наглядно-действенное мышление. При этом преобразования ситуаций в ряде случаев осуществляется на основе целенаправленных проб с учетом желаемого результата. Дошкольники способны установит некоторые скрытые связи и отношения между предм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занятиях в силу психического развития детей должно носить наглядно действенный характер. Дети усваивают знания на основе восприятия действий воспитателя и его пояснений, а также посредством самостоятельных действий с дидактическим матер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уславская З.М., Смирнова Е.О.  “Развивающие игры для детей младшего дошкольного возраста” М., Просвещение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лова С.А., Куликова Т.А. “Дошкольная педагогика” М., Академия, 20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итин Б.П. “Ступеньки творчества, или развивающие игры” М., Просвещение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оспитания и обучения в детском саду/Под редакцией М.А. Васильевой, В.В. Гербовой, Т.С. Комаровой, М., Мозаика-Синтез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ербина Е.В.  “Математика для малышей” М., Просвещение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моленцева А.А. “Сюжетно–дидактические игры с математическим содержанием” М., Просвещение, 1987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eastAsia="Times-Italic;Arial Unicode MS"/>
          <w:sz w:val="28"/>
          <w:szCs w:val="28"/>
          <w:lang w:val="en-US"/>
        </w:rPr>
      </w:pPr>
      <w:r>
        <w:rPr>
          <w:rFonts w:eastAsia="Times-Italic;Arial Unicode MS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40" w:after="20"/>
      <w:ind w:left="2880" w:hanging="0"/>
      <w:jc w:val="both"/>
    </w:pPr>
    <w:rPr>
      <w:rFonts w:ascii="Arial" w:hAnsi="Arial" w:cs="Arial"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36:00Z</dcterms:created>
  <dc:creator>Loner-XP</dc:creator>
  <dc:description/>
  <cp:keywords/>
  <dc:language>en-US</dc:language>
  <cp:lastModifiedBy>GDOU-20</cp:lastModifiedBy>
  <cp:lastPrinted>2008-11-08T17:39:00Z</cp:lastPrinted>
  <dcterms:modified xsi:type="dcterms:W3CDTF">2022-04-21T10:31:00Z</dcterms:modified>
  <cp:revision>22</cp:revision>
  <dc:subject/>
  <dc:title>Самарский социально-педагогический колледж</dc:title>
</cp:coreProperties>
</file>