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36"/>
          <w:szCs w:val="36"/>
          <w:u w:val="single"/>
        </w:rPr>
      </w:pPr>
      <w:r>
        <w:rPr>
          <w:rFonts w:cs="Verdana" w:ascii="Verdana" w:hAnsi="Verdana"/>
          <w:b/>
          <w:i/>
          <w:sz w:val="36"/>
          <w:szCs w:val="36"/>
          <w:u w:val="single"/>
        </w:rPr>
        <w:t>Саблино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szCs w:val="36"/>
          <w:u w:val="single"/>
        </w:rPr>
      </w:pPr>
      <w:r>
        <w:rPr>
          <w:rFonts w:cs="Verdana" w:ascii="Verdana" w:hAnsi="Verdana"/>
          <w:b/>
          <w:i/>
          <w:sz w:val="36"/>
          <w:szCs w:val="36"/>
          <w:u w:val="single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88100</wp:posOffset>
            </wp:positionH>
            <wp:positionV relativeFrom="paragraph">
              <wp:posOffset>-8255</wp:posOffset>
            </wp:positionV>
            <wp:extent cx="3145155" cy="4158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4158615"/>
                    </a:xfrm>
                    <a:prstGeom prst="rect">
                      <a:avLst/>
                    </a:prstGeom>
                    <a:ln w="127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1 сентября 5а и 5б классы вместе ездили в Саблинские пещеры. Там было очень интерес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м много рассказывали про эту пещеру. Поскольку в пещерах всегда очень темно, многие из нас взяли с собой фонарики. Они нам очень пригодились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ы долго ходили по пещерным залам и переходам. Каждый зал этой искусственной пещеры был по-своему интересен. Мы видели копии древних рисунков первобытных людей, фигуру геолога-рудокопа, добывающего песок для производства стекла, новогоднюю елку. А в одном из залов оказалось настоящее подземное озеро, в котором при свете фонарей отражался низкий песчаный свод.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486410</wp:posOffset>
            </wp:positionV>
            <wp:extent cx="3920490" cy="29470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947035"/>
                    </a:xfrm>
                    <a:prstGeom prst="rect">
                      <a:avLst/>
                    </a:prstGeom>
                    <a:ln w="127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Внутри пещеры пахло влагой, было нежарко (в пещере круглый год сохраняется постоянная температура воздуха, приблизительно +8 С) и, честно скажем, немного страшновато. Особенно после того, как экскурсовод поведал нам легенду о белом спелеологе, якобы попавшем в завал в Саблинской пещере и прекрасно ориентирующимся в ее лабиринтах. Видимо в награду за наше «чудесное» поведение, экскурсовод добавил, что призрак белого спелеолога до сих пор бродит по залам пещеры и заманивает в самые дальние и опасные уголки тех, кто приходит в пещеру с недобрыми намерения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cs="Arial" w:ascii="Arial" w:hAnsi="Arial"/>
        </w:rPr>
        <w:t xml:space="preserve">После посещения пещеры мы посмотрели еще одну местную достопримечательность – водопад на реке Тосно. Представляете, в Ленинградской области на равнине есть настоящий водопад высотой 1 м 70 см! Как же приятно было после темного подземелья снова дышать свежим воздухом и видеть голубое небо! На водопаде было очень краси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такая у нас была интересная экскурсия!!!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Сульдина Алиса, 5а класс.</w:t>
      </w:r>
    </w:p>
    <w:sectPr>
      <w:type w:val="nextPage"/>
      <w:pgSz w:orient="landscape" w:w="16838" w:h="11906"/>
      <w:pgMar w:left="1134" w:right="7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43:00Z</dcterms:created>
  <dc:creator>isb</dc:creator>
  <dc:description/>
  <dc:language>en-US</dc:language>
  <cp:lastModifiedBy>isb</cp:lastModifiedBy>
  <cp:lastPrinted>2008-09-19T15:47:00Z</cp:lastPrinted>
  <dcterms:modified xsi:type="dcterms:W3CDTF">2008-09-19T12:21:00Z</dcterms:modified>
  <cp:revision>6</cp:revision>
  <dc:subject/>
  <dc:title>Саблино</dc:title>
</cp:coreProperties>
</file>