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6 а класс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16 сентября 6а класс побывал на экскурсии в Пушкине. Несмотря на то, что каждый из нас уже бывал в этом городе, у нас все равно захватывало дух от красоты Царского С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ша программа была очень насыщена: мы посетили Екатерининский дворец, Царскосельский лицей, в котором учился А.С. Пушкин и погуляли по прекрасному осеннему парку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1290</wp:posOffset>
            </wp:positionV>
            <wp:extent cx="5943600" cy="4460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громное впечатление на нас произвело посещение недавно отреставрированной Янтарной комнаты.</w:t>
        <w:tab/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этом помещении все сделано из янтаря: стены, вазы, панно. На украшение и отделку этой комнаты понадобилось 5 000 кг этого полудрагоценного камня. Целых 5 тонн янтаря! К сожалению, это всего лишь копия Янтарной комнаты, подаренной Петру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Прусским королем Фридрих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Оригинал, вывезенный немцами во время 2й Мировой войны, так и не удалось найти. </w:t>
      </w:r>
    </w:p>
    <w:p>
      <w:pPr>
        <w:pStyle w:val="Normal"/>
        <w:ind w:left="6372" w:firstLine="708"/>
        <w:jc w:val="both"/>
        <w:rPr>
          <w:sz w:val="32"/>
          <w:szCs w:val="32"/>
        </w:rPr>
      </w:pPr>
      <w:r>
        <w:rPr>
          <w:sz w:val="32"/>
          <w:szCs w:val="32"/>
        </w:rPr>
        <w:t>Жаль, что в Янтарной комнате нельзя было фотографировать!</w:t>
      </w:r>
    </w:p>
    <w:p>
      <w:pPr>
        <w:pStyle w:val="Normal"/>
        <w:ind w:left="7080" w:firstLine="708"/>
        <w:jc w:val="both"/>
        <w:rPr/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(</w:t>
      </w:r>
      <w:r>
        <w:rPr>
          <w:i/>
          <w:sz w:val="28"/>
          <w:szCs w:val="28"/>
        </w:rPr>
        <w:t>Ермилова Даша, Цибаева Камила)</w:t>
      </w:r>
    </w:p>
    <w:sectPr>
      <w:type w:val="nextPage"/>
      <w:pgSz w:orient="landscape" w:w="16838" w:h="11906"/>
      <w:pgMar w:left="964" w:right="96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58:00Z</dcterms:created>
  <dc:creator>ilina</dc:creator>
  <dc:description/>
  <cp:keywords/>
  <dc:language>en-US</dc:language>
  <cp:lastModifiedBy>ilina</cp:lastModifiedBy>
  <dcterms:modified xsi:type="dcterms:W3CDTF">2009-09-29T10:17:00Z</dcterms:modified>
  <cp:revision>1</cp:revision>
  <dc:subject/>
  <dc:title>6 а класс</dc:title>
</cp:coreProperties>
</file>