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Style w:val="StrongEmphasis"/>
                    </w:rPr>
                    <w:t>АДЕНОИДЫ И РЕЧЕВЫЕ НАРУШЕНИЯ У ДЕТЕЙ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Одной из наиболее частых патологий уха, горла, носа, ведущей к тяжёлым нарушениям речи у детей являются аденоиды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деноиды    -    избыточное    разрастание     носоглоточной миндалины,   которое   ведёт   к   затруднённому   носовому дыханию или к полной невозможности дышать носом. Тогда воздух поступает в полость глотки через рот неочищенный (в    норме    очищение     воздуха    осуществляют    своими движениями реснички в носовых ходах) и несогретый (в норме воздух согревается, проходя через носовую полость). Это   влечёт   целый   ряд   физиологических   изменений   в организме ребёнк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таком случае миндалины глотки не могут дезинфицировать поступающий в ротовую полость воздух как это происходит в норме, а вынуждены, должны очищать его от грубых механических примесей, к чему они не приспособлены. Поэтому они часто гипертрофируются и превращаются из органов дезинфекции в рассадник инфекций, открывая путь микробам и вирусам в органы дыхания (трахею, бронхи, лёгкие), являясь причиной частых ангин, бронхитов, бронхопневмоний, приводя эти органы в дальнейшем к деструктивным изменениям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Надо помнить, что стимулирует работу дыхательного центра только носовое дыхание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складках аденоидов содержится обильная бактериальная флора (хронический аденоид). Тогда аденоиды служат источником часто повторяющихся острых воспалений и хронических заболеваний носоглотки (ринитов, синуитов, отитов, воспалений пазух носа и тд.), что может привести к стойкому снижению биологического слуха у ребёнк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 результате затруднения оттока крови и лимфы от головного мозга, вызванного застойными явлениями в полости носа от воздействия аденоидов, у детей нередко возникают головные боли. Это воздействие происходит по типу механического сжатия кровеносных сосудов и нервных путей, ведущих к мозгу и от него, что нарушает трофику (питание) головного мозга и затрудняет передачу нервных импульсов по типу их усиления или ослабления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ынужденные частые короткие вдохи ребёнка имеющего аденоиды, в связи с обжигающим действием холодного воздуха на глотку при ротовом дыхании ведут к тому, что мозг ребёнка постоянно находится в состоянии кислородной недостаточности (в состоянии гипоксии), а это ведёт, в свою очередь, к астеническому синдрому, синдрому повышенной истощаемости центральной нервной системщ что проявляется в гиперактивности или в гипоактивности таких детей. У них наблюдается повышенная утомляемости снижение работоспособности, внимания, памяти, при этом страдают и изменяются все психические процессы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Лицо ребёнка, страдающего от наличия аденоидов, имеет свои характерные особенности, так называемое аденоидное лицо: часто приоткрытый рот (приподнятость верхней губы, различной степени отвисание нижней челюсти), сглаженность носогубных складок; амимичное выражение лиц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Описанная выше патология физиологического развития неизбежно влечёт за собой тяжёлые речевые нарушения у детей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Нарушения физиологического дыхания ведут к изменениям речевого дыхания. Речевой выдох становится коротким Фразы, речевое высказывание неожиданно прерываются необоснованными паузами, большей частью для того, чтобы сделать дополнительный вдох, в результате чего нарушается паузация, и, как следствие этого, нарушаются темпо-ритмические характеристики речи, её просодическая сторона. В дальнейшем это приводит на письме к трудностям определения границ предложения слова, слога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У детей с аденоидами наблюдаются нарушения голоса основных его характеристик Голос приобретает сильный носовой оттенок (так называемая закрытая ринолалия). При закрытой ринолалии носовой резонатор полностью или частично выключается из процесса голосообразования, и голос лишается ряда обертонов, не имеет своего тембра, становится глухим, лишается своей выразительности, интонированности, модулированности, возможности произносить гласные звуки на мягкой и твёрдой атаках. Это, в свою очередь, приводит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) к нечёткому, частому редуцированному произнесению гласных звуков, находящихся под ударением, к замене одних гласных другими ([дама] = [дыма]) и, следовательно, к трудностям выделения гласных на фоне слова, т.е. к нарушению фонематического анализа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б) к нарушению соотношения длительности произнесения согласных и гласных звуков (1: 4 в норме до 1: 2, 1: 1 у детей с аденоидами), что тоже затрудняет фонематический анализ произносимых ребёнком слоц членение слов на слоги в дальнейшем является причиной дисграфии на почве нарушения фонематического анализа и синтеза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) к нарушению произносительнойдифференциации- (из-за сильного носового оттенка</w:t>
                    <w:br/>
                    <w:t>голоса) таких звуков, как л, м-б-п, н-д-т ("мебель"= "небель", "Мила" = "мина", "мне" = "не", "Дина" = "Нина", "день" = "нень", "ладно" = "лано" и т.д.)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г) к нарушению произносительной дифференциации звонких и глухих согласных звуков (из-за глухости голоса): б-п, г-к, д-т, ж-ш, з-с, в-ф и их мягких вариантов, как по типу оглушения, так и по типу их озвончения с преобладающей тенденцией к оглушению, что зависит от индивидуальной структуры дефекта каждого отдельного ребёнка и что может явиться причиной акустической дисграфи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деноиды    у    детей   являются    причиной    неразвитости слабости периферического отдела речевого анализатора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1) слабости нижней челюсти и, как следствии этого, повышенной саливации;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2) неразвитости, слабости мышц языка, особенно его кончика и спинки, что является результатом его малоподвижности, т.к. с помощью языка ребёнок пытается механически прикрыть вход в ротовую полость от воздействия холодного воздуха. Это ведёт к нарушению произношения различных звуков, наиболее частыми из которых являются: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а) межзубное произнесение свистящих и шипящих звуков, нарушение их произносительной дифференциаци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б) нарушение произношения твёрдых и мягких согласных, нарушение их произносительной и слуховой дифференциаци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в) нарушение произношения йотированных и нейотированных гласных, нарушение их произносительной и слуховой дифференциации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г) трудности, часто невозможность артикулирования соноров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3) неразвитость, вялость верхней губы у детей с аденоидами ведёт к нарушению произношения звука [в], к замене его другими звуками, иногда при стечении нескольких согласных к его отсутствию, опусканию (в том числе предлога "в").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Описанная выше речевая патология, являющаяся следствием воздействием аденоидов, создают картину тяжёлых речевых нарушений у дошкольников: стёртой формы дизартрии, нарушения фонематического слуха, а иногда и общего недоразвития речи.</w:t>
                  </w:r>
                </w:p>
                <w:p>
                  <w:pPr>
                    <w:pStyle w:val="Style15"/>
                    <w:spacing w:before="280" w:after="0"/>
                    <w:jc w:val="right"/>
                    <w:rPr/>
                  </w:pPr>
                  <w:r>
                    <w:rPr>
                      <w:rStyle w:val="Emphasis"/>
                    </w:rPr>
                    <w:t>Учитель-логопед: Пушина О.И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  </w:t>
                  </w:r>
                </w:p>
              </w:tc>
            </w:tr>
          </w:tbl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Myarticlescss"/>
        </w:rPr>
      </w:pPr>
      <w:r>
        <w:rPr/>
      </w:r>
    </w:p>
    <w:p>
      <w:pPr>
        <w:pStyle w:val="Normal"/>
        <w:rPr>
          <w:rStyle w:val="Myarticlescs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yarticlescss">
    <w:name w:val="myarticles_css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04:00Z</dcterms:created>
  <dc:creator>1</dc:creator>
  <dc:description/>
  <cp:keywords/>
  <dc:language>en-US</dc:language>
  <cp:lastModifiedBy>STM</cp:lastModifiedBy>
  <dcterms:modified xsi:type="dcterms:W3CDTF">2022-04-22T07:48:00Z</dcterms:modified>
  <cp:revision>5</cp:revision>
  <dc:subject/>
  <dc:title/>
</cp:coreProperties>
</file>