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ЦЕНАРИЙ ПРАЗДНИКА «ДЕНЬ ПОБЕДЫ»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шний день.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нфары.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День Победы – минусовка. 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 георгиевскими ленточками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76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ец 1:</w:t>
      </w:r>
    </w:p>
    <w:p>
      <w:pPr>
        <w:pStyle w:val="Normal"/>
        <w:spacing w:lineRule="auto" w:line="276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Начало ма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Красные гвоздики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Как слезы тех далеких страшных лет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И ветеранов праведные лики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Особенно, которых больше нет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Когда опять подходят даты эт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Я почему-то чувствую вину 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Все меньше вспоминают о Победе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Все больше забывают про войну.</w:t>
      </w:r>
    </w:p>
    <w:p>
      <w:pPr>
        <w:pStyle w:val="Normal"/>
        <w:spacing w:lineRule="auto" w:line="276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ец 2:</w:t>
      </w:r>
    </w:p>
    <w:p>
      <w:pPr>
        <w:pStyle w:val="Normal"/>
        <w:spacing w:lineRule="auto" w:line="276"/>
        <w:ind w:hanging="0"/>
        <w:jc w:val="left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Идут по телевизору парады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Горят в архивных фильмах город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Тем, кто остался, раздают награды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И кажется, что было так всегд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ичка. </w:t>
      </w:r>
      <w:r>
        <w:rPr>
          <w:rFonts w:cs="Times New Roman" w:ascii="Times New Roman" w:hAnsi="Times New Roman"/>
          <w:b/>
          <w:i/>
          <w:sz w:val="24"/>
          <w:szCs w:val="24"/>
        </w:rPr>
        <w:t>Стук колес – звук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76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кнами весенний лес летит</w:t>
        <w:br/>
        <w:t>Я еду в ленинградской электричке</w:t>
        <w:br/>
        <w:t>Напротив меня девочка сидит</w:t>
        <w:br/>
        <w:t>С Георгиевской ленточкой в косичке</w:t>
        <w:br/>
        <w:t>Сегодня эту ленточку носить</w:t>
        <w:br/>
        <w:t>На сумке можно, можно – в виде брошки</w:t>
        <w:br/>
        <w:t>Но я прекрасно помню и без лент</w:t>
        <w:br/>
        <w:t>Как бабка не выбрасывала крошки</w:t>
        <w:br/>
        <w:t>Я еду в поезде, смотрю на всё подряд</w:t>
        <w:br/>
        <w:t>В окно, на девочку с прекрасными глазами</w:t>
        <w:br/>
        <w:t>А за окном солдатики лежат</w:t>
        <w:br/>
        <w:t>И прорастают новыми лесами</w:t>
        <w:br/>
      </w:r>
    </w:p>
    <w:p>
      <w:pPr>
        <w:pStyle w:val="Normal"/>
        <w:spacing w:lineRule="auto" w:line="276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вук Стук колес переходит в гул, рокот самолетов</w:t>
      </w:r>
      <w:r>
        <w:rPr>
          <w:rFonts w:cs="Times New Roman" w:ascii="Times New Roman" w:hAnsi="Times New Roman"/>
          <w:sz w:val="24"/>
          <w:szCs w:val="24"/>
        </w:rPr>
        <w:br/>
        <w:t>———————————————————-</w:t>
        <w:br/>
        <w:br/>
      </w:r>
    </w:p>
    <w:p>
      <w:pPr>
        <w:pStyle w:val="Normal"/>
        <w:spacing w:lineRule="auto" w:line="276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ткопай меня, браток, я Вершинин Саня</w:t>
        <w:br/>
        <w:t>Пятый миномётный полк, сам я из Рязани»</w:t>
        <w:br/>
        <w:br/>
        <w:t>«Откопай меня скорей, умоляю снова</w:t>
        <w:br/>
        <w:t>Я Моршанников Сергей, родом из-под Пскова</w:t>
        <w:br/>
        <w:t>Адресок мой передай в родную сторонку</w:t>
        <w:br/>
        <w:t>Восемнадцатый квадрат, чёрная воронка»</w:t>
        <w:br/>
      </w:r>
    </w:p>
    <w:p>
      <w:pPr>
        <w:pStyle w:val="Normal"/>
        <w:spacing w:lineRule="auto" w:line="276"/>
        <w:ind w:hanging="0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вук Взрыв</w:t>
      </w:r>
    </w:p>
    <w:p>
      <w:pPr>
        <w:pStyle w:val="Normal"/>
        <w:spacing w:lineRule="auto" w:line="276"/>
        <w:ind w:hanging="0"/>
        <w:jc w:val="lef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т Советского информбюро – сообщение о начале войны</w:t>
      </w:r>
    </w:p>
    <w:p>
      <w:pPr>
        <w:pStyle w:val="Normal"/>
        <w:spacing w:lineRule="auto" w:line="276"/>
        <w:ind w:hanging="0"/>
        <w:jc w:val="left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spacing w:lineRule="auto" w:line="276"/>
        <w:ind w:hanging="0"/>
        <w:jc w:val="left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 xml:space="preserve">ПЕСНЯ </w:t>
      </w:r>
    </w:p>
    <w:p>
      <w:pPr>
        <w:pStyle w:val="Normal"/>
        <w:spacing w:lineRule="auto" w:line="276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И когда над ними</w:t>
      </w:r>
    </w:p>
    <w:p>
      <w:pPr>
        <w:pStyle w:val="Normal"/>
        <w:spacing w:lineRule="auto" w:line="276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янул смертный гром,</w:t>
      </w:r>
    </w:p>
    <w:p>
      <w:pPr>
        <w:pStyle w:val="Normal"/>
        <w:spacing w:lineRule="auto" w:line="276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судьба иное начертала -</w:t>
      </w:r>
    </w:p>
    <w:p>
      <w:pPr>
        <w:pStyle w:val="Normal"/>
        <w:spacing w:lineRule="auto" w:line="276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, непризывному,</w:t>
      </w:r>
    </w:p>
    <w:p>
      <w:pPr>
        <w:pStyle w:val="Normal"/>
        <w:spacing w:lineRule="auto" w:line="276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, неприписному</w:t>
      </w:r>
    </w:p>
    <w:p>
      <w:pPr>
        <w:pStyle w:val="Normal"/>
        <w:spacing w:lineRule="auto" w:line="276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инству окрестного квартала.</w:t>
      </w:r>
    </w:p>
    <w:p>
      <w:pPr>
        <w:pStyle w:val="Normal"/>
        <w:spacing w:lineRule="auto" w:line="276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рые метели след позамели,</w:t>
      </w:r>
    </w:p>
    <w:p>
      <w:pPr>
        <w:pStyle w:val="Normal"/>
        <w:spacing w:lineRule="auto" w:line="276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календари пооблетели,</w:t>
      </w:r>
    </w:p>
    <w:p>
      <w:pPr>
        <w:pStyle w:val="Normal"/>
        <w:spacing w:lineRule="auto" w:line="276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Годы нашей жизни как составы пролетели -</w:t>
      </w:r>
    </w:p>
    <w:p>
      <w:pPr>
        <w:pStyle w:val="Normal"/>
        <w:spacing w:lineRule="auto" w:line="276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же мы давно осиротели!</w:t>
      </w:r>
    </w:p>
    <w:p>
      <w:pPr>
        <w:pStyle w:val="Normal"/>
        <w:spacing w:lineRule="auto" w:line="276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омните, ребята,</w:t>
      </w:r>
    </w:p>
    <w:p>
      <w:pPr>
        <w:pStyle w:val="Normal"/>
        <w:spacing w:lineRule="auto" w:line="276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омните, ребята, -</w:t>
      </w:r>
    </w:p>
    <w:p>
      <w:pPr>
        <w:pStyle w:val="Normal"/>
        <w:spacing w:lineRule="auto" w:line="276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е это выразить словами, -</w:t>
      </w:r>
    </w:p>
    <w:p>
      <w:pPr>
        <w:pStyle w:val="Normal"/>
        <w:spacing w:lineRule="auto" w:line="276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ни стояли у военкомата</w:t>
      </w:r>
    </w:p>
    <w:p>
      <w:pPr>
        <w:pStyle w:val="Normal"/>
        <w:spacing w:lineRule="auto" w:line="276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бритыми навечно головами!</w:t>
      </w:r>
    </w:p>
    <w:p>
      <w:pPr>
        <w:pStyle w:val="Normal"/>
        <w:spacing w:lineRule="auto" w:line="276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омним их сегодня</w:t>
      </w:r>
    </w:p>
    <w:p>
      <w:pPr>
        <w:pStyle w:val="Normal"/>
        <w:spacing w:lineRule="auto" w:line="276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до одного,</w:t>
      </w:r>
    </w:p>
    <w:p>
      <w:pPr>
        <w:pStyle w:val="Normal"/>
        <w:spacing w:lineRule="auto" w:line="276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мостивших страшную дорогу.</w:t>
      </w:r>
    </w:p>
    <w:p>
      <w:pPr>
        <w:pStyle w:val="Normal"/>
        <w:spacing w:lineRule="auto" w:line="276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Скоро, кроме нас, уже не будет никого,</w:t>
      </w:r>
    </w:p>
    <w:p>
      <w:pPr>
        <w:pStyle w:val="Normal"/>
        <w:spacing w:lineRule="auto" w:line="276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вместе с ними слышал первую тревогу.</w:t>
      </w:r>
    </w:p>
    <w:p>
      <w:pPr>
        <w:pStyle w:val="Normal"/>
        <w:spacing w:lineRule="auto" w:line="276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огда над ними грянул смертный гром,</w:t>
      </w:r>
    </w:p>
    <w:p>
      <w:pPr>
        <w:pStyle w:val="Normal"/>
        <w:spacing w:lineRule="auto" w:line="276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бами районного оркестра,</w:t>
      </w:r>
    </w:p>
    <w:p>
      <w:pPr>
        <w:pStyle w:val="Normal"/>
        <w:spacing w:lineRule="auto" w:line="276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глотали звуки</w:t>
      </w:r>
    </w:p>
    <w:p>
      <w:pPr>
        <w:pStyle w:val="Normal"/>
        <w:spacing w:lineRule="auto" w:line="276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ости и муки,</w:t>
      </w:r>
    </w:p>
    <w:p>
      <w:pPr>
        <w:pStyle w:val="Normal"/>
        <w:spacing w:lineRule="auto" w:line="276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хотя бы музыка воскресла!</w:t>
      </w:r>
    </w:p>
    <w:p>
      <w:pPr>
        <w:pStyle w:val="Normal"/>
        <w:spacing w:lineRule="auto" w:line="276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омните, ребята,</w:t>
      </w:r>
    </w:p>
    <w:p>
      <w:pPr>
        <w:pStyle w:val="Normal"/>
        <w:spacing w:lineRule="auto" w:line="276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омните, ребята, -</w:t>
      </w:r>
    </w:p>
    <w:p>
      <w:pPr>
        <w:pStyle w:val="Normal"/>
        <w:spacing w:lineRule="auto" w:line="276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е это выразить словами, -</w:t>
      </w:r>
    </w:p>
    <w:p>
      <w:pPr>
        <w:pStyle w:val="Normal"/>
        <w:spacing w:lineRule="auto" w:line="276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Как они стояли у военкомата</w:t>
      </w:r>
    </w:p>
    <w:p>
      <w:pPr>
        <w:pStyle w:val="Normal"/>
        <w:spacing w:lineRule="auto" w:line="276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бритыми навечно головами.</w:t>
      </w:r>
    </w:p>
    <w:p>
      <w:pPr>
        <w:pStyle w:val="Normal"/>
        <w:spacing w:lineRule="auto" w:line="276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заботная мирная жизнь сменилась военными буднями. 4 года войны. 1418 дней беспримерного народного подвига. 1418 дней крови и смертей, боли и горечи утрат, гибели лучших сыновей и дочерей России.</w:t>
      </w:r>
    </w:p>
    <w:p>
      <w:pPr>
        <w:pStyle w:val="Normal"/>
        <w:spacing w:lineRule="auto" w:line="276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знаем, что ныне лежит на весах</w:t>
        <w:br/>
        <w:t>И что совершается ныне.</w:t>
        <w:br/>
        <w:t>Час мужества пробил на наших часах,</w:t>
        <w:br/>
        <w:t>И мужество нас не покинет.</w:t>
        <w:br/>
        <w:t>Не страшно под пулями мертвыми лечь,</w:t>
        <w:br/>
        <w:t>Не горько остаться без крова,</w:t>
        <w:br/>
        <w:t>И мы сохраним тебя, русская речь,</w:t>
        <w:br/>
        <w:t>Великое русское слово.</w:t>
        <w:br/>
      </w:r>
    </w:p>
    <w:p>
      <w:pPr>
        <w:pStyle w:val="Normal"/>
        <w:spacing w:lineRule="auto" w:line="276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1942, Анна Ахматова</w:t>
      </w:r>
    </w:p>
    <w:p>
      <w:pPr>
        <w:pStyle w:val="Normal"/>
        <w:spacing w:lineRule="auto" w:line="276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Восьмого сентября гитлеровские войска захватили город Шлиссельбург у истока Невы и окружили Ленинград с суши. Началась 871(восьмисот семидесяти одно) – дневная блокада города на Неве. Единственной дорогой в осажденный город было малоизученное Ладожское озеро. Из Ленинграда по воде было эвакуировано 33 479 человек, но навигация была смертельно опасна. Частые налеты вражеской авиации и непредсказуемые осенние штормы делали каждый рейс подвигом.</w:t>
      </w:r>
    </w:p>
    <w:p>
      <w:pPr>
        <w:pStyle w:val="Normal"/>
        <w:spacing w:lineRule="auto" w:line="276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76"/>
        <w:rPr/>
      </w:pPr>
      <w:r>
        <w:rPr/>
        <w:t>Из воспоминаний Валентины Ивановны Потарайко: "Мне было 5–6 лет. Из блокадного Ленинграда нас эвакуировали в Пермскую область. Везли через Ладогу, где мы попали под бомбежку. Много детей тогда погибло, а кто выжил, натерпелся страха и ужаса. На Урал нас везли в товарных поездах вместе со скотом. На какой-то небольшой станции фашисты разбомбили поезд, загорелись вагоны. Все вокруг смешалось: метались из стороны в сторону люди, плакали дети, ржали лошади, мычали коровы, визжали свиньи. Мою старшую сестру Нину осколком ранило в лицо. Из ушей и раздробленной челюсти хлестала кровь. Средней сестре Тамаре пули попали в ногу, мать была смертельно ранена. На всю жизнь я запомнила эту картину. С убитых снимали теплую одежду и обувь, а потом их сваливали в общую могилу. Я кричала: "Дядя, не надо мою маму!" Сестер увели, чтобы оказать им медицинскую помощь, а я сидела возле матери, которую положили на опилки. Дул сильный ветер, опилки засыпали ее раны, мама стонала, а я вычищала ей раны и просила: "Мама, не умирай!" Но она умерла. Я осталась одна"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самого начала немцы стремительно рвались к Москве. Планом «Барбаросса» предусматривалось в кратчайшие сроки захватить Москву. Немцы готовились к победному параду 7 ноября на Красной площади. Москва перешла на осадное положение. Немцам удалось существенно приблизиться к столице гастолько близко, что окраины города были видны в обычные полевые бинокли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76" w:before="0" w:after="0"/>
        <w:ind w:left="775" w:right="332" w:hanging="0"/>
        <w:rPr/>
      </w:pPr>
      <w:r>
        <w:rPr>
          <w:rFonts w:eastAsia="Calibri"/>
          <w:lang w:eastAsia="en-US"/>
        </w:rPr>
        <w:t>Была Москва пургой заметена,</w:t>
        <w:br/>
        <w:t>У Мавзолея ели коченели,</w:t>
        <w:br/>
        <w:t>И шла по Красной площади Война –</w:t>
        <w:br/>
        <w:t>Усталая, в простреленной шинели.</w:t>
        <w:br/>
        <w:t>То батальоны шли с передовой,</w:t>
        <w:br/>
        <w:t>Шли на парад окопные солдаты.</w:t>
        <w:br/>
        <w:t>В тревожных небесах аэростаты</w:t>
        <w:br/>
        <w:t>Качали удлиненной головой.</w:t>
        <w:br/>
        <w:t>Терзали тело Подмосковья рвы,</w:t>
        <w:br/>
        <w:t>Убитых хоронил снежок пушистый,</w:t>
        <w:br/>
        <w:t>Сжимали горло фронтовой Москвы</w:t>
        <w:br/>
        <w:t>Траншеи наступающих фашистов.</w:t>
        <w:br/>
        <w:t>А батальоны шли с передовой,</w:t>
        <w:br/>
        <w:t>Шли на парад окопные солдаты!</w:t>
        <w:br/>
        <w:t>Недаром в небесах аэростаты</w:t>
        <w:br/>
        <w:t>Качали удивленно головой!</w:t>
        <w:br/>
        <w:t>Кто может может победить такой народ?..</w:t>
        <w:br/>
        <w:br/>
        <w:t xml:space="preserve">Не забывайте сорок первый год! </w:t>
        <w:br/>
        <w:t>(Ю. Друнина)</w:t>
      </w:r>
    </w:p>
    <w:p>
      <w:pPr>
        <w:pStyle w:val="Style17"/>
        <w:spacing w:lineRule="auto" w:line="276" w:before="0" w:after="0"/>
        <w:ind w:left="775" w:right="332" w:hanging="0"/>
        <w:rPr>
          <w:rFonts w:eastAsia="Calibri"/>
          <w:b/>
          <w:b/>
          <w:bCs/>
          <w:i/>
          <w:i/>
          <w:iCs/>
          <w:color w:val="006666"/>
          <w:lang w:eastAsia="en-US"/>
        </w:rPr>
      </w:pPr>
      <w:r>
        <w:rPr>
          <w:rFonts w:eastAsia="Calibri"/>
          <w:b/>
          <w:bCs/>
          <w:i/>
          <w:iCs/>
          <w:color w:val="006666"/>
          <w:lang w:eastAsia="en-U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i/>
          <w:i/>
          <w:iCs/>
          <w:color w:val="006666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6666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ское командование поставило твёрдую цель- сделать всё для того, чтобы сохранить столицу. И в ночь с 5 на 6 декабря 1941 г. наша армия перешла в контрнаступление и отбросила гитлеровскую армию на 250-300 км назад. Это была победа! Ещё не победа в войне, но победа над непобедимостью Германии. До этого никому не удавалось хотя бы приостановить фашистское наступление.</w:t>
      </w:r>
    </w:p>
    <w:p>
      <w:pPr>
        <w:pStyle w:val="Style17"/>
        <w:spacing w:lineRule="auto" w:line="276" w:before="0" w:after="0"/>
        <w:ind w:left="775" w:right="332" w:hanging="0"/>
        <w:rPr>
          <w:rFonts w:ascii="Times New Roman" w:hAnsi="Times New Roman" w:cs="Times New Roman"/>
          <w:b/>
          <w:b/>
          <w:bCs/>
          <w:color w:val="CC0000"/>
          <w:sz w:val="24"/>
          <w:szCs w:val="24"/>
        </w:rPr>
      </w:pPr>
      <w:r>
        <w:rPr>
          <w:rFonts w:cs="Times New Roman"/>
          <w:b/>
          <w:bCs/>
          <w:color w:val="CC0000"/>
          <w:sz w:val="24"/>
          <w:szCs w:val="24"/>
        </w:rPr>
      </w:r>
    </w:p>
    <w:p>
      <w:pPr>
        <w:pStyle w:val="Style17"/>
        <w:spacing w:lineRule="auto" w:line="276" w:before="0" w:after="0"/>
        <w:ind w:left="775" w:right="332" w:hanging="0"/>
        <w:rPr/>
      </w:pPr>
      <w:r>
        <w:rPr>
          <w:b/>
          <w:bCs/>
          <w:color w:val="CC0000"/>
        </w:rPr>
        <w:t>Перед атакой</w:t>
      </w:r>
      <w:r>
        <w:rPr>
          <w:b/>
          <w:bCs/>
          <w:color w:val="006666"/>
        </w:rPr>
        <w:br/>
        <w:t> </w:t>
      </w:r>
    </w:p>
    <w:p>
      <w:pPr>
        <w:pStyle w:val="Style17"/>
        <w:spacing w:lineRule="auto" w:line="276" w:before="0" w:after="0"/>
        <w:ind w:left="775" w:right="332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Когда на смерть идут – поют,</w:t>
        <w:br/>
        <w:t>А перед этим</w:t>
        <w:br/>
        <w:t>можно плакать.</w:t>
        <w:br/>
        <w:t xml:space="preserve">Ведь самый страшный час в бою – </w:t>
        <w:br/>
        <w:t>Час ожидания атаки.</w:t>
        <w:br/>
        <w:br/>
        <w:t>Снег минами изрыт вокруг</w:t>
        <w:br/>
        <w:t>И почернел от пыли минной.</w:t>
        <w:br/>
        <w:t>Разрыв –</w:t>
        <w:br/>
        <w:t>и умирает друг.</w:t>
        <w:br/>
        <w:t>И, значит смерть проходит мимо.</w:t>
        <w:br/>
        <w:br/>
        <w:t>Сейчас настанет мой черед.</w:t>
        <w:br/>
        <w:t xml:space="preserve">За мной одним </w:t>
        <w:br/>
        <w:t>идет охота.</w:t>
        <w:br/>
        <w:t>Будь проклят сорок первый год</w:t>
        <w:br/>
        <w:t>И вмерзшая в снега пехота…</w:t>
        <w:br/>
        <w:t>(С. Гудзенко)</w:t>
      </w:r>
    </w:p>
    <w:p>
      <w:pPr>
        <w:pStyle w:val="Normal"/>
        <w:spacing w:lineRule="auto" w:line="276"/>
        <w:ind w:hanging="0"/>
        <w:jc w:val="lef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76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окада Ленинграда. 900 дней героического сопротивления. Голод, холод, болезни; тысячи погибших…  </w:t>
      </w:r>
    </w:p>
    <w:p>
      <w:pPr>
        <w:pStyle w:val="Normal"/>
        <w:spacing w:lineRule="auto" w:line="276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Лишь одна дорога связывала блокадный город с Большой землей. Шла она по воде, а с наступлением холодов по тонкому, неокрепшему льду Ладожского озера. Прогибается, трещит под колесами машин с продовольствием. Что если не выдержит?</w:t>
        <w:br/>
        <w:t>Машины могли взять не более 20-30 мешков муки. Водители придумали, как взять груза больше. Прицепили к машине деревянные сани с дополнительным ценным грузом. Днем и ночью ожидали автомобильные колонны с грузом фашистски бомбардировщики. Вела прицельный огонь вражеская артиллерия. Но колонны шли и шли... По этой же дороге из города на Большую землю вывозили обессиленных людей. Эта дорога сохранила многим ленинградцам жизнь, поэтому ее и назвали Дорогой жизни.</w:t>
      </w:r>
    </w:p>
    <w:p>
      <w:pPr>
        <w:pStyle w:val="Normal"/>
        <w:spacing w:lineRule="auto" w:line="276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В пальцы свои дышу - </w:t>
        <w:br/>
        <w:t xml:space="preserve">Не обморозить бы </w:t>
        <w:br/>
        <w:t xml:space="preserve">Снова к тебе спешу </w:t>
        <w:br/>
        <w:t xml:space="preserve">Ладожским озером </w:t>
        <w:br/>
        <w:br/>
        <w:t xml:space="preserve">Долго до утра </w:t>
        <w:br/>
        <w:t xml:space="preserve">В тьму зенитки бьют, </w:t>
        <w:br/>
        <w:t xml:space="preserve">И в прожекторах </w:t>
        <w:br/>
        <w:t xml:space="preserve">"Юнкерсы" ревут </w:t>
        <w:br/>
        <w:t xml:space="preserve">Пропастью до дна </w:t>
        <w:br/>
        <w:t xml:space="preserve">Раскололся лед, </w:t>
        <w:br/>
        <w:t xml:space="preserve">Черная вода, </w:t>
        <w:br/>
        <w:t xml:space="preserve">И мотор ревет: </w:t>
        <w:br/>
        <w:t xml:space="preserve">"Вп-р-р-раво!" </w:t>
        <w:br/>
        <w:t xml:space="preserve">Ну, не подведи, </w:t>
        <w:br/>
        <w:t xml:space="preserve">Ты теперь один </w:t>
        <w:br/>
        <w:t xml:space="preserve">Правый </w:t>
        <w:br/>
        <w:br/>
        <w:t xml:space="preserve">Фары сквозь снег горят, </w:t>
        <w:br/>
        <w:t xml:space="preserve">Светят в открытый рот </w:t>
        <w:br/>
        <w:t xml:space="preserve">Ссохшийся Ленинград </w:t>
        <w:br/>
        <w:t xml:space="preserve">Корочки хлебной ждет </w:t>
        <w:br/>
        <w:br/>
        <w:t xml:space="preserve">Там теперь не смех, </w:t>
        <w:br/>
        <w:t xml:space="preserve">Не столичный сброд - </w:t>
        <w:br/>
        <w:t xml:space="preserve">По стене на снег </w:t>
        <w:br/>
        <w:t xml:space="preserve">Падает народ - </w:t>
        <w:br/>
        <w:t xml:space="preserve">Голод </w:t>
        <w:br/>
        <w:t xml:space="preserve">И то там, то тут </w:t>
        <w:br/>
        <w:t xml:space="preserve">В саночках везут </w:t>
        <w:br/>
        <w:t xml:space="preserve">Голых </w:t>
        <w:br/>
        <w:br/>
        <w:t xml:space="preserve">Не повернуть руля, </w:t>
        <w:br/>
        <w:t xml:space="preserve">Что-то мне муторно </w:t>
        <w:br/>
        <w:t xml:space="preserve">Близко совсем земля, </w:t>
        <w:br/>
        <w:t xml:space="preserve">Ну что ж ты, полуторка? </w:t>
        <w:br/>
        <w:br/>
        <w:t xml:space="preserve">Ты глаза закрой, </w:t>
        <w:br/>
        <w:t xml:space="preserve">Не смотри, браток </w:t>
        <w:br/>
        <w:t xml:space="preserve">Из кабины кровь, </w:t>
        <w:br/>
        <w:t xml:space="preserve">Да на колесо - ало </w:t>
        <w:br/>
        <w:t xml:space="preserve">Их еще несет, </w:t>
        <w:br/>
        <w:t xml:space="preserve">А вот сердце - все </w:t>
        <w:br/>
        <w:t>Стало</w:t>
      </w:r>
    </w:p>
    <w:p>
      <w:pPr>
        <w:pStyle w:val="Normal"/>
        <w:spacing w:lineRule="auto" w:line="276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А.Розенбаум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7"/>
        <w:spacing w:lineRule="auto" w:line="276"/>
        <w:rPr/>
      </w:pPr>
      <w:r>
        <w:rPr/>
        <w:t xml:space="preserve">Теряли родителей, братьев и сестер. </w:t>
      </w:r>
    </w:p>
    <w:p>
      <w:pPr>
        <w:pStyle w:val="Txt"/>
        <w:spacing w:lineRule="auto" w:line="276"/>
        <w:rPr/>
      </w:pPr>
      <w:r>
        <w:rPr/>
        <w:t xml:space="preserve">Война отучила детей плакать. Вспоминает Валентина Ивановна: "Когда наш эшелон разбомбили второй раз, мы попали в руки немцев. Фашисты выстраивали детей отдельно, взрослых отдельно. От ужаса никто не плакал, смотрели на все стеклянными глазами. Мы четко усвоили урок: заплачешь – расстреляют. Так на наших глазах убили маленькую девочку, которая кричала без остановки. Немец вывел ее из шеренги, чтобы все видели, и пристрелил. Все поняли без переводчика – плакать нельзя". </w:t>
      </w:r>
    </w:p>
    <w:p>
      <w:pPr>
        <w:pStyle w:val="Txt"/>
        <w:spacing w:lineRule="auto" w:line="276"/>
        <w:rPr/>
      </w:pPr>
      <w:r>
        <w:rPr/>
        <w:t>Как цинично их "сортировали" на пригодных и непригодных к работе!</w:t>
      </w:r>
    </w:p>
    <w:p>
      <w:pPr>
        <w:pStyle w:val="Txt"/>
        <w:spacing w:lineRule="auto" w:line="276"/>
        <w:rPr/>
      </w:pPr>
      <w:r>
        <w:rPr/>
        <w:t xml:space="preserve">Хотя в концлагерях находилась работа и для детей. Заключенные в лагерях дети были донорами крови для немецких солдат Они могли выносить человеческий пепел из крематория и зашивать его в мешки, чтобы потом этим прахом удобрять землю. </w:t>
      </w:r>
    </w:p>
    <w:p>
      <w:pPr>
        <w:pStyle w:val="Normal"/>
        <w:spacing w:lineRule="auto" w:line="276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шел ростом, дотягиваешься до нарисованной на стене барака линии - будешь служить "великой Германии", ниже необходимой отметки – отправляйся в печь. И отчаянно тянулись вверх ребята, становились на носочки.</w:t>
      </w:r>
    </w:p>
    <w:p>
      <w:pPr>
        <w:pStyle w:val="Normal"/>
        <w:spacing w:lineRule="auto" w:line="276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а, отчего ты плачешь,</w:t>
        <w:br/>
        <w:t>Пришивая мне на платье</w:t>
        <w:br/>
        <w:t>Желтую звезду?</w:t>
        <w:br/>
        <w:t>Вот такое украшенье</w:t>
        <w:br/>
        <w:t>Хорошо б щенку на шею -</w:t>
        <w:br/>
        <w:t>Я его сейчас же приведу.</w:t>
        <w:br/>
        <w:br/>
        <w:t>А куда уводят наших,</w:t>
        <w:br/>
        <w:t>Может, там совсем не страшно,</w:t>
        <w:br/>
        <w:t>Может, там игрушки и еда?</w:t>
        <w:br/>
        <w:t>Мне сказал какой-то дядя,</w:t>
        <w:br/>
        <w:t>Сквозь очки в бумажку глядя,</w:t>
        <w:br/>
        <w:t>Что назавтра нас возьмут туда.</w:t>
        <w:br/>
        <w:br/>
        <w:t>Посмотри, какая прелесть,</w:t>
        <w:br/>
        <w:t>Вот оркестр играет фрейлехс,</w:t>
        <w:br/>
        <w:t>Отчего так много здесь людей?</w:t>
        <w:br/>
        <w:t>Мама, ну скажи мне, мама,</w:t>
        <w:br/>
        <w:t>Кто тут вырыл эту яму</w:t>
        <w:br/>
        <w:t>И зачем нас ставят перед ней?</w:t>
        <w:br/>
        <w:br/>
        <w:t>Что ты плачешь, ты не видишь -</w:t>
        <w:br/>
        <w:t>Их язык похож на идиш,</w:t>
        <w:br/>
        <w:t>Ну почему все пьяные с утра?</w:t>
        <w:br/>
        <w:t>Может быть, в войну играют,</w:t>
        <w:br/>
        <w:t>Раз хлопушками стреляют...</w:t>
        <w:br/>
        <w:t>Мама, это вовсе не игра.</w:t>
        <w:br/>
        <w:t>Мама, отчего ты плачешь,</w:t>
        <w:br/>
        <w:t>Мама, отчего ты пла...</w:t>
      </w:r>
    </w:p>
    <w:p>
      <w:pPr>
        <w:pStyle w:val="Normal"/>
        <w:spacing w:lineRule="auto" w:line="276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Нателла Болтянская</w:t>
      </w:r>
    </w:p>
    <w:p>
      <w:pPr>
        <w:pStyle w:val="Style17"/>
        <w:spacing w:lineRule="auto" w:line="276" w:before="0" w:after="0"/>
        <w:ind w:left="775" w:right="332" w:hanging="0"/>
        <w:rPr>
          <w:rFonts w:ascii="Times New Roman" w:hAnsi="Times New Roman" w:cs="Times New Roman"/>
          <w:b/>
          <w:b/>
          <w:bCs/>
          <w:color w:val="CC0000"/>
          <w:sz w:val="24"/>
          <w:szCs w:val="24"/>
        </w:rPr>
      </w:pPr>
      <w:r>
        <w:rPr>
          <w:rFonts w:cs="Times New Roman"/>
          <w:b/>
          <w:bCs/>
          <w:color w:val="CC0000"/>
          <w:sz w:val="24"/>
          <w:szCs w:val="24"/>
        </w:rPr>
      </w:r>
    </w:p>
    <w:p>
      <w:pPr>
        <w:pStyle w:val="Style17"/>
        <w:spacing w:lineRule="auto" w:line="276" w:before="0" w:after="0"/>
        <w:ind w:left="775" w:right="332" w:hanging="0"/>
        <w:rPr>
          <w:b/>
          <w:b/>
          <w:bCs/>
          <w:color w:val="CC0000"/>
        </w:rPr>
      </w:pPr>
      <w:r>
        <w:rPr>
          <w:b/>
          <w:bCs/>
          <w:color w:val="CC0000"/>
        </w:rPr>
        <w:t xml:space="preserve">Детский ботинок </w:t>
      </w:r>
    </w:p>
    <w:p>
      <w:pPr>
        <w:pStyle w:val="Style17"/>
        <w:spacing w:lineRule="auto" w:line="276" w:before="0" w:after="0"/>
        <w:ind w:left="775" w:right="332" w:hanging="0"/>
        <w:rPr>
          <w:rFonts w:eastAsia="Calibri"/>
          <w:lang w:eastAsia="en-US"/>
        </w:rPr>
      </w:pPr>
      <w:r>
        <w:rPr>
          <w:b/>
          <w:bCs/>
          <w:color w:val="006666"/>
        </w:rPr>
        <w:br/>
      </w:r>
      <w:r>
        <w:rPr>
          <w:rFonts w:eastAsia="Calibri"/>
          <w:lang w:eastAsia="en-US"/>
        </w:rPr>
        <w:t xml:space="preserve">Здесь на всех языках </w:t>
        <w:br/>
        <w:t xml:space="preserve">О спасенье пытались молиться: </w:t>
        <w:br/>
        <w:t xml:space="preserve">Чехи, греки, евреи, </w:t>
        <w:br/>
        <w:t xml:space="preserve">Французы, австрийцы, бельгийцы. </w:t>
        <w:br/>
        <w:t xml:space="preserve">Здесь впитала земля </w:t>
        <w:br/>
        <w:t xml:space="preserve">Запах тлена и пролитой крови </w:t>
        <w:br/>
        <w:t xml:space="preserve">Сотен тысяч людей </w:t>
        <w:br/>
        <w:t xml:space="preserve">Разных наций и разных сословий... </w:t>
        <w:br/>
        <w:t>(С. Михалков)</w:t>
      </w:r>
    </w:p>
    <w:p>
      <w:pPr>
        <w:pStyle w:val="Normal"/>
        <w:spacing w:lineRule="auto" w:line="276"/>
        <w:ind w:hanging="0"/>
        <w:jc w:val="lef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hanging="0"/>
        <w:jc w:val="left"/>
        <w:rPr>
          <w:rFonts w:ascii="Times New Roman" w:hAnsi="Times New Roman" w:eastAsia="Times New Roman" w:cs="Times New Roman"/>
          <w:b/>
          <w:b/>
          <w:bCs/>
          <w:color w:val="CC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C0000"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ind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CC0000"/>
          <w:sz w:val="24"/>
          <w:szCs w:val="24"/>
          <w:lang w:eastAsia="ru-RU"/>
        </w:rPr>
        <w:t xml:space="preserve">Баллада о пианисте </w:t>
      </w:r>
      <w:r>
        <w:rPr>
          <w:rFonts w:cs="Times New Roman" w:ascii="Times New Roman" w:hAnsi="Times New Roman"/>
          <w:sz w:val="24"/>
          <w:szCs w:val="24"/>
        </w:rPr>
        <w:t>– под аккомпанемент Шопена в записи</w:t>
        <w:br/>
        <w:br/>
        <w:t>Когда его били фашисты в концлагере</w:t>
        <w:br/>
        <w:t>и ухмылялись: «Попался...» —</w:t>
        <w:br/>
        <w:t>он прятал одно —свои руки костлявые,</w:t>
        <w:br/>
        <w:t>только бы не по пальцам.</w:t>
      </w:r>
    </w:p>
    <w:p>
      <w:pPr>
        <w:pStyle w:val="Normal"/>
        <w:spacing w:lineRule="auto" w:line="276" w:before="0" w:after="200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br/>
        <w:t>Потом его вызвал к себе вертухай —</w:t>
        <w:br/>
        <w:t>фашистик розовый,чистый:</w:t>
        <w:br/>
        <w:t>«Дадим инструмент...для начальства сыграй...» —</w:t>
        <w:br/>
        <w:t>а он процедил:«Разучился...».</w:t>
      </w:r>
    </w:p>
    <w:p>
      <w:pPr>
        <w:pStyle w:val="Normal"/>
        <w:spacing w:lineRule="auto" w:line="276" w:before="0" w:after="200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br/>
        <w:t>И он выступал с лопатой в руках</w:t>
        <w:br/>
        <w:t>в изысканном обществе мусора,</w:t>
        <w:br/>
        <w:t>но в пальцах его —в десяти тайниках</w:t>
        <w:br/>
        <w:t>пряталась музыка, музыка.</w:t>
      </w:r>
    </w:p>
    <w:p>
      <w:pPr>
        <w:pStyle w:val="Normal"/>
        <w:spacing w:lineRule="auto" w:line="276" w:before="0" w:after="200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br/>
        <w:t>И ночью, когда прорезался сквозь мглу</w:t>
        <w:br/>
        <w:t>лунный крамольный краешек,</w:t>
        <w:br/>
        <w:t>углём он грубо чертил на полу</w:t>
        <w:br/>
        <w:t>клавиши, клавиши, клавиши.</w:t>
      </w:r>
    </w:p>
    <w:p>
      <w:pPr>
        <w:pStyle w:val="Normal"/>
        <w:spacing w:lineRule="auto" w:line="276" w:before="0" w:after="20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В ком-то урчала гнилая фасоль,</w:t>
        <w:br/>
        <w:t>кто-то выш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ёптывал имя зазнобы,</w:t>
        <w:br/>
        <w:t>а от неструганых «фа» и «соль»</w:t>
        <w:br/>
        <w:t>в пальцы вонзались занозы.</w:t>
      </w:r>
    </w:p>
    <w:p>
      <w:pPr>
        <w:pStyle w:val="Normal"/>
        <w:spacing w:lineRule="auto" w:line="276" w:before="0" w:after="200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br/>
        <w:t>И он играл до рассвета, как мог, —</w:t>
        <w:br/>
        <w:t>срывался, мучился, пробовал,</w:t>
        <w:br/>
        <w:t>хотя получить он только и мог —</w:t>
        <w:br/>
        <w:t>букет из колючей проволоки.</w:t>
      </w:r>
    </w:p>
    <w:p>
      <w:pPr>
        <w:pStyle w:val="Normal"/>
        <w:spacing w:lineRule="auto" w:line="276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Было не страшно ему, что убьют, —</w:t>
        <w:br/>
        <w:t>в гибели нету позора,</w:t>
      </w:r>
    </w:p>
    <w:p>
      <w:pPr>
        <w:pStyle w:val="Normal"/>
        <w:spacing w:lineRule="auto" w:line="276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было страшнее, что слаб этюд,</w:t>
      </w:r>
    </w:p>
    <w:p>
      <w:pPr>
        <w:pStyle w:val="Normal"/>
        <w:spacing w:lineRule="auto" w:line="276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 в части мажора.</w:t>
      </w:r>
    </w:p>
    <w:p>
      <w:pPr>
        <w:pStyle w:val="Normal"/>
        <w:spacing w:lineRule="auto" w:line="276" w:before="0" w:after="200"/>
        <w:ind w:hanging="0"/>
        <w:jc w:val="left"/>
        <w:rPr>
          <w:rFonts w:ascii="Times New Roman" w:hAnsi="Times New Roman" w:cs="Times New Roman"/>
          <w:color w:val="000000"/>
          <w:sz w:val="24"/>
          <w:szCs w:val="24"/>
          <w:shd w:fill="ECFFE1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ECFFE1" w:val="clear"/>
        </w:rPr>
      </w:r>
    </w:p>
    <w:p>
      <w:pPr>
        <w:pStyle w:val="Style17"/>
        <w:spacing w:lineRule="auto" w:line="276" w:before="0" w:after="0"/>
        <w:ind w:left="775" w:right="332" w:hanging="0"/>
        <w:rPr>
          <w:rFonts w:eastAsia="Calibri"/>
          <w:lang w:eastAsia="en-US"/>
        </w:rPr>
      </w:pPr>
      <w:r>
        <w:rPr>
          <w:b/>
          <w:bCs/>
          <w:color w:val="CC0000"/>
        </w:rPr>
        <w:t xml:space="preserve">Мальчик из села Поповки </w:t>
      </w:r>
      <w:r>
        <w:rPr>
          <w:b/>
          <w:bCs/>
          <w:color w:val="006666"/>
        </w:rPr>
        <w:br/>
        <w:br/>
      </w:r>
      <w:r>
        <w:rPr>
          <w:rFonts w:eastAsia="Calibri"/>
          <w:lang w:eastAsia="en-US"/>
        </w:rPr>
        <w:t>Среди сугробов и воронок</w:t>
        <w:br/>
        <w:t>В селе, разрушенном дотла,</w:t>
        <w:br/>
        <w:t>Стоит, зажмурившись ребёнок –</w:t>
        <w:br/>
        <w:t>Последний гражданин села.</w:t>
        <w:br/>
        <w:t>Испуганный котёнок белый,</w:t>
        <w:br/>
        <w:t>Обломок печки и трубы –</w:t>
        <w:br/>
        <w:t>И это всё, что уцелело</w:t>
        <w:br/>
        <w:t>От прежней жизни и избы.</w:t>
        <w:br/>
        <w:t>Стоит белоголовый Петя</w:t>
        <w:br/>
        <w:t>И плачет, как старик без слёз,</w:t>
        <w:br/>
        <w:t>Три года прожил он на свете,</w:t>
        <w:br/>
        <w:t>А что узнал и перенёс.</w:t>
        <w:br/>
        <w:t>При нём избу его спалили,</w:t>
        <w:br/>
        <w:t>Угнали маму со двора,</w:t>
        <w:br/>
        <w:t>И в наспех вырытой могиле</w:t>
        <w:br/>
        <w:t>Лежит убитая сестра.</w:t>
        <w:br/>
        <w:t>Не выпускай, боец, винтовки,</w:t>
        <w:br/>
        <w:t>Пока не отомстишь врагу</w:t>
        <w:br/>
        <w:t>За кровь, пролитую в Поповке,</w:t>
        <w:br/>
        <w:t>И за ребёнка на снегу.</w:t>
      </w:r>
    </w:p>
    <w:p>
      <w:pPr>
        <w:pStyle w:val="Normal"/>
        <w:spacing w:lineRule="auto" w:line="276"/>
        <w:ind w:hanging="0"/>
        <w:jc w:val="lef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76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войны натерпелись от нее не меньше, чем бойцы на фронте. Многие боролись с фашизмом с оружием в руках, становясь сыновьями и дочерями полков.</w:t>
      </w:r>
    </w:p>
    <w:p>
      <w:pPr>
        <w:pStyle w:val="HTML1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</w:p>
    <w:p>
      <w:pPr>
        <w:pStyle w:val="Normal"/>
        <w:spacing w:lineRule="auto" w:line="276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CC0000"/>
          <w:sz w:val="24"/>
          <w:szCs w:val="24"/>
          <w:lang w:eastAsia="ru-RU"/>
        </w:rPr>
        <w:t>Я УШЛА ИЗ ДЕТСТВА В ГРЯЗНУЮ ТЕПЛУШКУ...</w:t>
        <w:br/>
      </w:r>
      <w:r>
        <w:rPr>
          <w:rFonts w:cs="Times New Roman" w:ascii="Times New Roman" w:hAnsi="Times New Roman"/>
          <w:sz w:val="24"/>
          <w:szCs w:val="24"/>
        </w:rPr>
        <w:t>Я ушла из детства в грязную теплушку,</w:t>
        <w:br/>
        <w:t>В эшелон пехоты, в санитарный взвод.</w:t>
        <w:br/>
        <w:t>Дальние разрывы слушал и не слушал</w:t>
        <w:br/>
        <w:t>Ко всему привыкший сорок первый год.</w:t>
        <w:br/>
        <w:t> </w:t>
        <w:br/>
        <w:t>Я пришла из школы в блиндажи сырые,</w:t>
        <w:br/>
        <w:t>От Прекрасной Дамы в „мать” и „перемать”,</w:t>
        <w:br/>
        <w:t>Потому что имя ближе, чем „Россия”,</w:t>
        <w:br/>
        <w:t>Не могла сыскать.</w:t>
        <w:br/>
        <w:tab/>
        <w:tab/>
        <w:t>Юлия Друнина</w:t>
        <w:br/>
      </w:r>
    </w:p>
    <w:p>
      <w:pPr>
        <w:pStyle w:val="Style17"/>
        <w:spacing w:lineRule="auto" w:line="276"/>
        <w:rPr/>
      </w:pPr>
      <w:r>
        <w:rPr/>
        <w:t xml:space="preserve">Мальчишки и девчонки в годы Великой Отечественной шли в военкоматы, прибавляли себе год-два и уходили защищать Родину. Дети воевали наравне со взрослыми и в действующей армии, и в партизанских отрядах. И это были не единичные случаи. Таких ребят, по данным советских источников, во время Великой Отечественной войны были десятки тысяч. </w:t>
      </w:r>
    </w:p>
    <w:p>
      <w:pPr>
        <w:pStyle w:val="Style17"/>
        <w:spacing w:lineRule="auto" w:line="276"/>
        <w:rPr/>
      </w:pPr>
      <w:r>
        <w:rPr/>
        <w:t xml:space="preserve">Вот имена некоторых из них: </w:t>
      </w:r>
    </w:p>
    <w:p>
      <w:pPr>
        <w:pStyle w:val="Red"/>
        <w:spacing w:lineRule="auto" w:line="276"/>
        <w:jc w:val="center"/>
        <w:rPr/>
      </w:pPr>
      <w:r>
        <w:rPr>
          <w:rStyle w:val="StrongEmphasis"/>
        </w:rPr>
        <w:t>Марат Казей</w:t>
      </w:r>
    </w:p>
    <w:p>
      <w:pPr>
        <w:pStyle w:val="Style17"/>
        <w:spacing w:lineRule="auto" w:line="276" w:before="120" w:after="0"/>
        <w:ind w:firstLine="540"/>
        <w:jc w:val="both"/>
        <w:rPr/>
      </w:pPr>
      <w:r>
        <w:rPr>
          <w:color w:val="000000"/>
        </w:rPr>
        <w:t>Белорусскому школьнику Марату Казею было чуть больше тринадцати лет. В деревню, где жил Марат с мамой, ворвались фашисты. Маму Марата повесили в Минске за связь с партизанами. И пионер Марат Казей ушел к партизанам в Станьковский лес. Он стал разведчиком в штабе партизанской бригады. Проникал во вражеские гарнизоны и доставлял командованию ценные сведения. Используя эти данные, партизаны разработали дерзкую операцию и разгромили фашистский гарнизон в городе Дзержинске...</w:t>
      </w:r>
    </w:p>
    <w:p>
      <w:pPr>
        <w:pStyle w:val="Style17"/>
        <w:spacing w:lineRule="auto" w:line="276" w:before="120" w:after="0"/>
        <w:ind w:firstLine="540"/>
        <w:jc w:val="both"/>
        <w:rPr/>
      </w:pPr>
      <w:r>
        <w:rPr>
          <w:color w:val="000000"/>
        </w:rPr>
        <w:t>Марат участвовал в боях, вместе с опытными подрывниками минировал железную дорогу, пускал под откос вражеские эшелоны, взрывал мосты.</w:t>
      </w:r>
    </w:p>
    <w:p>
      <w:pPr>
        <w:pStyle w:val="Style17"/>
        <w:spacing w:lineRule="auto" w:line="276" w:before="120" w:after="0"/>
        <w:ind w:firstLine="540"/>
        <w:jc w:val="both"/>
        <w:rPr/>
      </w:pPr>
      <w:r>
        <w:rPr>
          <w:color w:val="000000"/>
        </w:rPr>
        <w:t>В мае 44го года, когда советская армия была уже совсем близко, Марат попал в засаду. Сражался до последнего патрона, а когда у него осталась лишь одна граната, подпустил врагов поближе и взорвал их... и себя.</w:t>
      </w:r>
    </w:p>
    <w:p>
      <w:pPr>
        <w:pStyle w:val="Style17"/>
        <w:spacing w:lineRule="auto" w:line="276" w:before="120" w:after="0"/>
        <w:ind w:firstLine="540"/>
        <w:jc w:val="both"/>
        <w:rPr/>
      </w:pPr>
      <w:r>
        <w:rPr>
          <w:color w:val="000000"/>
        </w:rPr>
        <w:t>За мужество и отвагу пионер Марат Казей был удостоен звания Героя Советского Союза посмертно. В городе Минске поставлен памятник юному герою.</w:t>
      </w:r>
    </w:p>
    <w:p>
      <w:pPr>
        <w:pStyle w:val="Red"/>
        <w:spacing w:lineRule="auto" w:line="276" w:before="120" w:after="0"/>
        <w:rPr>
          <w:rStyle w:val="StrongEmphasis"/>
        </w:rPr>
      </w:pPr>
      <w:r>
        <w:rPr/>
      </w:r>
    </w:p>
    <w:p>
      <w:pPr>
        <w:pStyle w:val="Red"/>
        <w:spacing w:lineRule="auto" w:line="276" w:before="120" w:after="0"/>
        <w:jc w:val="center"/>
        <w:rPr/>
      </w:pPr>
      <w:r>
        <w:rPr>
          <w:rStyle w:val="StrongEmphasis"/>
        </w:rPr>
        <w:t>Леня Голиков</w:t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еня Голиков рос обыкновенным деревенским парнишкой. Когда немецкие захватчики заняли его родную деревню Лукино, которая находилась в Ленинградской области, он собрал на местах боев несколько винтовок, раздобыл у фашистов два мешка гранат и передал  их партизанам. Сам остался в партизанском отряде. </w:t>
      </w:r>
    </w:p>
    <w:p>
      <w:pPr>
        <w:pStyle w:val="Style17"/>
        <w:spacing w:lineRule="auto" w:line="276" w:before="120" w:after="0"/>
        <w:ind w:firstLine="540"/>
        <w:jc w:val="both"/>
        <w:rPr/>
      </w:pPr>
      <w:r>
        <w:rPr/>
        <w:t xml:space="preserve">      </w:t>
      </w:r>
      <w:r>
        <w:rPr/>
        <w:t>Воевал наравне со взрослыми. Ему было всего десять лет, не раз он ходил в разведку, приносил важные сведения в партизанский отряд. И летели под откос вражеские поезда, машины, рушились мосты, горели вражеские склады...</w:t>
      </w:r>
    </w:p>
    <w:p>
      <w:pPr>
        <w:pStyle w:val="Style17"/>
        <w:spacing w:lineRule="auto" w:line="276" w:before="120" w:after="0"/>
        <w:ind w:firstLine="540"/>
        <w:jc w:val="both"/>
        <w:rPr/>
      </w:pPr>
      <w:r>
        <w:rPr/>
        <w:t xml:space="preserve"> </w:t>
      </w:r>
      <w:r>
        <w:rPr/>
        <w:t>Был в его жизни бой, который Леня вел один на один с фашистским генералом. Граната, брошенная мальчиком, подбила машину. Из нее выбрался гитлеровец с портфелем в руках и, отстреливаясь, бросился бежать. Леня - за ним. Почти километр преследовал он врага и, наконец, убил его. В портфеле оказались очень важные документы. Штаб партизан немедленно переправил их самолетом в Москву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гиб весной 1943 года в неравном бою.  Посмертно ему присвоено звание         Героя Советского Союза.</w:t>
      </w:r>
    </w:p>
    <w:p>
      <w:pPr>
        <w:pStyle w:val="Red"/>
        <w:spacing w:lineRule="auto" w:line="276" w:before="120" w:after="0"/>
        <w:jc w:val="center"/>
        <w:rPr>
          <w:rStyle w:val="StrongEmphasis"/>
        </w:rPr>
      </w:pPr>
      <w:r>
        <w:rPr>
          <w:rFonts w:cs="Times New Roman"/>
          <w:sz w:val="24"/>
          <w:szCs w:val="24"/>
        </w:rPr>
      </w:r>
    </w:p>
    <w:p>
      <w:pPr>
        <w:pStyle w:val="Red"/>
        <w:spacing w:lineRule="auto" w:line="276" w:before="120" w:after="0"/>
        <w:jc w:val="center"/>
        <w:rPr/>
      </w:pPr>
      <w:r>
        <w:rPr>
          <w:rStyle w:val="StrongEmphasis"/>
        </w:rPr>
        <w:t>Валя Котик</w:t>
      </w:r>
    </w:p>
    <w:p>
      <w:pPr>
        <w:pStyle w:val="Style17"/>
        <w:spacing w:lineRule="auto" w:line="276" w:before="120" w:after="0"/>
        <w:ind w:firstLine="540"/>
        <w:jc w:val="both"/>
        <w:rPr>
          <w:color w:val="000000"/>
        </w:rPr>
      </w:pPr>
      <w:r>
        <w:rPr>
          <w:color w:val="000000"/>
        </w:rPr>
        <w:t>Когда в Шепетовку ворвались фашисты, Валя Котик вместе с друзьями решил бороться с врагом. Ребята собрали на месте боев оружие, которое потом партизаны на возу с сеном переправили в отряд.</w:t>
      </w:r>
    </w:p>
    <w:p>
      <w:pPr>
        <w:pStyle w:val="Style17"/>
        <w:spacing w:lineRule="auto" w:line="276" w:before="120" w:after="0"/>
        <w:ind w:firstLine="540"/>
        <w:jc w:val="both"/>
        <w:rPr/>
      </w:pPr>
      <w:r>
        <w:rPr>
          <w:color w:val="000000"/>
        </w:rPr>
        <w:t>Присмотревшись к мальчику, коммунисты доверили Вале быть связным и разведчиком в своей подпольной организации. Он узнавал расположение вражеских постов, порядок смены караула.</w:t>
      </w:r>
    </w:p>
    <w:p>
      <w:pPr>
        <w:pStyle w:val="Style17"/>
        <w:spacing w:lineRule="auto" w:line="276" w:before="120" w:after="0"/>
        <w:ind w:firstLine="540"/>
        <w:jc w:val="both"/>
        <w:rPr/>
      </w:pPr>
      <w:r>
        <w:rPr>
          <w:color w:val="000000"/>
        </w:rPr>
        <w:t>Фашисты наметили карательную операцию против партизан, а Валя, выследив гитлеровского офицера, возглавлявшего карателей, убил его...</w:t>
      </w:r>
    </w:p>
    <w:p>
      <w:pPr>
        <w:pStyle w:val="Style17"/>
        <w:spacing w:lineRule="auto" w:line="276" w:before="120" w:after="0"/>
        <w:ind w:firstLine="540"/>
        <w:jc w:val="both"/>
        <w:rPr/>
      </w:pPr>
      <w:r>
        <w:rPr>
          <w:color w:val="000000"/>
        </w:rPr>
        <w:t xml:space="preserve">Когда в городе начались аресты, четырнадцати-летний Валя вместе с мамой и братом Виктором ушел к партизанам. Сражался плечом к плечу со взрослыми, освобождая родную землю. </w:t>
      </w:r>
    </w:p>
    <w:p>
      <w:pPr>
        <w:pStyle w:val="Normal"/>
        <w:spacing w:lineRule="auto" w:line="276"/>
        <w:ind w:firstLine="54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н погиб в 14 лет в неравном бою с фашистами. К тому времени Валя  уже носил на груди ордена Ленина и Отечественной войны I степени, медаль «Партизану Отечественной войны» II степени. Такие награды сделали бы честь даже командиру партизанского соединения. </w:t>
      </w:r>
    </w:p>
    <w:p>
      <w:pPr>
        <w:pStyle w:val="Normal"/>
        <w:spacing w:lineRule="auto" w:line="276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смертно ему присвоено звание  Героя Советского Союза.</w:t>
      </w:r>
    </w:p>
    <w:p>
      <w:pPr>
        <w:pStyle w:val="Normal"/>
        <w:spacing w:lineRule="auto" w:line="276"/>
        <w:ind w:hanging="0"/>
        <w:jc w:val="left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ed"/>
        <w:spacing w:lineRule="auto" w:line="276" w:before="120" w:after="0"/>
        <w:jc w:val="center"/>
        <w:rPr/>
      </w:pPr>
      <w:r>
        <w:rPr>
          <w:rStyle w:val="StrongEmphasis"/>
        </w:rPr>
        <w:t>Зина Портнова</w:t>
      </w:r>
    </w:p>
    <w:p>
      <w:pPr>
        <w:pStyle w:val="Normal"/>
        <w:spacing w:lineRule="auto" w:line="276"/>
        <w:ind w:firstLine="54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Ленинградская школьница летом 1941 года поехала на каникулы к бабушке в Белоруссию. Там ее и застала война. Спустя несколько месяцев Зина вступила в подпольную организацию «Юные патриоты». Потом стала разведчицей в партизанском отряде имени Ворошилова. Девочка отличалась бесстрашием, смекалкой и никогда не унывала. Однажды ее арестовали. Прямых улик, что она партизанка, у врагов не было. Возможно, все обошлось бы, если бы её не опознал предатель. Ее долго и жестоко пытали. На одном из допросов Зина выхватила у следователя пистолет и застрелила его и еще двух охранников. Пыталась убежать, но у измученной пытками девочки не хватило сил. Ее схватили и вскоре казнили. </w:t>
      </w:r>
    </w:p>
    <w:p>
      <w:pPr>
        <w:pStyle w:val="Normal"/>
        <w:spacing w:lineRule="auto" w:line="276"/>
        <w:ind w:firstLine="54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смертно присвоено звание Героя Советского Союза. </w:t>
      </w:r>
    </w:p>
    <w:p>
      <w:pPr>
        <w:pStyle w:val="Normal"/>
        <w:spacing w:lineRule="auto" w:line="276"/>
        <w:ind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7"/>
        <w:spacing w:lineRule="auto" w:line="276" w:before="0" w:after="0"/>
        <w:ind w:left="775" w:right="332" w:hanging="0"/>
        <w:rPr>
          <w:b/>
          <w:b/>
          <w:bCs/>
          <w:color w:val="CC0000"/>
        </w:rPr>
      </w:pPr>
      <w:r>
        <w:rPr>
          <w:b/>
          <w:bCs/>
          <w:color w:val="CC0000"/>
        </w:rPr>
        <w:t xml:space="preserve">Мальчики </w:t>
      </w:r>
    </w:p>
    <w:p>
      <w:pPr>
        <w:pStyle w:val="Style17"/>
        <w:spacing w:lineRule="auto" w:line="276" w:before="0" w:after="0"/>
        <w:ind w:left="775" w:right="332" w:hanging="0"/>
        <w:rPr>
          <w:color w:val="000000"/>
        </w:rPr>
      </w:pPr>
      <w:r>
        <w:rPr>
          <w:b/>
          <w:bCs/>
          <w:color w:val="006666"/>
        </w:rPr>
        <w:br/>
      </w:r>
      <w:r>
        <w:rPr>
          <w:color w:val="000000"/>
        </w:rPr>
        <w:t xml:space="preserve">Уходили мальчики – на плечах шинели, </w:t>
        <w:br/>
        <w:t xml:space="preserve">Уходили мальчики – храбро песни пели, </w:t>
        <w:br/>
        <w:t xml:space="preserve">Отступали мальчики пыльными степями, </w:t>
        <w:br/>
        <w:t xml:space="preserve">Умирали мальчики, где – не знали сами... </w:t>
        <w:br/>
        <w:t xml:space="preserve">Попадали мальчики в страшные бараки, </w:t>
        <w:br/>
        <w:t xml:space="preserve">Догоняли мальчиков лютые собаки. </w:t>
        <w:br/>
        <w:t xml:space="preserve">Убивали мальчиков за побег на месте, </w:t>
        <w:br/>
        <w:t xml:space="preserve">Не продали мальчики совести и чести... </w:t>
        <w:br/>
        <w:br/>
        <w:t xml:space="preserve">Повидали мальчики – храбрые солдаты – </w:t>
        <w:br/>
        <w:t xml:space="preserve">Волгу – в сорок первом, </w:t>
        <w:br/>
        <w:t xml:space="preserve">Шпрее – в сорок пятом, </w:t>
        <w:br/>
        <w:t xml:space="preserve">Показали мальчики за четыре года, </w:t>
        <w:br/>
        <w:t>Кто такие мальчики нашего народа.</w:t>
      </w:r>
    </w:p>
    <w:p>
      <w:pPr>
        <w:pStyle w:val="Style17"/>
        <w:spacing w:lineRule="auto" w:line="276" w:before="0" w:after="0"/>
        <w:ind w:left="775" w:right="332" w:hanging="0"/>
        <w:rPr>
          <w:color w:val="000000"/>
        </w:rPr>
      </w:pPr>
      <w:r>
        <w:rPr>
          <w:color w:val="000000"/>
        </w:rPr>
        <w:t>(И. Карпов)</w:t>
      </w:r>
    </w:p>
    <w:p>
      <w:pPr>
        <w:pStyle w:val="Normal"/>
        <w:spacing w:lineRule="auto" w:line="276"/>
        <w:ind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/>
        <w:ind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ы великих дел не вершили</w:t>
        <w:br/>
        <w:t>И по трижды чужой вине,</w:t>
        <w:br/>
        <w:t>Как солдаты,</w:t>
        <w:br/>
        <w:t>В землянках жили,</w:t>
        <w:br/>
        <w:t xml:space="preserve">Умирали, </w:t>
        <w:br/>
        <w:t>Как на войне.</w:t>
      </w:r>
    </w:p>
    <w:p>
      <w:pPr>
        <w:pStyle w:val="Normal"/>
        <w:spacing w:lineRule="auto" w:line="276"/>
        <w:ind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. Фирсов, «Военное детство»</w:t>
      </w:r>
    </w:p>
    <w:p>
      <w:pPr>
        <w:pStyle w:val="Normal"/>
        <w:spacing w:lineRule="auto" w:line="276"/>
        <w:ind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yle17"/>
        <w:spacing w:lineRule="auto" w:line="276"/>
        <w:rPr>
          <w:b/>
          <w:b/>
          <w:bCs/>
        </w:rPr>
      </w:pPr>
      <w:r>
        <w:rPr/>
        <w:t>На фотографии изображен мальчик (ему лет 12 -14), он небольшого росточка, а стоит на 2-х ящиках у сложного станка. Он работает на заводе, который делает снаряды для фронта. Он заменил своего отца или брата, который ушел на фронт воевать с немцами. А ящики ему подставили, так как он не достает до станка. Он очень хотел бы пойти на фронт сражаться с немцами, но ему мало лет, его не возьмут. А на заводах и фабриках некому было работать, и дети помогали взрослым.</w:t>
      </w:r>
      <w:r>
        <w:rPr>
          <w:color w:val="000000"/>
        </w:rPr>
        <w:t> </w:t>
      </w:r>
    </w:p>
    <w:p>
      <w:pPr>
        <w:pStyle w:val="Style17"/>
        <w:spacing w:lineRule="auto" w:line="276" w:before="0" w:after="0"/>
        <w:ind w:left="525" w:right="225" w:hanging="0"/>
        <w:rPr>
          <w:color w:val="000000"/>
        </w:rPr>
      </w:pPr>
      <w:r>
        <w:rPr>
          <w:b/>
          <w:bCs/>
          <w:color w:val="CC0000"/>
        </w:rPr>
        <w:t>Василий Васильевич</w:t>
      </w:r>
      <w:r>
        <w:rPr>
          <w:rStyle w:val="Appleconvertedspace"/>
          <w:b/>
          <w:bCs/>
          <w:color w:val="CC0000"/>
        </w:rPr>
        <w:t> </w:t>
      </w:r>
    </w:p>
    <w:p>
      <w:pPr>
        <w:pStyle w:val="Style17"/>
        <w:spacing w:lineRule="auto" w:line="276" w:before="0" w:after="0"/>
        <w:ind w:left="525" w:right="225" w:hanging="0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spacing w:lineRule="auto" w:line="276" w:before="0" w:after="0"/>
        <w:ind w:left="525" w:right="225" w:hanging="0"/>
        <w:rPr/>
      </w:pPr>
      <w:r>
        <w:rPr/>
        <w:t>В великой русской кузнице за каменной горой </w:t>
        <w:br/>
        <w:t>Стоит, гудит, работает заводик номерной. </w:t>
        <w:br/>
        <w:t>Туда Василь Васильевич приходит чуть заря </w:t>
        <w:br/>
        <w:t>И весело командует: "За дело, токаря!</w:t>
      </w:r>
    </w:p>
    <w:p>
      <w:pPr>
        <w:pStyle w:val="Style17"/>
        <w:spacing w:lineRule="auto" w:line="276" w:before="0" w:after="0"/>
        <w:ind w:left="525" w:right="225" w:hanging="0"/>
        <w:rPr/>
      </w:pPr>
      <w:r>
        <w:rPr/>
        <w:t> </w:t>
      </w:r>
    </w:p>
    <w:p>
      <w:pPr>
        <w:pStyle w:val="Style17"/>
        <w:spacing w:lineRule="auto" w:line="276" w:before="0" w:after="0"/>
        <w:ind w:left="525" w:right="225" w:hanging="0"/>
        <w:rPr/>
      </w:pPr>
      <w:r>
        <w:rPr/>
        <w:t>За горы за Уральские молва о нем идет, </w:t>
        <w:br/>
        <w:t>А он себе работает и бровью не ведет. </w:t>
        <w:br/>
        <w:t>Во всем Урале токаря, пожалуй, лучше нет. </w:t>
        <w:br/>
        <w:t>Привет, Василь Васильевич, примите наш привет!</w:t>
      </w:r>
    </w:p>
    <w:p>
      <w:pPr>
        <w:pStyle w:val="Style17"/>
        <w:spacing w:lineRule="auto" w:line="276" w:before="0" w:after="0"/>
        <w:ind w:left="525" w:right="225" w:hanging="0"/>
        <w:rPr/>
      </w:pPr>
      <w:r>
        <w:rPr/>
        <w:t> </w:t>
      </w:r>
    </w:p>
    <w:p>
      <w:pPr>
        <w:pStyle w:val="Style17"/>
        <w:spacing w:lineRule="auto" w:line="276" w:before="0" w:after="0"/>
        <w:ind w:left="525" w:right="225" w:hanging="0"/>
        <w:rPr/>
      </w:pPr>
      <w:r>
        <w:rPr/>
        <w:t>С глазами светло-синими, с кудрявой головой </w:t>
        <w:br/>
        <w:t>Работает, старается гвардеец тыловой. </w:t>
        <w:br/>
        <w:t>Фотографы газетные бегут его снимать. </w:t>
        <w:br/>
        <w:t>Никто Василь Васильича не может обогнать. </w:t>
        <w:br/>
        <w:br/>
        <w:t>В минуту получается готовая деталь, </w:t>
        <w:br/>
        <w:t>На грудь ему повешена отличия медаль. </w:t>
        <w:br/>
        <w:t>Девчата им любуются, подходят и молчат, </w:t>
        <w:br/>
        <w:t>А он и не оглянется, не смотрит на девчат. </w:t>
        <w:br/>
        <w:br/>
        <w:t>За горы за Уральские молва о нем идет, </w:t>
        <w:br/>
        <w:t>А он себе работает и бровью не ведет. </w:t>
        <w:br/>
        <w:t>Василию Васильичу всего тринадцать лет. </w:t>
        <w:br/>
        <w:t>Привет, Василь Васильевич, примите наш привет!</w:t>
      </w:r>
    </w:p>
    <w:p>
      <w:pPr>
        <w:pStyle w:val="Style17"/>
        <w:spacing w:lineRule="auto" w:line="276" w:before="0" w:after="0"/>
        <w:ind w:left="525" w:right="225" w:hanging="0"/>
        <w:rPr/>
      </w:pPr>
      <w:r>
        <w:rPr/>
        <w:t>(Б. Ласкин, 1944)</w:t>
      </w:r>
    </w:p>
    <w:p>
      <w:pPr>
        <w:pStyle w:val="Normal"/>
        <w:spacing w:lineRule="auto" w:line="276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очки вязали теплые вещи для фронта: варежки, носки, помогали раненым в госпиталях, писали письма солдатам на фронт, чтоб поддержать их боевой дух, чтобы не скучали наши защитники по своим близким. Приятно было солдату получить письмо, в котором чувствовалась любовь, забота, теплота пусть даже, если ему написал незнакомый человек. Согревало солдата в холодной землянке это письмо, и уходил он в бой, зная, что кто-то его любит и ждет!</w:t>
      </w:r>
    </w:p>
    <w:p>
      <w:pPr>
        <w:pStyle w:val="Normal"/>
        <w:spacing w:lineRule="auto" w:line="276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CC0000"/>
          <w:sz w:val="24"/>
          <w:szCs w:val="24"/>
          <w:lang w:eastAsia="ru-RU"/>
        </w:rPr>
        <w:t>РУССКОЙ ЖЕНЩИНЕ...</w:t>
        <w:br/>
      </w:r>
      <w:r>
        <w:rPr>
          <w:rFonts w:cs="Times New Roman" w:ascii="Times New Roman" w:hAnsi="Times New Roman"/>
          <w:sz w:val="24"/>
          <w:szCs w:val="24"/>
        </w:rPr>
        <w:br/>
        <w:t>...Да разве об этом расскажешь-</w:t>
        <w:br/>
        <w:t>В какие ты годы жила!</w:t>
        <w:br/>
        <w:t>Какая безмерная тяжесть</w:t>
        <w:br/>
        <w:t>На женские плечи легла!..</w:t>
        <w:br/>
        <w:t>В то утро простился с тобою</w:t>
        <w:br/>
        <w:t>Твой муж, или брат, или сын,</w:t>
        <w:br/>
        <w:t>И ты со своею судьбою</w:t>
        <w:br/>
        <w:t>Осталась один на один.</w:t>
        <w:br/>
        <w:t>Один на один со слезами,</w:t>
        <w:br/>
        <w:t>С несжатыми в поле хлебами</w:t>
        <w:br/>
        <w:t>Ты встретила эту войну.</w:t>
        <w:br/>
        <w:t>И все - без конца и без счета -</w:t>
        <w:br/>
        <w:t>Печали, труды и заботы</w:t>
        <w:br/>
        <w:t>Пришлись на тебя на одну.</w:t>
        <w:br/>
        <w:t>Одной тебе - волей-неволей,</w:t>
        <w:br/>
        <w:t xml:space="preserve">А надо повсюду поспеть; </w:t>
      </w:r>
    </w:p>
    <w:p>
      <w:pPr>
        <w:pStyle w:val="Normal"/>
        <w:spacing w:lineRule="auto" w:line="276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Одна ты и дома и в поле,</w:t>
        <w:br/>
        <w:t>Одной тебе плакать и петь.</w:t>
        <w:br/>
        <w:t>Ты шла, затаив свое горе,</w:t>
        <w:br/>
        <w:t>Суровым путем трудовым.</w:t>
        <w:br/>
        <w:t>Весь фронт, что от моря до моря,</w:t>
        <w:br/>
        <w:t>Кормила ты хлебом своим.</w:t>
        <w:br/>
        <w:t>В холодные зимы, в метели,</w:t>
        <w:br/>
        <w:t>У той у далекой черты</w:t>
        <w:br/>
        <w:t>Солдат согревали шинели,</w:t>
        <w:br/>
        <w:t>Что сшила заботливо ты.</w:t>
        <w:br/>
        <w:t>Бросалися в грохоте, в дыме</w:t>
        <w:br/>
        <w:t>Советские воины в бой,</w:t>
        <w:br/>
        <w:t>И рушились вражьи твердыни</w:t>
        <w:br/>
        <w:t>От бомб, начиненных тобой.</w:t>
        <w:br/>
        <w:t>За все ты бралася без страха,</w:t>
        <w:br/>
        <w:t>И, как в поговорке какой,</w:t>
        <w:br/>
        <w:t>Была ты и пряхой и ткахой,</w:t>
        <w:br/>
        <w:t>Умела - иглой и пилой.</w:t>
        <w:br/>
        <w:t xml:space="preserve">Рубила, возила, копала, </w:t>
      </w:r>
    </w:p>
    <w:p>
      <w:pPr>
        <w:pStyle w:val="Normal"/>
        <w:spacing w:lineRule="auto" w:line="276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Да разве же все перечтешь?</w:t>
        <w:br/>
        <w:t>А в письмах на фронт уверяла,</w:t>
        <w:br/>
        <w:t>Что будто отлично живешь.</w:t>
        <w:br/>
        <w:t>Бойцы твои письма читали,</w:t>
        <w:br/>
        <w:t>И там, на переднем краю,</w:t>
        <w:br/>
        <w:t>Они хорошо понимали</w:t>
        <w:br/>
        <w:t>Святую неправду твою.</w:t>
        <w:br/>
        <w:t>И воин, идущий на битву</w:t>
        <w:br/>
        <w:t>И встретить готовый ее,</w:t>
        <w:br/>
        <w:t>Как клятву, шептал, как молитву,</w:t>
        <w:br/>
        <w:t>Далекое имя твое...</w:t>
        <w:br/>
        <w:tab/>
        <w:tab/>
        <w:t>Михаил Исаковский. 1945г.</w:t>
      </w:r>
    </w:p>
    <w:p>
      <w:pPr>
        <w:pStyle w:val="Normal"/>
        <w:spacing w:lineRule="auto" w:line="276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ab/>
        <w:t>Письма с фронта... Как их ждали в годы войны! Эти маленькие желтые треугольнички были залогом того, что приславший их: муж, сын, брат, любимый жив и здоров, а значит, есть надежда увидеть его живым.</w:t>
        <w:br/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 </w:t>
        <w:tab/>
        <w:t>Было так страшно,  когда письма с фронта переставали приходить, значит, человек пропал без вести или убит.</w:t>
        <w:br/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 </w:t>
        <w:tab/>
      </w:r>
      <w:r>
        <w:rPr>
          <w:rFonts w:cs="Times New Roman" w:ascii="Times New Roman" w:hAnsi="Times New Roman"/>
          <w:sz w:val="24"/>
          <w:szCs w:val="24"/>
        </w:rPr>
        <w:t xml:space="preserve"> Их писали в перерывах между боями, в санбатах и госпиталях. В них было все: короткие, скупые рассказы о войне и стихи, фотографии, если была возможность сняться у фронтового фотографа, вырезки из фронтовых газет, слова любви к близким. </w:t>
      </w:r>
    </w:p>
    <w:p>
      <w:pPr>
        <w:pStyle w:val="Normal"/>
        <w:spacing w:lineRule="auto" w:line="276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УЧ1: Это последнее мое письмо. Сегодня шестой день войны. Мы остались вдвоем - я и Пашка, сидим в изуродованном танке, жара невыносимая…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УЧ2: Здравствуйте, мои дорогие! В феврале меня арестовали, мне было очень тяжело, мамочка, но я перенесла это. Каждый день ожидала расстрела, о жизни больше не думаю. Я исполнила свой долг, милые мои, гордитесь тем, что я не запятнала своей чести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7"/>
        <w:shd w:fill="FFFFFF" w:val="clear"/>
        <w:spacing w:lineRule="auto" w:line="276" w:before="0" w:after="120"/>
        <w:rPr/>
      </w:pPr>
      <w:r>
        <w:rPr>
          <w:shd w:fill="FFFFFF" w:val="clear"/>
        </w:rPr>
        <w:t xml:space="preserve">УЧ3: </w:t>
      </w:r>
      <w:r>
        <w:rPr/>
        <w:t>Милая моя мамочка, сегодня получила твое письмо с фотографией. Я ее часто достаю из гимнастерки. Машенька пусть не надрывается, я после ранения осторожнее стала, а на счет денег не беспокойся, они мне только после войны понадобятся- платьице новое купить..</w:t>
      </w:r>
    </w:p>
    <w:p>
      <w:pPr>
        <w:pStyle w:val="Style17"/>
        <w:shd w:fill="FFFFFF" w:val="clear"/>
        <w:spacing w:lineRule="auto" w:line="276" w:before="0" w:after="120"/>
        <w:rPr/>
      </w:pPr>
      <w:r>
        <w:rPr/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УЧ4: 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Завтра я умру мама. Ты прожила 50, а я лишь 24. Мне хочется жить, ведь я так мало сделала. Они издевались надо мной, я ничего не сказала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7"/>
        <w:shd w:fill="FFFFFF" w:val="clear"/>
        <w:spacing w:lineRule="auto" w:line="276" w:before="0" w:after="120"/>
        <w:rPr/>
      </w:pPr>
      <w:r>
        <w:rPr>
          <w:shd w:fill="FFFFFF" w:val="clear"/>
        </w:rPr>
        <w:t xml:space="preserve">УЧ5: </w:t>
      </w:r>
      <w:r>
        <w:rPr/>
        <w:t>Нас пытали, терзали, прокалывали раскаленным железом, вывертывали руки, а мы пели песни и говорили: “Смотрите, друзья, если кому удастся вырваться отсюда, не забудьте рассказать, что моряк-это сталь, и нас не согнет никакая сила. За Родину!”</w:t>
      </w:r>
    </w:p>
    <w:p>
      <w:pPr>
        <w:pStyle w:val="Normal"/>
        <w:spacing w:lineRule="auto" w:line="276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hanging="0"/>
        <w:jc w:val="left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 xml:space="preserve">ПЕСНЯ </w:t>
      </w:r>
    </w:p>
    <w:p>
      <w:pPr>
        <w:pStyle w:val="Normal"/>
        <w:spacing w:lineRule="auto" w:line="276"/>
        <w:ind w:hanging="0"/>
        <w:jc w:val="left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spacing w:lineRule="auto" w:line="276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Здесь птицы не поют деревья не растут</w:t>
        <w:br/>
        <w:t>И только мы плечом к плечу врастаем в землю тут</w:t>
        <w:br/>
        <w:t>Горит и кружится планета</w:t>
        <w:br/>
        <w:t>над нашей Родиною дым</w:t>
        <w:br/>
        <w:t>И значит нам нужна одна победа</w:t>
        <w:br/>
        <w:t>Одна на всех мы за ценой не постоим</w:t>
        <w:br/>
        <w:t>Одна на всех мы за ценой не постоим</w:t>
        <w:br/>
        <w:br/>
        <w:t>Нас ждет огонь смертельный</w:t>
        <w:br/>
        <w:t>И все ж бессилен он</w:t>
        <w:br/>
        <w:t>Сомненья прочь уходит в ночь отдельный</w:t>
        <w:br/>
        <w:t>Десятый наш десантный батальон</w:t>
        <w:br/>
        <w:t>Десятый наш десантный батальон</w:t>
        <w:br/>
        <w:br/>
        <w:t>Лишь только бой угас звучит другой приказ</w:t>
        <w:br/>
        <w:t>И почтальон сойдет с ума разыскивая нас</w:t>
        <w:br/>
        <w:t>Взлетает красная ракета</w:t>
        <w:br/>
        <w:t>Бьет пулемет неутомим</w:t>
        <w:br/>
        <w:t>И значит нам нужна одна победа</w:t>
        <w:br/>
        <w:t>Одна на всех мы за ценой не постоим</w:t>
        <w:br/>
        <w:t>Одна на всех мы за ценой не постоим</w:t>
        <w:br/>
        <w:br/>
        <w:t>Нас ждет огонь смертельный</w:t>
        <w:br/>
        <w:t>И все ж бессилен он</w:t>
        <w:br/>
        <w:t>Сомненья прочь уходит в ночь отдельный</w:t>
        <w:br/>
        <w:t>Десятый наш десантный батальон</w:t>
        <w:br/>
        <w:t>Десятый наш десантный батальон</w:t>
        <w:br/>
        <w:br/>
        <w:t>От Курска и Орла война нас довела</w:t>
        <w:br/>
        <w:t>До самых вражеских ворот такие брат дела</w:t>
        <w:br/>
        <w:t>Когда-нибудь мы вспомним это</w:t>
        <w:br/>
        <w:t>И не поверится самим</w:t>
        <w:br/>
        <w:t>А нынче нам нужна одна победа</w:t>
        <w:br/>
        <w:t>Одна на всех мы за ценой не постоим</w:t>
        <w:br/>
        <w:t>Одна на всех мы за ценой не постоим</w:t>
        <w:br/>
        <w:br/>
        <w:t>Нас ждет огонь смертельный</w:t>
        <w:br/>
        <w:t>И все ж бессилен он</w:t>
        <w:br/>
        <w:t xml:space="preserve">Сомненья прочь уходит в ночь отдельный </w:t>
        <w:br/>
        <w:t>Десятый наш десантный батальон</w:t>
        <w:br/>
        <w:t>Десятый наш десантный батальон</w:t>
      </w:r>
    </w:p>
    <w:p>
      <w:pPr>
        <w:pStyle w:val="Normal"/>
        <w:spacing w:lineRule="auto" w:line="276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hanging="0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ЛАЙДЫ</w:t>
      </w:r>
    </w:p>
    <w:p>
      <w:pPr>
        <w:pStyle w:val="Normal"/>
        <w:spacing w:lineRule="auto" w:line="276"/>
        <w:ind w:hanging="0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талинградская битва</w:t>
      </w:r>
    </w:p>
    <w:p>
      <w:pPr>
        <w:pStyle w:val="Normal"/>
        <w:spacing w:lineRule="auto" w:line="276"/>
        <w:ind w:hanging="0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урская битва</w:t>
      </w:r>
    </w:p>
    <w:p>
      <w:pPr>
        <w:pStyle w:val="Normal"/>
        <w:spacing w:lineRule="auto" w:line="276"/>
        <w:ind w:hanging="0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…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Normal"/>
        <w:spacing w:lineRule="auto" w:line="276"/>
        <w:ind w:hanging="0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Битва за Берлин</w:t>
      </w:r>
    </w:p>
    <w:p>
      <w:pPr>
        <w:pStyle w:val="Normal"/>
        <w:spacing w:lineRule="auto" w:line="276"/>
        <w:ind w:hanging="0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spacing w:lineRule="auto" w:line="276" w:before="0" w:after="0"/>
        <w:ind w:left="775" w:right="332" w:hanging="0"/>
        <w:rPr>
          <w:rFonts w:eastAsia="Calibri"/>
          <w:lang w:eastAsia="en-US"/>
        </w:rPr>
      </w:pPr>
      <w:r>
        <w:rPr>
          <w:b/>
          <w:bCs/>
          <w:color w:val="CC0000"/>
        </w:rPr>
        <w:t xml:space="preserve">Памятник  </w:t>
      </w:r>
      <w:r>
        <w:rPr>
          <w:b/>
          <w:bCs/>
          <w:color w:val="006666"/>
        </w:rPr>
        <w:br/>
        <w:br/>
      </w:r>
      <w:r>
        <w:rPr>
          <w:rFonts w:eastAsia="Calibri"/>
          <w:lang w:eastAsia="en-US"/>
        </w:rPr>
        <w:t xml:space="preserve">Это было в мае на рассвете, </w:t>
        <w:br/>
        <w:t xml:space="preserve">Нарастал у стен рейхстага бой. </w:t>
        <w:br/>
        <w:t xml:space="preserve">Девочку немецкую заметил </w:t>
        <w:br/>
        <w:t xml:space="preserve">Наш солдат на пыльной мостовой. </w:t>
        <w:br/>
        <w:br/>
        <w:t xml:space="preserve">У столба, дрожа, она стояла, </w:t>
        <w:br/>
        <w:t xml:space="preserve">В голубых глазах застыл испуг. </w:t>
        <w:br/>
        <w:t xml:space="preserve">А куски свистящего металла </w:t>
        <w:br/>
        <w:t xml:space="preserve">Смерть и муку сеяли вокруг. </w:t>
        <w:br/>
        <w:br/>
        <w:t xml:space="preserve">Тут он вспомнил, как, прощаясь летом, </w:t>
        <w:br/>
        <w:t xml:space="preserve">Он свою дочурку целовал, </w:t>
        <w:br/>
        <w:t xml:space="preserve">Может быть, отец девчонки этой </w:t>
        <w:br/>
        <w:t xml:space="preserve">Дочь его родную расстрелял... </w:t>
        <w:br/>
        <w:br/>
        <w:t xml:space="preserve">Но сейчас, в Берлине, под обстрелом, </w:t>
        <w:br/>
        <w:t xml:space="preserve">Полз боец и, телом заслоня, </w:t>
        <w:br/>
        <w:t xml:space="preserve">Девочку в коротком платье белом </w:t>
        <w:br/>
        <w:t xml:space="preserve">Осторожно вынес из огня. </w:t>
        <w:br/>
        <w:br/>
        <w:t xml:space="preserve">Скольким детям возвратили детство, </w:t>
        <w:br/>
        <w:t xml:space="preserve">Подарили радость и весну. </w:t>
        <w:br/>
        <w:t xml:space="preserve">Рядовые Армии советской, </w:t>
        <w:br/>
        <w:t xml:space="preserve">Люди, победившие войну! </w:t>
        <w:br/>
        <w:br/>
        <w:t xml:space="preserve">И в Берлине в праздничную дату </w:t>
        <w:br/>
        <w:t xml:space="preserve">Был воздвигнут, чтоб стоять в веках, </w:t>
        <w:br/>
        <w:t xml:space="preserve">Памятник советскому солдату </w:t>
        <w:br/>
        <w:t>С девочкой спасенной на руках.</w:t>
      </w:r>
    </w:p>
    <w:p>
      <w:pPr>
        <w:pStyle w:val="Style17"/>
        <w:spacing w:lineRule="auto" w:line="276" w:before="0" w:after="0"/>
        <w:ind w:left="775" w:right="332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 </w:t>
      </w:r>
    </w:p>
    <w:p>
      <w:pPr>
        <w:pStyle w:val="Style17"/>
        <w:spacing w:lineRule="auto" w:line="276" w:before="0" w:after="0"/>
        <w:ind w:left="775" w:right="332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н стоит как символ нашей славы, </w:t>
        <w:br/>
        <w:t xml:space="preserve">Как маяк, светящийся во мгле. </w:t>
        <w:br/>
        <w:t xml:space="preserve">Это он, солдат моей державы, </w:t>
        <w:br/>
        <w:t xml:space="preserve">Охраняет мир на всей земле! </w:t>
        <w:br/>
        <w:t>(Г. Рублёв)</w:t>
      </w:r>
    </w:p>
    <w:p>
      <w:pPr>
        <w:pStyle w:val="Normal"/>
        <w:spacing w:lineRule="auto" w:line="276"/>
        <w:ind w:hanging="0"/>
        <w:jc w:val="left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</w:r>
    </w:p>
    <w:p>
      <w:pPr>
        <w:pStyle w:val="Normal"/>
        <w:spacing w:lineRule="auto" w:line="276"/>
        <w:ind w:hanging="0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т советского информбюро</w:t>
      </w:r>
    </w:p>
    <w:p>
      <w:pPr>
        <w:pStyle w:val="Normal"/>
        <w:spacing w:lineRule="auto" w:line="276"/>
        <w:ind w:hanging="0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76"/>
        <w:ind w:hanging="0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ИНУТА МОЛЧАНИЯ -  звук МЕТРОНОМ</w:t>
      </w:r>
    </w:p>
    <w:p>
      <w:pPr>
        <w:pStyle w:val="Style17"/>
        <w:spacing w:lineRule="auto" w:line="276" w:before="0" w:after="0"/>
        <w:ind w:left="775" w:right="332" w:hanging="0"/>
        <w:rPr>
          <w:rFonts w:ascii="Times New Roman" w:hAnsi="Times New Roman" w:cs="Times New Roman"/>
          <w:b/>
          <w:b/>
          <w:bCs/>
          <w:i/>
          <w:i/>
          <w:color w:val="CC0000"/>
          <w:sz w:val="24"/>
          <w:szCs w:val="24"/>
        </w:rPr>
      </w:pPr>
      <w:r>
        <w:rPr>
          <w:rFonts w:cs="Times New Roman"/>
          <w:b/>
          <w:bCs/>
          <w:i/>
          <w:color w:val="CC0000"/>
          <w:sz w:val="24"/>
          <w:szCs w:val="24"/>
        </w:rPr>
      </w:r>
    </w:p>
    <w:p>
      <w:pPr>
        <w:pStyle w:val="Style17"/>
        <w:spacing w:lineRule="auto" w:line="276" w:before="0" w:after="0"/>
        <w:ind w:left="775" w:right="332" w:hanging="0"/>
        <w:rPr/>
      </w:pPr>
      <w:r>
        <w:rPr>
          <w:b/>
          <w:bCs/>
          <w:color w:val="CC0000"/>
        </w:rPr>
        <w:t xml:space="preserve">Запас прочности </w:t>
      </w:r>
      <w:r>
        <w:rPr>
          <w:b/>
          <w:bCs/>
          <w:color w:val="006666"/>
        </w:rPr>
        <w:br/>
        <w:t> </w:t>
      </w:r>
    </w:p>
    <w:p>
      <w:pPr>
        <w:pStyle w:val="Style17"/>
        <w:spacing w:lineRule="auto" w:line="276" w:before="0" w:after="0"/>
        <w:ind w:left="775" w:right="332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До сих пор не совсем понимаю,</w:t>
        <w:br/>
        <w:t>Как же я, и худа, и мала,</w:t>
        <w:br/>
        <w:t>Сквозь пожары к победному Маю</w:t>
        <w:br/>
        <w:t>В кирзачах стопудовых дошла.</w:t>
        <w:br/>
        <w:br/>
        <w:t>И откуда взялось столько силы</w:t>
        <w:br/>
        <w:t>Даже в самых слабейших из нас?..</w:t>
        <w:br/>
        <w:t>Что гадать! – Был и есть у России</w:t>
        <w:br/>
        <w:t>Вечной прочности вечный запас.</w:t>
      </w:r>
    </w:p>
    <w:p>
      <w:pPr>
        <w:pStyle w:val="Style17"/>
        <w:spacing w:lineRule="auto" w:line="276" w:before="0" w:after="0"/>
        <w:ind w:left="775" w:right="332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(Ю. Друнина)</w:t>
      </w:r>
    </w:p>
    <w:p>
      <w:pPr>
        <w:pStyle w:val="Normal"/>
        <w:numPr>
          <w:ilvl w:val="0"/>
          <w:numId w:val="0"/>
        </w:numPr>
        <w:spacing w:lineRule="auto" w:line="276" w:before="280" w:after="280"/>
        <w:ind w:hanging="0"/>
        <w:jc w:val="left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76" w:before="280" w:after="280"/>
        <w:ind w:hanging="0"/>
        <w:jc w:val="left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9 мая 1945 года </w:t>
      </w:r>
    </w:p>
    <w:p>
      <w:pPr>
        <w:pStyle w:val="Normal"/>
        <w:numPr>
          <w:ilvl w:val="0"/>
          <w:numId w:val="0"/>
        </w:numPr>
        <w:spacing w:lineRule="auto" w:line="276" w:before="280" w:after="280"/>
        <w:ind w:hanging="0"/>
        <w:jc w:val="left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д аккомпанемент (гитар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зыка Владимира Кача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ихи Леонида Филато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не верится, черт возь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о, что мы с тобой уцеле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шатает нас от весн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мы страшно переболе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дно в этой войне, мой друг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утратили слух и зрень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как новый и злой неду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 пугает выздоровлень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обугленные гляд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кипящие цветом вет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ле стольких военных л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т май опаляет ве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больные - здоровяк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застенчивые – нахал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 завидуем мы цветк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расцвел у ворот, Дахау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стоим посреди весн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которую умира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ажаемы и скуч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живые мемориал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отвыкли от нас, вида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тицы, женщины и деревь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до заново начин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воевывать их доверье</w:t>
      </w:r>
    </w:p>
    <w:p>
      <w:pPr>
        <w:pStyle w:val="Normal"/>
        <w:spacing w:lineRule="auto" w:line="276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вук СТУК КОЛЕС</w:t>
      </w:r>
      <w:r>
        <w:rPr>
          <w:rFonts w:cs="Times New Roman" w:ascii="Times New Roman" w:hAnsi="Times New Roman"/>
          <w:sz w:val="24"/>
          <w:szCs w:val="24"/>
        </w:rPr>
        <w:br/>
        <w:br/>
        <w:t>Над землёю месяц май молод и прекрасен</w:t>
        <w:br/>
        <w:t>Электричка подъезжает к станции «Апраксин»</w:t>
        <w:br/>
        <w:t>В небе караван гусей, скоро будет лето</w:t>
        <w:br/>
        <w:t>Девочка в своей косе поправляет ленту</w:t>
      </w:r>
    </w:p>
    <w:p>
      <w:pPr>
        <w:pStyle w:val="Normal"/>
        <w:spacing w:lineRule="auto" w:line="276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Чтец 3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Война еще исчезнуть не готов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Те годы - миллионы личных драм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А потому, давайте вспомним сно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Всех тех, кто подарил Победу нам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Когда гулять, на майские, поедем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Веселые, довольные вполне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Давайте скажем что-то о Побед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И вспомним, хоть немного, о войне.</w:t>
      </w:r>
    </w:p>
    <w:p>
      <w:pPr>
        <w:pStyle w:val="Normal"/>
        <w:spacing w:lineRule="auto" w:line="276"/>
        <w:ind w:hanging="0"/>
        <w:jc w:val="left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76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76" w:before="0" w:after="0"/>
        <w:ind w:left="775" w:right="332" w:hanging="0"/>
        <w:rPr>
          <w:b/>
          <w:b/>
          <w:bCs/>
          <w:color w:val="CC0000"/>
        </w:rPr>
      </w:pPr>
      <w:r>
        <w:rPr>
          <w:b/>
          <w:bCs/>
          <w:color w:val="CC0000"/>
        </w:rPr>
        <w:t>Песня (оригинал, видеоряд до настоящего времени)</w:t>
      </w:r>
    </w:p>
    <w:p>
      <w:pPr>
        <w:pStyle w:val="Normal"/>
        <w:spacing w:lineRule="auto" w:line="276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а война, но мы пришли живыми,</w:t>
      </w:r>
    </w:p>
    <w:p>
      <w:pPr>
        <w:pStyle w:val="Normal"/>
        <w:spacing w:lineRule="auto" w:line="276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новой жизни сеять семена.</w:t>
      </w:r>
    </w:p>
    <w:p>
      <w:pPr>
        <w:pStyle w:val="Normal"/>
        <w:spacing w:lineRule="auto" w:line="276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имя павших и живых во имя,</w:t>
      </w:r>
    </w:p>
    <w:p>
      <w:pPr>
        <w:pStyle w:val="Normal"/>
        <w:spacing w:lineRule="auto" w:line="276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онтовики, наденьте ордена!</w:t>
      </w:r>
    </w:p>
    <w:p>
      <w:pPr>
        <w:pStyle w:val="Normal"/>
        <w:spacing w:lineRule="auto" w:line="276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Мои друзья лежат в могилах братских,-</w:t>
      </w:r>
    </w:p>
    <w:p>
      <w:pPr>
        <w:pStyle w:val="Normal"/>
        <w:spacing w:lineRule="auto" w:line="276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не забыть родные имена...</w:t>
      </w:r>
    </w:p>
    <w:p>
      <w:pPr>
        <w:pStyle w:val="Normal"/>
        <w:spacing w:lineRule="auto" w:line="276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имя вдов и матерей солдатских,</w:t>
      </w:r>
    </w:p>
    <w:p>
      <w:pPr>
        <w:pStyle w:val="Normal"/>
        <w:spacing w:lineRule="auto" w:line="276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Фронтовики, наденьте ордена!</w:t>
      </w:r>
    </w:p>
    <w:p>
      <w:pPr>
        <w:pStyle w:val="Normal"/>
        <w:spacing w:lineRule="auto" w:line="276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дат в атаку шел не за награду,</w:t>
      </w:r>
    </w:p>
    <w:p>
      <w:pPr>
        <w:pStyle w:val="Normal"/>
        <w:spacing w:lineRule="auto" w:line="276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елика награды той цена...</w:t>
      </w:r>
    </w:p>
    <w:p>
      <w:pPr>
        <w:pStyle w:val="Normal"/>
        <w:spacing w:lineRule="auto" w:line="276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имя чести воинской и правды,</w:t>
      </w:r>
    </w:p>
    <w:p>
      <w:pPr>
        <w:pStyle w:val="Normal"/>
        <w:spacing w:lineRule="auto" w:line="276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онтовики, наденьте ордена!</w:t>
      </w:r>
    </w:p>
    <w:p>
      <w:pPr>
        <w:pStyle w:val="Normal"/>
        <w:spacing w:lineRule="auto" w:line="276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не пылать земному шару снова,—</w:t>
      </w:r>
    </w:p>
    <w:p>
      <w:pPr>
        <w:pStyle w:val="Normal"/>
        <w:spacing w:lineRule="auto" w:line="276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датской крови пролито сполна...</w:t>
      </w:r>
    </w:p>
    <w:p>
      <w:pPr>
        <w:pStyle w:val="Normal"/>
        <w:spacing w:lineRule="auto" w:line="276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помнил враг урок войны суровой,</w:t>
      </w:r>
    </w:p>
    <w:p>
      <w:pPr>
        <w:pStyle w:val="Normal"/>
        <w:spacing w:lineRule="auto" w:line="276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онтовики, наденьте ордена!</w:t>
      </w:r>
    </w:p>
    <w:p>
      <w:pPr>
        <w:pStyle w:val="Normal"/>
        <w:spacing w:lineRule="auto" w:line="276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hanging="0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ЛАЙД</w:t>
      </w:r>
    </w:p>
    <w:p>
      <w:pPr>
        <w:pStyle w:val="Normal"/>
        <w:spacing w:lineRule="auto" w:line="276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мню, я горжусь</w:t>
      </w:r>
    </w:p>
    <w:p>
      <w:pPr>
        <w:pStyle w:val="Normal"/>
        <w:spacing w:lineRule="auto" w:line="276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(Варя, колыхающуюся ленточку(</w:t>
      </w:r>
      <w:r>
        <w:rPr>
          <w:rFonts w:cs="Times New Roman" w:ascii="Times New Roman" w:hAnsi="Times New Roman"/>
          <w:sz w:val="24"/>
          <w:szCs w:val="24"/>
          <w:lang w:val="en-US"/>
        </w:rPr>
        <w:t>gif</w:t>
      </w:r>
      <w:r>
        <w:rPr>
          <w:rFonts w:cs="Times New Roman" w:ascii="Times New Roman" w:hAnsi="Times New Roman"/>
          <w:sz w:val="24"/>
          <w:szCs w:val="24"/>
        </w:rPr>
        <w:t>) на картинку!)</w:t>
      </w:r>
    </w:p>
    <w:p>
      <w:pPr>
        <w:pStyle w:val="Normal"/>
        <w:spacing w:lineRule="auto" w:line="276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24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4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65pt;height:13.45pt;mso-wrap-distance-left:0pt;mso-wrap-distance-right:0pt;mso-wrap-distance-top:0pt;mso-wrap-distance-bottom:0pt;margin-top:0.05pt;mso-position-vertical-relative:text;margin-left:42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ind w:hanging="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xt">
    <w:name w:val="txt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Red">
    <w:name w:val="red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22:06:00Z</dcterms:created>
  <dc:creator>ilina</dc:creator>
  <dc:description/>
  <cp:keywords/>
  <dc:language>en-US</dc:language>
  <cp:lastModifiedBy>Татьяна Владимировна Ильина</cp:lastModifiedBy>
  <cp:lastPrinted>2014-04-13T20:27:00Z</cp:lastPrinted>
  <dcterms:modified xsi:type="dcterms:W3CDTF">2022-04-19T22:20:00Z</dcterms:modified>
  <cp:revision>3</cp:revision>
  <dc:subject/>
  <dc:title>Сегодняшний день</dc:title>
</cp:coreProperties>
</file>