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</w:rPr>
      </w:pPr>
      <w:r>
        <w:rPr>
          <w:color w:val="002060"/>
        </w:rPr>
        <w:t>МБОУ «Кижингинская средняя общеобразовательная школа им. Х.Намсараева»</w:t>
      </w:r>
    </w:p>
    <w:p>
      <w:pPr>
        <w:pStyle w:val="Normal"/>
        <w:jc w:val="center"/>
        <w:rPr/>
      </w:pPr>
      <w:r>
        <w:rPr>
          <w:color w:val="002060"/>
        </w:rPr>
        <w:t xml:space="preserve"> </w:t>
      </w:r>
      <w:r>
        <w:rPr>
          <w:color w:val="002060"/>
        </w:rPr>
        <w:t xml:space="preserve">Районная НПК, посвященная буддийскому философу, автору субхашитов «Зерцало мудрости»  </w:t>
      </w:r>
    </w:p>
    <w:p>
      <w:pPr>
        <w:pStyle w:val="Normal"/>
        <w:jc w:val="center"/>
        <w:rPr>
          <w:color w:val="002060"/>
        </w:rPr>
      </w:pPr>
      <w:r>
        <w:rPr>
          <w:color w:val="002060"/>
        </w:rPr>
        <w:t xml:space="preserve">Э-Х. Галшиеву                                                                              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  <w:t>Исследовательская работа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b/>
          <w:b/>
          <w:color w:val="002060"/>
        </w:rPr>
      </w:pPr>
      <w:r>
        <w:rPr>
          <w:b/>
          <w:color w:val="002060"/>
        </w:rPr>
        <w:tab/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«Знаменитый ученый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Эрдэни-Хайбзун Галшиев»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ind w:firstLine="5245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ind w:firstLine="5245"/>
        <w:jc w:val="both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ind w:firstLine="5245"/>
        <w:jc w:val="both"/>
        <w:rPr>
          <w:b/>
          <w:b/>
          <w:color w:val="002060"/>
          <w:sz w:val="72"/>
          <w:szCs w:val="72"/>
        </w:rPr>
      </w:pPr>
      <w:r>
        <w:rPr>
          <w:b/>
          <w:color w:val="002060"/>
          <w:sz w:val="72"/>
          <w:szCs w:val="72"/>
        </w:rPr>
      </w:r>
    </w:p>
    <w:p>
      <w:pPr>
        <w:pStyle w:val="Normal"/>
        <w:ind w:firstLine="5245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5245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5245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5245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5245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5245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5245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5245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5245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5245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5245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5245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5245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5245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5245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5245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firstLine="4820"/>
        <w:jc w:val="both"/>
        <w:rPr>
          <w:b/>
          <w:b/>
          <w:color w:val="002060"/>
        </w:rPr>
      </w:pPr>
      <w:r>
        <w:rPr>
          <w:b/>
          <w:color w:val="002060"/>
        </w:rPr>
        <w:t>Автор: Дашиева Сарюна, ученица 10 «а» класса</w:t>
      </w:r>
    </w:p>
    <w:p>
      <w:pPr>
        <w:pStyle w:val="Normal"/>
        <w:ind w:firstLine="4820"/>
        <w:jc w:val="both"/>
        <w:rPr/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 xml:space="preserve">Руководитель: Будаева Дарима Аюшеевна, </w:t>
      </w:r>
    </w:p>
    <w:p>
      <w:pPr>
        <w:pStyle w:val="Normal"/>
        <w:ind w:firstLine="4820"/>
        <w:jc w:val="both"/>
        <w:rPr>
          <w:b/>
          <w:b/>
          <w:color w:val="002060"/>
        </w:rPr>
      </w:pPr>
      <w:r>
        <w:rPr>
          <w:b/>
          <w:color w:val="002060"/>
        </w:rPr>
        <w:t>учитель бурятского языка и литературы</w:t>
      </w:r>
    </w:p>
    <w:p>
      <w:pPr>
        <w:pStyle w:val="Normal"/>
        <w:ind w:firstLine="4820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  <w:t xml:space="preserve">                                        </w:t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jc w:val="both"/>
        <w:rPr>
          <w:b/>
          <w:b/>
          <w:bCs/>
          <w:color w:val="002060"/>
        </w:rPr>
      </w:pPr>
      <w:r>
        <w:rPr>
          <w:b/>
          <w:bCs/>
          <w:color w:val="002060"/>
        </w:rPr>
      </w:r>
    </w:p>
    <w:p>
      <w:pPr>
        <w:pStyle w:val="Normal"/>
        <w:jc w:val="both"/>
        <w:rPr>
          <w:b/>
          <w:b/>
          <w:bCs/>
          <w:color w:val="002060"/>
          <w:lang w:val="en-US"/>
        </w:rPr>
      </w:pPr>
      <w:r>
        <w:rPr>
          <w:b/>
          <w:bCs/>
          <w:color w:val="002060"/>
          <w:lang w:val="en-US"/>
        </w:rPr>
      </w:r>
    </w:p>
    <w:p>
      <w:pPr>
        <w:pStyle w:val="Normal"/>
        <w:jc w:val="both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jc w:val="both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jc w:val="both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jc w:val="both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jc w:val="both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jc w:val="both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jc w:val="both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jc w:val="both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jc w:val="center"/>
        <w:rPr/>
      </w:pPr>
      <w:r>
        <w:rPr>
          <w:b/>
          <w:color w:val="002060"/>
        </w:rPr>
        <w:t>с.</w:t>
      </w:r>
      <w:r>
        <w:rPr>
          <w:b/>
          <w:color w:val="002060"/>
          <w:lang w:val="en-US"/>
        </w:rPr>
        <w:t xml:space="preserve"> </w:t>
      </w:r>
      <w:r>
        <w:rPr>
          <w:b/>
          <w:color w:val="002060"/>
        </w:rPr>
        <w:t>Кижинга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2018 год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Оглавление.</w:t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  <w:t>1. Введение.</w:t>
      </w:r>
    </w:p>
    <w:p>
      <w:pPr>
        <w:pStyle w:val="Normal"/>
        <w:jc w:val="both"/>
        <w:rPr/>
      </w:pPr>
      <w:r>
        <w:rPr>
          <w:color w:val="002060"/>
        </w:rPr>
        <w:t>2. Основная часть.</w:t>
      </w:r>
    </w:p>
    <w:p>
      <w:pPr>
        <w:pStyle w:val="Normal"/>
        <w:jc w:val="both"/>
        <w:rPr/>
      </w:pPr>
      <w:r>
        <w:rPr>
          <w:color w:val="002060"/>
        </w:rPr>
        <w:t>2.1. Биография знаменитого учёного Эрдэни-Хайбзун Галшиева. Легенды об учёном.</w:t>
      </w:r>
    </w:p>
    <w:p>
      <w:pPr>
        <w:pStyle w:val="Normal"/>
        <w:jc w:val="both"/>
        <w:rPr/>
      </w:pPr>
      <w:r>
        <w:rPr>
          <w:color w:val="002060"/>
        </w:rPr>
        <w:t>2.2. «Зерцало мудрости» - выдающийся памятник бурятской литературы.</w:t>
      </w:r>
    </w:p>
    <w:p>
      <w:pPr>
        <w:pStyle w:val="Normal"/>
        <w:jc w:val="both"/>
        <w:rPr/>
      </w:pPr>
      <w:r>
        <w:rPr>
          <w:color w:val="002060"/>
        </w:rPr>
        <w:t>3. Оротский аршан.</w:t>
      </w:r>
    </w:p>
    <w:p>
      <w:pPr>
        <w:pStyle w:val="Normal"/>
        <w:jc w:val="both"/>
        <w:rPr/>
      </w:pPr>
      <w:r>
        <w:rPr>
          <w:color w:val="002060"/>
        </w:rPr>
        <w:t>4. Заключение.</w:t>
      </w:r>
    </w:p>
    <w:p>
      <w:pPr>
        <w:pStyle w:val="Normal"/>
        <w:jc w:val="both"/>
        <w:rPr/>
      </w:pPr>
      <w:r>
        <w:rPr>
          <w:color w:val="002060"/>
        </w:rPr>
        <w:t>5. Список использованной литературы.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color w:val="002060"/>
        </w:rPr>
      </w:pPr>
      <w:r>
        <w:rPr>
          <w:b/>
          <w:color w:val="002060"/>
        </w:rPr>
        <w:t>Введ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2060"/>
        </w:rPr>
        <w:t>Человек-это дивное творение природы, прекрасный неповторимый цветок жизни, единственный во всей Вселенной!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Сочинение «Зерцало мудрости», написанное в жанре «субхашитов» гениальным бурятским просветителем, поэтом-философом конца </w:t>
      </w:r>
      <w:r>
        <w:rPr>
          <w:color w:val="002060"/>
          <w:lang w:val="en-US"/>
        </w:rPr>
        <w:t>XIX</w:t>
      </w:r>
      <w:r>
        <w:rPr>
          <w:color w:val="002060"/>
        </w:rPr>
        <w:t xml:space="preserve">-начала </w:t>
      </w:r>
      <w:r>
        <w:rPr>
          <w:color w:val="002060"/>
          <w:lang w:val="en-US"/>
        </w:rPr>
        <w:t>XX</w:t>
      </w:r>
      <w:r>
        <w:rPr>
          <w:color w:val="002060"/>
        </w:rPr>
        <w:t xml:space="preserve"> века, Эрдэни-Хайбзун Галшиевым, всегда современно. Ему было предназначено историей, временем быть одним из величайших буддийских поэтов-философов дореволюционной бурятской литературы, так как сочинение «Зерцало мудрости» близко нам и нашему времени. Оно затрагивает самые насущные, коренные, истинно глобальные проблемы бытия. Нравоучительные стихи Э-Х. Галшиева прежде всего обращены к его современникам, к их сердцам и душам, к их разуму, но ещё больше они обращены к нам. Автор пророчески стремится заглянуть в будуще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2060"/>
        </w:rPr>
        <w:t>Эрдэни-Хайбзун Галшиев он родом из села Орот нашего Кижингинского района. Каждое лето мы с семьёй отдыхаем на аршане, который известен своими целебными источниками от многих болезней. Во время отдыха мне представилась возможность подробней узнать о целебных свойствах аршана, и мне стало интересно, кто стоял у истоков возникновения источника.</w:t>
      </w:r>
    </w:p>
    <w:p>
      <w:pPr>
        <w:pStyle w:val="Normal"/>
        <w:spacing w:lineRule="auto" w:line="360"/>
        <w:jc w:val="both"/>
        <w:rPr/>
      </w:pPr>
      <w:r>
        <w:rPr>
          <w:b/>
          <w:color w:val="002060"/>
        </w:rPr>
        <w:t xml:space="preserve">Объектом исследования </w:t>
      </w:r>
      <w:r>
        <w:rPr>
          <w:color w:val="002060"/>
        </w:rPr>
        <w:t>является великое произведение Эрдэни-Хайбзун Галшиева «Зерцало мудрости».</w:t>
      </w:r>
    </w:p>
    <w:p>
      <w:pPr>
        <w:pStyle w:val="Normal"/>
        <w:spacing w:lineRule="auto" w:line="360"/>
        <w:jc w:val="both"/>
        <w:rPr/>
      </w:pPr>
      <w:r>
        <w:rPr>
          <w:b/>
          <w:color w:val="002060"/>
        </w:rPr>
        <w:t xml:space="preserve">Предметом исследования </w:t>
      </w:r>
      <w:r>
        <w:rPr>
          <w:color w:val="002060"/>
        </w:rPr>
        <w:t>является изучение трактатов из книги «Зерцало мудрости»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b/>
          <w:color w:val="002060"/>
        </w:rPr>
        <w:t xml:space="preserve">Цель исследования </w:t>
      </w:r>
      <w:r>
        <w:rPr>
          <w:color w:val="002060"/>
        </w:rPr>
        <w:t xml:space="preserve">изучение истории родного края. Для достижения цели мной поставлены следующие задачи: 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- изучить и описать биографию Э-Х. Галшиева;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-  ознакомиться с трактатами «Зерцало мудрости»; 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- узнать подробнее о возникновении Оротского аршана и о его целебных свойствах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b/>
          <w:color w:val="002060"/>
        </w:rPr>
        <w:t>Актуальность</w:t>
      </w:r>
      <w:r>
        <w:rPr>
          <w:color w:val="002060"/>
        </w:rPr>
        <w:t xml:space="preserve"> своей работы я вижу в изучении и сохранении природного и культурного наследия моей малой родины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2060"/>
        </w:rPr>
        <w:t>2.Основная часть.</w:t>
      </w:r>
    </w:p>
    <w:p>
      <w:pPr>
        <w:pStyle w:val="Normal"/>
        <w:spacing w:lineRule="auto" w:line="360"/>
        <w:jc w:val="both"/>
        <w:rPr/>
      </w:pPr>
      <w:r>
        <w:rPr>
          <w:b/>
          <w:color w:val="002060"/>
        </w:rPr>
        <w:t>2.1. Биография знаменитого учёного Эрдэни-Хайбзун Галшиева.</w:t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  <w:t>Легенды об учёном ла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2060"/>
        </w:rPr>
        <w:t>Эрдэни Хайбзун Галшиев родился в 1895 году в улусе Орот Хоринского ведомства Забайкальской области (ныне с.Орот Кижингинского района Республики Бурятия). Первоначальное духовное образование получил в Кодунском (ныне Кижингинском) дацане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Продолжая постигать учение Будды, свыше десяти лет он находился в Лхасе, где получил один из высших буддийских учёных степеней «дооромбо» в монастыре Брайбун на факультете Гоман. </w:t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color w:val="002060"/>
        </w:rPr>
        <w:tab/>
      </w:r>
      <w:r>
        <w:rPr>
          <w:b/>
          <w:color w:val="002060"/>
        </w:rPr>
        <w:t xml:space="preserve"> </w:t>
      </w:r>
      <w:r>
        <w:rPr>
          <w:color w:val="002060"/>
        </w:rPr>
        <w:t>О пребывании Э-Х. Галшиева в Тибете на учёбе известно немало легенд, переданные из уст в уста, дошедшие до наших дней. Один из них гласит примерно так: «Он обладал необычайно сильным голосом и выигрывал все без исключения соревнования чтецов священных текстов, которые устраивались среди ламского сословия в этой стране»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Когда Эрдэни-Хайбзун читал эти тексты, вода выплескивалась из сосудов. Излучая из себя такую необыкновенную силу, он боялся и сам, что голова его при чтении расколется на две половины. И поэтому всякий раз, когда принимался за чтение текстов, одевал себе на голову широкий медный обруч. Однажды Эрдэни-Хайбзун выиграл такое соревнование более чем у 1000 лам, и чаша человеческой зависти пролилась через край. Его обвинили в сговоре с нечистой силой и по существовавшим в Снежной стране законам приговорили к смертной казни. Он обратился за помощью к самому близкому человеку – своему учителю и услышал от него такой совет: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«На твоей родине обитает одно прекрасное Божество. Только это Божество и может тебя спасти. Обратись, и как можно скорее, к нему за помощью!»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 xml:space="preserve">В течение трёх дней, днём и ночью молился он, чтобы спасти несправедливо оклеветанное имя. Когда наступил день его казни, он полностью смирился со своей судьбой. «Жизнь – не такая уж и редкая штука», - размышлял он про себя. Рано утром, когда солнце только-только ещё поднималось над снежными вершинами Гималаев, ламу  привели на место казни. 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Судья зачитал равнодушным голосом  приговор и палач, следуя издревне заведенному порядку, взял в руки меч. Двое стражников приблизились к нему и, схватив за руки, поволокли к палачу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2060"/>
        </w:rPr>
        <w:t>И тут, неизвестно откуда, появился всадник на вороном коне, одетый в желтую лисью шапку и одежду из лосиных шкур. В руках этот всадник держал лук натянутый сразу восемью стрелами, из наконечников которых вырывались яркие струи огня. И сказал он на тибетском языке: «Ты или я?». «Кто вперёд успеет?». Это заметил высший служитель монастыря. Стражники, палач и судья так и остались, как прикованные, стоять на месте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Смертный приговор был отменён. А на месте его несостоявшейся казни поныне можно увидеть глубокие следы конских копыт на полу, который сделан из камня. Эти следы, согласно легенде, оставлены конём Седого отца – хозяина горы Челсана Буурал Баабай. Э-Х. Галшиев обязанный своим столь чудесным спасением седому отцу – «Челсана Буурал Баабай» и был одним из первых лам, который начал проводить праздник хозяина местности «Обоо тахилга» на горе Челсана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 </w:t>
      </w:r>
      <w:r>
        <w:rPr>
          <w:color w:val="002060"/>
        </w:rPr>
        <w:tab/>
        <w:t>Также распространён рассказ о том, как на обратном пути из Лхасы Э-Х. Галшиев вызвал на диспут учёных лам монастыря «Лавран». И во время «обмена мнениями» ламы пришли к мнению, что «нам не победить его, так как он не только отлично выучил тексты и знает догматы, но и обладает природной мудростью» и его пригласили на диспут ламы Цуголького дацана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Возвращаясь домой Э-Х. Галшиев вместе со спутниками  увидели юрту, одиноко стоявшую в степи. В этой юрте жили чрезвычайно толстая старуха и шестеро её взрослых сыновей. Встретила она путников как самых дорогих гостей, усадив их за стол, наливая чай в глиняные чашки, она как-то странно смотрела на путников. И шестеро её сыновей также странно на них смотрели, поглаживая при этом свои начинавшие круглиться животы. Заметил это  Эрдэни-Хайбзун и сказал приветливо старухе: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- Разреши мне, хозяйка, прочитать молитву перед едой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Когда он начал читать, сотрясающий голос заставил их тут же уснуть крепким сном. Сама же старуха, собрав последние свои силы, прошла к стоящему в глубине юрты сундуку, залезла в него и захлопнула за собой крышку. Закончил Эрдэни-Хайбзун свои молитвы и увидел, что все шестеро сыновей лежат бездыханные на полу. Подойдя к сундуку, в который залезла старуха, он перепутал его с другим, стоящим рядом. Откинул его крышку и видит: сундук человечьими головами полон до самых краёв. Понял тогда Эрдэни-Хайбзун, что они попали к людоедам, и спешно покинул со своими товарищами жильё. 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ab/>
        <w:t>Продолжив путь, благополучно вернулись на родину.Так со сказкой и былью переплеталась жизнь и судьба Э-Х. Галшиева.Жил он в маленьком неказистом домике, не обставлял его дорогими вещами, даже божница была скромной и небольшой. Он редко выезжал исполнять молебны. Когда люди приходили к нему, он не имел обыкновения, как это было присуще многим лама, делать торжественно и чинно благословения посетителю, а просто обращался к пришедшему со словами «Ладно, ладно сядь!». Образ жизни Галшиева высоким званием дооромбы, был не совсем обычным по сравнению с образом жизни других лам высшего звания. Он строго соблюдал образ жизни лам, занятых изучением догматики и теории буддизма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ab/>
        <w:t>Учитель, известный лама, выдающийся поэт-философ Э-Х. Галшиев, который вошёл в историю не только благодаря своим духовным и интеллектуальным достижениям, но и благодаря своему необычайно доброму характеру. Его тонкое знание человеческой психологии было признано хоринскими бурятами, и потому в народе его звали «Мархаанзайн дооромбо»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В рамках требований духовного обета, выражал своё человеколюбие, мысль о равенстве людей, независимо от их имущественных и должностных рангов. Об этом неоднократно подчёркивает в своих сочинениях: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Ещё и ещё раз от всего праведного сердца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Произнеси полностью чистые благожелания.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Если умножится сила благожелания,</w:t>
      </w:r>
    </w:p>
    <w:p>
      <w:pPr>
        <w:pStyle w:val="Normal"/>
        <w:spacing w:lineRule="auto" w:line="360"/>
        <w:jc w:val="both"/>
        <w:rPr>
          <w:color w:val="002060"/>
          <w:lang w:val="en-US"/>
        </w:rPr>
      </w:pPr>
      <w:r>
        <w:rPr>
          <w:i/>
          <w:color w:val="002060"/>
        </w:rPr>
        <w:t xml:space="preserve">Дела осуществятся по желанию </w:t>
      </w:r>
      <w:r>
        <w:rPr>
          <w:color w:val="002060"/>
        </w:rPr>
        <w:t>(1000)</w:t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  <w:t>2.2. «Зерцало мудрости» - выдающийся памятник бурятской литературы.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color w:val="002060"/>
          <w:sz w:val="24"/>
          <w:szCs w:val="24"/>
        </w:rPr>
      </w:pPr>
      <w:r>
        <w:rPr>
          <w:color w:val="002060"/>
          <w:sz w:val="24"/>
          <w:szCs w:val="24"/>
        </w:rPr>
        <w:tab/>
      </w:r>
      <w:r>
        <w:rPr>
          <w:b w:val="false"/>
          <w:color w:val="002060"/>
          <w:sz w:val="24"/>
          <w:szCs w:val="24"/>
        </w:rPr>
        <w:t xml:space="preserve">Сочинение «Зерцало мудрости» Э-Х. Галшиева относится к выдающимся памятникам дореволюционной литературы. До середины </w:t>
      </w:r>
      <w:r>
        <w:rPr>
          <w:b w:val="false"/>
          <w:color w:val="002060"/>
          <w:sz w:val="24"/>
          <w:szCs w:val="24"/>
          <w:lang w:val="en-US"/>
        </w:rPr>
        <w:t>XX</w:t>
      </w:r>
      <w:r>
        <w:rPr>
          <w:b w:val="false"/>
          <w:color w:val="002060"/>
          <w:sz w:val="24"/>
          <w:szCs w:val="24"/>
        </w:rPr>
        <w:t xml:space="preserve"> века эта работа была почти неизвестна в науке. Впервые о существовании такого сочинения узнали от знатоков бурятской литературы на тибетском и монгольском языках Бидии Дандарона и Лодоя Ямпилова. Редакция уйгуро-монгольского текста принадлежит ученику Э-Х. Галшиева Чойдаку Ванчукову. Академик Ц. Дамдинсурен в сентябре 1960 года во время научной командировки в Бурятию ознакомился с экземпляром рукописи «Зерцала мудрости», который был подарен бурятским мастером, резчиком по дереву Содномом Бодиевым. В своём выступлении перед сотрудниками бурятского института общественных наук, Дамдинсурен отметил рукопись, как интересное и достойное  для изучения. 7 апреля 1961 года на отчетной научной конференции по итогам 1960 года Бурятского КНИИ СО АН СССР было сделано сообщение о «Зерцале мудрости» и было принято решение продолжать его изучение и готовить к публикации. Новый перевод "Зерцала мудрости" Эрдэни Хайбзун Галшиева было выпущено  26 мая в 2012 г. </w:t>
        <w:tab/>
        <w:t>Сочинение Э-Х. Галшиева «Зерцало мудрости», разъясняющее принимаемое и отвергаемое по двум законам». Жить двумя законами, по-тибетски, означает соблюдать два рода нравственного закона – мирской и духовной. По своему жанру сочинение «Зерцало мудрости» относится к «субхашита», традиционному жанру индийской литературы. Слово «субхашита» академик А.П. Баранников переводит «красиво сказанное» и характеризует этот жанр: «Краткие изречения, облеченные в художественную рамку и блещущие оригинальностью мыслей и образов…». У Галшиева встречаются отдельные выражения, поэтические образы, намеки на сказочные сюжеты, которые имеются и «Субхашите» Гунгажалцана. Об этих образах можно сказать, что они составляют фонд общей литературной традиции. Такие поэтические образы, как образы слона, светильника, зайца, вороны, филина, течения воды, гуся, льва, луны, к которым прибегает Галшиев, встречаются во многих индийских, тибетских, монгольских сочинениях. И Галшиев использовал и умножил образные средства поэтического арсенала, жанра Субхашита.</w:t>
      </w:r>
    </w:p>
    <w:p>
      <w:pPr>
        <w:pStyle w:val="Heading3"/>
        <w:spacing w:lineRule="auto" w:line="360" w:before="0" w:after="0"/>
        <w:jc w:val="both"/>
        <w:rPr>
          <w:b w:val="false"/>
          <w:b w:val="false"/>
          <w:color w:val="002060"/>
          <w:sz w:val="24"/>
          <w:szCs w:val="24"/>
        </w:rPr>
      </w:pPr>
      <w:r>
        <w:rPr>
          <w:b w:val="false"/>
          <w:color w:val="002060"/>
          <w:sz w:val="24"/>
          <w:szCs w:val="24"/>
        </w:rPr>
        <w:tab/>
        <w:t>Тонкий знаток человеческой психологии Э-Х. Галшиев создал исключительно нужное для общества сочинение, которое представляет собой по существу целую энциклопедию правил морали и нравственности, другими словами, кодекс правил поведения в быту, в семье и обществе, кодекс правил общения человека с людьми и природой. Буддизм, воздействуя на все сферы жизни бурят, становится неотъемлемой частью традиционной культуры народа. Закон Будды предполагает полную реализацию абсолютного «Я» и обращен прежде всего к отдельному индивидууму. Разум Будды бескрайний, как море. Его душа-это воплощение Высшего милосердия и Высшего сострадания. Буддизм-это состояние сознания и сердца, это внутренняя идея.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Человеческую жизнь, однажды обретённую,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Трудно достижимую и непостоянную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 xml:space="preserve">Как молния в небе, 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Следует выше ценить, чем драгоценность,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Исполняющую желания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(Чже Цонкапа)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Книга «Бэлигэй толи» («Зерцало мудрости») состоит из восьми глав и содержит одну тысячу четверостиш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Как беречь тело и имущество.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Вставайте рано,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Как жаворонок в летнюю пору,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Данный возраст человека продолжителен,</w:t>
      </w:r>
    </w:p>
    <w:p>
      <w:pPr>
        <w:pStyle w:val="Normal"/>
        <w:spacing w:lineRule="auto" w:line="360"/>
        <w:jc w:val="both"/>
        <w:rPr/>
      </w:pPr>
      <w:r>
        <w:rPr>
          <w:i/>
          <w:color w:val="002060"/>
        </w:rPr>
        <w:t xml:space="preserve">Как зимний день </w:t>
      </w:r>
      <w:r>
        <w:rPr>
          <w:color w:val="002060"/>
        </w:rPr>
        <w:t>(1)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ab/>
        <w:t>Здоровье человека - самое драгоценное богатство и источник всех благ. Испокон веков буряты постоянное внимание уделяют физическому закаливанию тела, считая, что только здоровый и физически развитый человек может успешно противостоять жизненным невзгодам, продолжить род, вести хозяйств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Как совершенствовать разум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ab/>
        <w:t>Автор подчёркивает, что тот, кто хочет совершенствовать свой разум, должен получить качественное образование.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Усердно читать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старинные сочинения и исторические повествования.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От этого также рождается знание</w:t>
      </w:r>
    </w:p>
    <w:p>
      <w:pPr>
        <w:pStyle w:val="Normal"/>
        <w:spacing w:lineRule="auto" w:line="360"/>
        <w:jc w:val="both"/>
        <w:rPr/>
      </w:pPr>
      <w:r>
        <w:rPr>
          <w:i/>
          <w:color w:val="002060"/>
        </w:rPr>
        <w:t>и расширяется кругозор</w:t>
      </w:r>
      <w:r>
        <w:rPr>
          <w:color w:val="002060"/>
        </w:rPr>
        <w:t xml:space="preserve"> (180)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ab/>
        <w:t>Необходимо, чтобы дети выросли не только потребителями уже созданных ценностей, но и созидателями нового. В современных условиях, нужно чтобы дети смогли найти своё место в нём, чтобы этот мир их принял, чтобы выпускник за порогом школы не почувствовал себя обманутым, ненужным слабым. Автор призывает поддерживать детей, обладающих природным талантом, чтобы в них раскрылась собственная индивидуальность, также научились правилам торговли, навыкам счёта, то есть были деловыми партнёрами в бизнес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Как действовать бдительно.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Не совершай негодные, преступные дела,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Хотя многие из них и будут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доставлять удовольствие твоей душе.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Знай, что существуют здания, вмещающие все три мира,</w:t>
      </w:r>
    </w:p>
    <w:p>
      <w:pPr>
        <w:pStyle w:val="Normal"/>
        <w:spacing w:lineRule="auto" w:line="360"/>
        <w:jc w:val="both"/>
        <w:rPr/>
      </w:pPr>
      <w:r>
        <w:rPr>
          <w:i/>
          <w:color w:val="002060"/>
        </w:rPr>
        <w:t xml:space="preserve">и здание тюрьмы, вмещающее сто тысяч людей! </w:t>
      </w:r>
      <w:r>
        <w:rPr>
          <w:color w:val="002060"/>
        </w:rPr>
        <w:t>(323)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ab/>
        <w:t>В изречении Э-Х. Галшиева звучат тревожные строки, над которыми следует серьёзно задумываться. Наша планета стоит перед лицом страшного и безжалостного врага, имя которому – «наркомания». Табакокурение, употребление алкоголя и наркотиков пагубно влияет на организм, психику и сознание растущего организма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    </w:t>
      </w:r>
      <w:r>
        <w:rPr>
          <w:color w:val="002060"/>
        </w:rPr>
        <w:t>4. Как вести себя по отношению к врагам и близким.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Если действительно имеешь желание помочь другу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окажи услугу во время его болезни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Кто подходит только после смерти,</w:t>
      </w:r>
    </w:p>
    <w:p>
      <w:pPr>
        <w:pStyle w:val="Normal"/>
        <w:spacing w:lineRule="auto" w:line="360"/>
        <w:jc w:val="both"/>
        <w:rPr/>
      </w:pPr>
      <w:r>
        <w:rPr>
          <w:i/>
          <w:color w:val="002060"/>
        </w:rPr>
        <w:t xml:space="preserve">тот подобен вороне или птице гриф </w:t>
      </w:r>
      <w:r>
        <w:rPr>
          <w:color w:val="002060"/>
        </w:rPr>
        <w:t>(534)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ab/>
        <w:t>Современный ребёнок вне школы, проводя больше времени за компьютером, и у телевизора наиболее нуждается в добром общении со сверстниками, или же не занимаясь общим делом по интересам, он вынужден искать себе весёлую компанию. Поэтому, так важно объяснить ребёнку суть настоящего друга, верной и преданной дружбы в жизни человека. Обретя друга, ребёнок по-настоящему поймёт мудрость поговорки «Скажи мне, кто твой друг, и я скажу кто ты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2060"/>
        </w:rPr>
        <w:t xml:space="preserve"> </w:t>
      </w:r>
      <w:r>
        <w:rPr>
          <w:color w:val="002060"/>
        </w:rPr>
        <w:t>5.Как в действиях предусматривать далёкое будущее.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 xml:space="preserve">Хотя другие похвалят, 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Излишне не радуйся этому.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Больше повредят себе люди тем,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Что излишне похвалят, чем выскажут замечания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ab/>
        <w:t xml:space="preserve">Старшее поколение замечает, что сегодняшняя молодёжь больше «слушает» себя, нежели других, то есть не проявляет должного уважения при разговоре со взрослыми, легко обижается на справедливое замечание, не понимая, что </w:t>
      </w:r>
      <w:r>
        <w:rPr>
          <w:i/>
          <w:color w:val="002060"/>
        </w:rPr>
        <w:t>«в будущем больше пользы получишь от замечания, чем от похвалы»</w:t>
      </w:r>
      <w:r>
        <w:rPr>
          <w:color w:val="002060"/>
        </w:rPr>
        <w:t xml:space="preserve"> (538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2060"/>
        </w:rPr>
        <w:t>6. Как без хитрости и без вреда другим действовать прямо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>Шестая глава посвящена идеи бескорыстной помощи нуждающимся. Э-Х. Галшиев раскрывает мысль о воспитании молодого человека, уважающего себя, не позволяющего себе нанесения обиды другому, способного на искреннее сочувствие, эмоционально сдержанного в самых трудных жизненных ситуациях. По мнения автора только в душевно богатом человеке заложено чувство меры и внутреннего такта.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Никогда не держи взятые в долг вещи до тех пор,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пока о них не забыли.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Если заставишь позабыть, присвоишь чужие вещи,</w:t>
      </w:r>
    </w:p>
    <w:p>
      <w:pPr>
        <w:pStyle w:val="Normal"/>
        <w:spacing w:lineRule="auto" w:line="360"/>
        <w:jc w:val="both"/>
        <w:rPr/>
      </w:pPr>
      <w:r>
        <w:rPr>
          <w:i/>
          <w:color w:val="002060"/>
        </w:rPr>
        <w:t>это равносильно воровству – так проповедано</w:t>
      </w:r>
      <w:r>
        <w:rPr>
          <w:color w:val="002060"/>
        </w:rPr>
        <w:t xml:space="preserve"> (683)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   </w:t>
      </w:r>
      <w:r>
        <w:rPr>
          <w:color w:val="002060"/>
        </w:rPr>
        <w:t>7. Как в действиях воздерживаться от прегрешений.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Помни, что в последующем перерождении ты получишь возмездие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За лишение жизни живых во время своего человеческого существования.</w:t>
      </w:r>
    </w:p>
    <w:p>
      <w:pPr>
        <w:pStyle w:val="Normal"/>
        <w:spacing w:lineRule="auto" w:line="360"/>
        <w:jc w:val="both"/>
        <w:rPr/>
      </w:pPr>
      <w:r>
        <w:rPr>
          <w:i/>
          <w:color w:val="002060"/>
        </w:rPr>
        <w:t xml:space="preserve">Разве накануне смерти можно возместить плоды лишения жизни многих существ? </w:t>
      </w:r>
      <w:r>
        <w:rPr>
          <w:color w:val="002060"/>
        </w:rPr>
        <w:t>(800)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ab/>
        <w:t>Бесценное учение великого Будды содержит вечные истины бытия. Наши предки следовали ему, что означало: быть честными, любить друг друга, уважать старших, помогать сиротам, доброжелательно относиться к представителям других народов, жалеть животных, беречь природу, не убивать, не грабить, не воровать, не лгать, не развратничать и т.д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   </w:t>
      </w:r>
      <w:r>
        <w:rPr>
          <w:color w:val="002060"/>
        </w:rPr>
        <w:t>8. О творении добродетели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ab/>
        <w:t xml:space="preserve">Буддизм – традиционная религия в российском государстве и история её развития имеет немаловажное значение для общества в целом. Буддийская церковь и духовенство в 30-е годы </w:t>
      </w:r>
      <w:r>
        <w:rPr>
          <w:color w:val="002060"/>
          <w:lang w:val="en-US"/>
        </w:rPr>
        <w:t>XX</w:t>
      </w:r>
      <w:r>
        <w:rPr>
          <w:color w:val="002060"/>
        </w:rPr>
        <w:t xml:space="preserve"> века, несмотря на жестокие репрессии, гонения и попытку её тотального уничтожения, возродилась в послевоенные годы и остаётся неотъемлемой частью национальной культуры бурятского народа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>К духовному наследию, религиозному опыту, накопленному человечеством тысячелетиями надо относиться бережно.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Чтобы принести пользу беспредельным живым существам,</w:t>
      </w:r>
    </w:p>
    <w:p>
      <w:pPr>
        <w:pStyle w:val="Normal"/>
        <w:spacing w:lineRule="auto" w:line="360"/>
        <w:jc w:val="both"/>
        <w:rPr/>
      </w:pPr>
      <w:r>
        <w:rPr>
          <w:i/>
          <w:color w:val="002060"/>
        </w:rPr>
        <w:t xml:space="preserve">проникай мыслью Бодхисаттвы – </w:t>
      </w:r>
    </w:p>
    <w:p>
      <w:pPr>
        <w:pStyle w:val="Normal"/>
        <w:spacing w:lineRule="auto" w:line="360"/>
        <w:jc w:val="both"/>
        <w:rPr/>
      </w:pPr>
      <w:r>
        <w:rPr>
          <w:i/>
          <w:color w:val="002060"/>
        </w:rPr>
        <w:t>лучшей из всех драгоценностей.</w:t>
      </w:r>
    </w:p>
    <w:p>
      <w:pPr>
        <w:pStyle w:val="Normal"/>
        <w:spacing w:lineRule="auto" w:line="360"/>
        <w:jc w:val="both"/>
        <w:rPr>
          <w:i/>
          <w:i/>
          <w:color w:val="002060"/>
        </w:rPr>
      </w:pPr>
      <w:r>
        <w:rPr>
          <w:i/>
          <w:color w:val="002060"/>
        </w:rPr>
        <w:t>Это – один великий путь,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i/>
          <w:color w:val="002060"/>
        </w:rPr>
        <w:t xml:space="preserve">по которому шествует все Победившие трёх времёни </w:t>
      </w:r>
      <w:r>
        <w:rPr>
          <w:color w:val="002060"/>
        </w:rPr>
        <w:t>(966)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center"/>
        <w:rPr>
          <w:b/>
          <w:b/>
          <w:color w:val="002060"/>
        </w:rPr>
      </w:pPr>
      <w:r>
        <w:rPr>
          <w:b/>
          <w:color w:val="002060"/>
        </w:rPr>
        <w:t>3. Оротский аршан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ab/>
        <w:t xml:space="preserve">Великое творение Э-Х. Галшиева, отражая жизнь бурятского народа, одновременно утверждает нравственную природу человека, общества, призывает к развитию человечности во взаимоотношениях с окружающим миром. Именно такое взаимоотношение этноса и природы прослеживается в связи произведения «Зерцало мудрости» с природным наследием малой родины Оротского аршана. </w:t>
      </w:r>
    </w:p>
    <w:p>
      <w:pPr>
        <w:pStyle w:val="Normal"/>
        <w:spacing w:lineRule="auto" w:line="360"/>
        <w:ind w:firstLine="708"/>
        <w:jc w:val="both"/>
        <w:rPr>
          <w:color w:val="002060"/>
        </w:rPr>
      </w:pPr>
      <w:r>
        <w:rPr>
          <w:color w:val="002060"/>
        </w:rPr>
        <w:t xml:space="preserve">В живописнейшем уголке Кодуно-Кижингинской долины располагается Дом отдыха «Оротский аршан».  Лес, разнообразие трав и цветов, тишина и покой. Впервые об этом аршане  упомянул Э-Х. Галшиев. По собственной инициативе, используя только известные молебны и приёмы, определил, что Оротский целебный источник – аршан полезен от многих болезней.  </w:t>
      </w:r>
      <w:r>
        <w:rPr>
          <w:iCs/>
          <w:color w:val="002060"/>
        </w:rPr>
        <w:t>Основным лечебным фактором минеральной воды является ее химический состав. По типу вод вода Оротского аршана относится к гидрокарбонатным, натриево-кальциевым, слаборадиоактивным, имеет слабую минерализацию. Часть солей в минеральной воде находится в состоянии электролитической диссоциации. Их количественные соотношения определяют качество и свойства воды. Холодные радоновые воды применяются в виде</w:t>
      </w:r>
      <w:r>
        <w:rPr>
          <w:i/>
          <w:iCs/>
          <w:color w:val="002060"/>
        </w:rPr>
        <w:t xml:space="preserve"> </w:t>
      </w:r>
      <w:r>
        <w:rPr>
          <w:iCs/>
          <w:color w:val="002060"/>
        </w:rPr>
        <w:t>ванн, орошений, ингаляций. Радиоактивный радон влияет на органы кровообращения, реакции обмена веществ. Радоновые воды показаны для лечения заболеваний органов опоры и движения, гинекологических и сердечнососудистых заболеваний. Еще одним лечебным фактором минеральной воды является ее температура. Теплые ванны полезны при лечении функциональных расстройств нервной системы, заболеваний сердечнососудистой системы, органов дыхания, гинекологических болезней и т.д.</w:t>
      </w:r>
    </w:p>
    <w:p>
      <w:pPr>
        <w:pStyle w:val="Normal"/>
        <w:spacing w:lineRule="auto" w:line="360"/>
        <w:jc w:val="both"/>
        <w:rPr/>
      </w:pPr>
      <w:r>
        <w:rPr>
          <w:color w:val="002060"/>
        </w:rPr>
        <w:tab/>
        <w:t xml:space="preserve">Сегодня появилась большая необходимость в развитии туристического комплекса в Бурятии, в создании баз отдыха, на которых можно поправить своё здоровье, отдохнуть и набраться сил. Оротский аршан является идеальным местом для этого. Отдых и лечение способствует выздоровлению от многих болезней. Приём ванн может быть не только горячим, но и тёплым. Аршан находится в 30 км. от районного центра Кижинги к северо-западу, от села Орот в 6 км. в селе более 95 дворов, около 310 жителей разных национальностей. На аршане 3 жилых корпуса на 30 мест, столовая, ванный корпус, игровое помещение. Есть двух-, трех-, четырехместные комнаты. Организовано четырехразовое питание. К услугам отдыхающих ванны, грязелечение. Лечебную грязь привозят из села Куорка, целебные свойства грязи и воды озера Хужарта издавна известны в округе. Здесь же можно принимать «Табан аршан», аршан с добавлением пяти разных компонентов – богородская трава, белая полынь, подорожник, багульник и сосновая хвоя. Такие ванны эффективны при некоторых болезнях. Телевизор, принимающий спутниковое вещание, музыкальный центр, теннис, бильярд, волейбол, тренажеры, библиотека – отдыхающие выбирают занятие и развлечения по своему вкусу. Конец июля, август – самое любимое время для отдыхающих. А приезжают сюда отовсюду. В скромной тетрадке «Книга отзывов», зафиксировано множество записей москвичей, иркутян, земляков - кижингинцев и многих других. Это отзывы тех, которые побывали здесь. «Нам очень понравилось. Все здесь отлично и, самое главное, здоровая атмосфера» - написали Сергей и Лариса из Иркутска. 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ab/>
        <w:t>На родине великого учителя в 1995 году в ознаменование 140-летнего юбилея возведена субарга «Даша-Гомон» увековечивание памяти великого учителя, известного ламы Эрдэни-Хайбзун Галшиева. На освящение субарги было приглашено буддийское духовенство и верующие со всех уголков Республики Бурятия. К субарге Э-Х. Галшиева в любое время года приходят почитать память одного из величайших сынов человечества, нескончаемое количество верующих земляков, родных и близких. И стар и млад совершают обход вокруг субаргана, загадывая свои самые сокровенные желания с великой верой, что они сбудутся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ab/>
        <w:t xml:space="preserve">Неумолим бег времени: так в 2005 году Кижингинская земля отметила 150-летний юбилей великого учителя. Славное наследие дооромбо ламы Эрдэни-Хайбзун Галшиева также стало стержнем встречи для выходцев села Орот и для почитателей его таланта. Образу дооромбы и его философско-нравоучительному трактату было посвящено заседание «круглого стола», где приняли участие многочисленные гости из Улан-Удэ, сёл района, старожилы село Орот, представители районной и Нижнекодунской администраций, учителя бурятского языка и литературы, учащиеся школ района. 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center"/>
        <w:rPr>
          <w:color w:val="002060"/>
        </w:rPr>
      </w:pPr>
      <w:r>
        <w:rPr>
          <w:b/>
          <w:color w:val="002060"/>
        </w:rPr>
        <w:t>4. Заключение.</w:t>
      </w:r>
    </w:p>
    <w:p>
      <w:pPr>
        <w:pStyle w:val="Pa18"/>
        <w:spacing w:lineRule="auto" w:line="360"/>
        <w:jc w:val="both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ab/>
        <w:t>В результате работы я узнал многое о жизни знаменитого учёного ламы Э-Х. Галшиева, о легендах, целебных свойствах источника. Он создал нужное для людей сочинение, которое представляет собой, целую энциклопедию правил морали и нравственности.</w:t>
      </w:r>
      <w:r>
        <w:rPr>
          <w:rStyle w:val="A3"/>
          <w:rFonts w:cs="Times New Roman" w:ascii="Times New Roman" w:hAnsi="Times New Roman"/>
          <w:color w:val="002060"/>
          <w:sz w:val="24"/>
          <w:szCs w:val="24"/>
        </w:rPr>
        <w:t xml:space="preserve"> Все мы знаем, буряты очень гостеприимный народ, также учат своих детей всегда оказывать почтение и внимание взрослым. Именно они являются не только храните</w:t>
        <w:softHyphen/>
        <w:t>лями народных традиций, мудрости, но и но</w:t>
        <w:softHyphen/>
        <w:t>сителями нравственных ценностей. Поэтому в нравоучениях уделяется особое внимание правильной линии поведения по отношению к старшим. При этом поведение должно быть правильным и разумным. Изучив трактаты я поняла, что с точки зрения Э-Х. Галшиева воспитанный человек своё хорошее отношение к людям должен выражать формами по</w:t>
        <w:softHyphen/>
        <w:t>ведения: достоинством, спокойствием, при</w:t>
        <w:softHyphen/>
        <w:t>влекательными манерами. Именно воспи</w:t>
        <w:softHyphen/>
        <w:t>танность, культура поведения делают нашу жизнь удобной, разумной, красивой. Таковыми, на мой взгляд, представляют</w:t>
        <w:softHyphen/>
        <w:t xml:space="preserve">ся лишь некоторые основные тематические разделы данного памятника. 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  <w:tab/>
        <w:t>Я думаю, что Э-Х.Галшиев и его книга «Зерцало мудрости» являются  достоянием целой эпохи и примером для подражания всех людей живущих на Земле.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b/>
          <w:color w:val="002060"/>
        </w:rPr>
        <w:t xml:space="preserve"> </w:t>
      </w:r>
      <w:r>
        <w:rPr>
          <w:color w:val="002060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2060"/>
        </w:rPr>
        <w:t>5. Список использованной литературы</w:t>
      </w:r>
      <w:r>
        <w:rPr>
          <w:color w:val="00206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2060"/>
        </w:rPr>
        <w:t xml:space="preserve">Арадай </w:t>
      </w:r>
      <w:r>
        <w:rPr>
          <w:color w:val="002060"/>
          <w:lang w:val="en-US"/>
        </w:rPr>
        <w:t>h</w:t>
      </w:r>
      <w:r>
        <w:rPr>
          <w:color w:val="002060"/>
        </w:rPr>
        <w:t>ургаал мухэшэгуй. Yндэhэн соёлоо ургэе.// Хэжэнгэ-2005-июниин 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Аюржанаева Д.Б. Уншалганууд эхилбэ.// Хэжэнгэ-2004-декабриин 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Аюржанаева Д.Б. Этигэл.// Хэжэнгэ-1995-июлиин 2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color w:val="002060"/>
        </w:rPr>
        <w:t>Буддизм в Бурятии: истоки, история, современность. – Улан-Удэ: БНЦ СО РАН, 2002 - 36 ст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2060"/>
        </w:rPr>
        <w:t xml:space="preserve">выдающиеся бурятские деятели </w:t>
      </w:r>
      <w:r>
        <w:rPr>
          <w:color w:val="002060"/>
          <w:lang w:val="en-US"/>
        </w:rPr>
        <w:t>XVII</w:t>
      </w:r>
      <w:r>
        <w:rPr>
          <w:color w:val="002060"/>
        </w:rPr>
        <w:t xml:space="preserve"> – начало 20 вв. Выпуск 1.-Улан-Удэ: «Бэлиг», 1994-144 ст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Галшиев Э.Х. Бэлигэй толи: Шулэгууд.-Улан-Удэ: Буряадай номой хэблэл, 1993- 352 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2060"/>
        </w:rPr>
        <w:t>Гылыков М. Домогто оро</w:t>
      </w:r>
      <w:r>
        <w:rPr>
          <w:color w:val="002060"/>
          <w:lang w:val="en-US"/>
        </w:rPr>
        <w:t>h</w:t>
      </w:r>
      <w:r>
        <w:rPr>
          <w:color w:val="002060"/>
        </w:rPr>
        <w:t>он дооромбо. «Бэлигэй толлие» зохёо</w:t>
      </w:r>
      <w:r>
        <w:rPr>
          <w:color w:val="002060"/>
          <w:lang w:val="en-US"/>
        </w:rPr>
        <w:t>h</w:t>
      </w:r>
      <w:r>
        <w:rPr>
          <w:color w:val="002060"/>
        </w:rPr>
        <w:t>он Э-Х. Галшиевай дурасхаалда субарга нютагтань бодхоогдо</w:t>
      </w:r>
      <w:r>
        <w:rPr>
          <w:color w:val="002060"/>
          <w:lang w:val="en-US"/>
        </w:rPr>
        <w:t>h</w:t>
      </w:r>
      <w:r>
        <w:rPr>
          <w:color w:val="002060"/>
        </w:rPr>
        <w:t>он.// Хэжэнгэ-1995-февралиин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Доржигутабай Д. Э-Х. Галшиев// Буряад унэн-2005-декабриин1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2060"/>
        </w:rPr>
        <w:t>Зыдрабын Б.Б. Нравственно-психологические основы формирования личности в «Зерцало мудрости» Э-Х. Галшиева.// Буряад унэн – 2000 - 16марта 14 ст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2060"/>
        </w:rPr>
        <w:t>Сангадиев Г.С. О знаменитом очёном ламе «Мархаанзайн дооромбо»// Долина Кижинги-2005 – 10 июня - 6ст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2060"/>
        </w:rPr>
        <w:t>Табинаева В. Домогто оро</w:t>
      </w:r>
      <w:r>
        <w:rPr>
          <w:color w:val="002060"/>
          <w:lang w:val="en-US"/>
        </w:rPr>
        <w:t>h</w:t>
      </w:r>
      <w:r>
        <w:rPr>
          <w:color w:val="002060"/>
        </w:rPr>
        <w:t>он Эрдэна-Хайбзун дооромбо тухай.// Хэжэнгэ – 2003 -                      26 июня – 8 ст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2060"/>
        </w:rPr>
        <w:t>Чимитдоржин Д.Г. Буддийская культура: история, философия, искусство. Программа курса для учащихся средних и старших классов общеобразовательных школ. - Улан-Удэ: «Бэлиг»-2006-11 стр.</w:t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3">
    <w:name w:val="A3"/>
    <w:qFormat/>
    <w:rPr>
      <w:rFonts w:cs="Arial"/>
      <w:color w:val="000000"/>
      <w:sz w:val="20"/>
      <w:szCs w:val="20"/>
    </w:rPr>
  </w:style>
  <w:style w:type="character" w:styleId="A4">
    <w:name w:val="A4"/>
    <w:qFormat/>
    <w:rPr>
      <w:rFonts w:cs="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a30">
    <w:name w:val="Pa3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1">
    <w:name w:val="Pa3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4:36:00Z</dcterms:created>
  <dc:creator>admin</dc:creator>
  <dc:description/>
  <cp:keywords/>
  <dc:language>en-US</dc:language>
  <cp:lastModifiedBy>usr</cp:lastModifiedBy>
  <cp:lastPrinted>2016-03-03T12:35:00Z</cp:lastPrinted>
  <dcterms:modified xsi:type="dcterms:W3CDTF">2022-04-22T03:04:00Z</dcterms:modified>
  <cp:revision>8</cp:revision>
  <dc:subject/>
  <dc:title>Оглавление</dc:title>
</cp:coreProperties>
</file>