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«Фитбол-гимнастика, как форма работы по физическому развитию младших школьников»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игательная активность является мощным биологическим стимулятором жизненных функций растущего организма. Потребность в движениях составляет одну из основных физиологических особенностей детского организма, являясь условием его нормального формирования и развития. Движения в любой форме, адекватные физиологическим возможностям детей, всегда выступают как оздоровительный фактор - этим можно объяснить высокую эффективность самых разнообразных методик и форм проведения занятий, когда их основой является общее воздействие на организм в сочетании со специальными физическими упражнениями. Существенной стороной влияния физических упражнений является повышение эмоционального тонуса. Во время занятий по - физическому воспитанию у ребенка улучшается настроение, появляется чувство радости, удовольствия. Физические упражнения при правильном психолого-педагогическом подходе являются мощным оптимизирующим фактором.</w:t>
        <w:br/>
        <w:t>За последние годы состояние здоровья детей прогрессивно ухудшается. Рождение здорового ребенка стало редкостью. Причин роста патологии множество. Это и плохая экология, и несбалансированное питание, и снижение двигательной активности, информационные и нейропсихические перегрузки. Школьный возраст является наиболее важным для формирования двигательных навыков и физических качеств, так как в этот период наиболее интенсивно развиваются различные органы и системы. Организм ребенка представляет собой единое целое, где деятельность одних систем находится в непрерывной взаимосвязи с деятельностью других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школьном возрасте завершается дифференциация центров ассоциативных зон, интенсивно созревает мозжечок, подкорковые образования, кора, улучшается механизм сопоставления слова с воспринимаемой действительностью, улучшается способность к анализу движений сверстников, самоанализу, самоконтролю, появляется стремление удовлетворить свою биологическую потребность в активных движениях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детей и улучшение их здоровья в процессе обучения в дошкольных образовательных учреждениях, особенно в логопедических и оздоровительных группах, - одна из актуальных задач современной педагогики. Исследования показывают, что дети в последнее время отличаются низким уровнем ловкости и быстроты, а также низкой степенью сформированности двигательных навыков, низкой моторной обучаемостью. Эти особенности часто сопряжены с недостаточным развитием восприятия, внимания и памяти. Диспропорциональность развития, незрелость движений определяют различия во всех психомоторных актах и предопределяют недостаточный уровень качества их выполнения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ногие дети нуждаются в особых программах физического воспитания, в которых должен быть учтен весь комплекс соматических, интеллектуальных и физических проблем. Эти программы должны в первую очередь способствовать коррекции не только психомоторного, но и речевого, эмоционального и общего психического развития. Необходимо найти такие приемы и методы обучения, которые бы способствовали максимальной активности всех сенсорных каналов восприятия (зрение, слух, осязание, обоняние) и переработки информации. Именно этим требованиям отвечает методика работы с коррекционными мячами, или фитболами, высокая эффективность которой была оценена на протяжении многих лет работы с дошкольниками в детских садах. Гимнастика с использованием фитболов относится к одному из видов фитнес-гимнастики. В настоящее время мячи различной упругости, размеров, веса используются в спорте, педагогике и медицине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яч имеет определенные свойства, используемые для оздоровительных, коррекционных и дидактических целей. Это и размер, и цвет, и запах, и его особая упругость. Мяч имеет форму шара. Никакое тело другой формы не имеет большей поверхности соприкосновения с ладонью, это соприкосновение дает полноту ощущения формы. Шар посылает оптимальную информацию всем анализаторам. Совместная работа двигательного, вестибулярного, зрительного и тактильного анализаторов, которые включаются при выполнении упражнений на мяче, усиливает эффект занятий. Мячи могут быть не только разного размера, но и разного цвета. Различные цвета по-разному воздействуют на психическое состояние и физиологические функции человека. Теплый цвет (красный, оранжевый) оказывает эрготропное влияние, повышает активность, усиливает возбуждение центральной нервной системы. Этот цвет обычно выбирают активные дети с холерическими чертами. Холодный цвет (синий, фиолетовый) оказывает трофотропный эффект, то есть успокаивает, его обычно выбирают дети с флегматичными чертами, спокойные, чуть заторможенные, инертные. Желтый и зеленый цвет способствует проявлению выносливости. С помощью цветов можно регулировать психоэмоциональное состояние ребенка. Велика сигнальная роль цвета в предупреждении травматизма. Приоритет в разработке системы «цветов безопасности» принадлежит Ф. Биррену. Так, черная и коричневая окраска снарядов создает впечатление, что они тяжелее, чем предметы, которые окрашены в белый и желтый цвета. Теплые цвета усиливают восприятие высокой температуры окружающего воздуха, холодные цвета ослабляют ее восприятие.</w:t>
        <w:br/>
        <w:t>Кроме цветового влияния на организм, мячи обладают еще и вибрационным воздействием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брация активизирует регенеративные процессы, что позволяет еще использовать мячи в период реабилитации после различных травм и заболеваний опорно-двигательного аппарата. Вибрация вместе или с движением усиливает импульсацию из проприорецепторов, возбуждая двигательную зону коры головного мозга. Упражнения верхом на мяче по своему физиологическому воздействию способствуют лечению таких заболеваний, как остеохондроз, сколиоз, неврастения и т. д. Лечебный эффект обусловлен биомеханическими факторами - это прежде всего воздействие колебаний мяча на позвоночник, межпозвонковые диски, суставы и окружающие их ткани.</w:t>
        <w:br/>
        <w:t>Мячи позволяют индивидуализировать лечебно-воспитательный процесс, конкретно корригировать имеющиеся нарушения осанки без использования специальных валиков и приспособлений. Правильная посадка на мяче предусматривает оптимальное взаиморасположение всех звеньев тела, при этом происходит наиболее экономная работа мышц по удержанию позы в правильном статическом положении. Упражнения на мяче могут выполняться в разных исходных положениях. Условия выполнения упражнений лежа на мяче гораздо тяжелее, чем на полужесткой устойчивой опоре, так как необходима постоянная балансировка, при этом работают самые мелкие и глубокие мышцы, необходимые для удержания туловища в заданном положении. Упражнения в исходном положении сидя на мяче, тренируют мышцы тазового дна, выравнивают «косое» положение таза, что также важно для коррекции сколиотических отклонений позвоночника в грудопоясничном отделе. Покачивания в положении сидя на мяче, как верховая езда, благотворно влияют на межпозвонковые диски, центрируя их и нормализуя в них обменные процессы, а также улучшая кровообращение, лимфоотток и ликвородинамику позвоночного столба. Занятая с мячом, укрепляют мышцы спины и брюшного пресса, создают хороший мышечный корсет, но главное - формируют сложно и длительно вырабатываемый в обычных условиях навык правильной осанки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Золотые правила» фитбол-гимнастики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бирать мяч каждому ребенку надо по росту, так чтобы при посадке на мяч между туловищем и бедром, бедром и голенью, голенью и стопой был прямой угол. Правильная осанка предусматривает также приподнятую голову, опущенные и разведенные плечи (для этого руки поддерживают мяч сзади ягодиц), ровное положение позвоночника, подтянутый живот. Для большей устойчивости; ноги в опоре стопами на полу расположены на ширине плеч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 занятием с мячами следует убедиться, что рядом отсутствуют какие-либо острые предметы, которые могут повредить мяч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девать детям удобную одежду, не мешающую движениям, и не скользкую обувь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чинать с простых упражнений и облегченных исходных положений, постепенно переходя к более сложным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и одно упражнение не должно причинять боль или доставлять</w:t>
        <w:br/>
        <w:t>дискомфорт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бегать быстрых и резких движений, скручиваний в шейном и</w:t>
        <w:br/>
        <w:t>поясничном отделах позвоночника, интенсивного напряжения мышц шеи и спины. Резкие повороты, скручивания, нагрузка по оси могут повредить межпозвонковые диски, играющие роль буферов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полнении упражнений лежа на мяче не задерживать дыхание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я на мяче упражнения лежа на животе и лежа на спине голова и позвоночник должны составлять одну прямую линию. Не допускается запрокидывание головы вперед-назад, что связано с частой у детей проблемой нестабильности шейного отдела позвоночника. По этой же причине нельзя «увлекаться» прыжками на мячах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полнении упражнений мяч не должен двигаться.</w:t>
        <w:br/>
        <w:t>10. Физическая нагрузка по времени должна строго дозироваться в соответствии с возрастными возможностями детей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едить за техникой выполнения упражнений, соблюдать приемы</w:t>
        <w:br/>
        <w:t>страховки и учить само страховке на занятиях с мячами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каждом занятии необходимо стремиться к созданию положительного эмоционального фона, бодрого, радостного настроения. В связи с этим одним из эффективных средств является музыкальное сопровождение.</w:t>
        <w:br/>
        <w:t>Возможно проведение комплексных занятий, когда одновременно с выполнением физических упражнений дети совершенствуют культуру речи, правильное произношение и выполняют другие логопедические задания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ражнения на мячах с целью формирования коммуникативных умений у детей могут выполняться в парных общеразвивающих упражнениях, подвижных играх, командных соревнованиях.</w:t>
      </w:r>
    </w:p>
    <w:p>
      <w:pPr>
        <w:pStyle w:val="Style14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ntStyle34">
    <w:name w:val="Font Style3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paragraph" w:styleId="11">
    <w:name w:val="Текст1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5:00Z</dcterms:created>
  <dc:creator>Пользователь</dc:creator>
  <dc:description/>
  <cp:keywords/>
  <dc:language>en-US</dc:language>
  <cp:lastModifiedBy>Ирина Александровна</cp:lastModifiedBy>
  <dcterms:modified xsi:type="dcterms:W3CDTF">2022-02-09T12:42:00Z</dcterms:modified>
  <cp:revision>11</cp:revision>
  <dc:subject/>
  <dc:title/>
</cp:coreProperties>
</file>