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В ОБЩЕКУЛЬТУРНОЙ И ПРОФЕССИОНАЛЬНОЙ ПОДГОТОВКЕ СТУДЕНТОВ</w:t>
      </w:r>
    </w:p>
    <w:p>
      <w:pPr>
        <w:pStyle w:val="Normal"/>
        <w:spacing w:lineRule="auto" w:line="360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>Основные аспекты  понятия «физическая культура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>Некоторые смежные и частично совпадающие понят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>Формы и функции физической куль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>Основные положения организации физического воспитания в высшем учебном заведении.</w:t>
      </w:r>
    </w:p>
    <w:p>
      <w:pPr>
        <w:pStyle w:val="Normal"/>
        <w:widowControl w:val="false"/>
        <w:spacing w:lineRule="auto" w:line="36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Боксер О.Я., Димова А.Л. Психорегулирующие оздоровительные техно</w:t>
        <w:softHyphen/>
        <w:t>логии и трена</w:t>
        <w:softHyphen/>
        <w:t>жеры в физической культуре. - М.-Шуя: ШГПУ, «Весть», 200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Закон РФ «О физической культуре и спорте в Российской Федерации» от 29.04.1999 №80 - ФЗ // Российская газета. - 1999. - 6 м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Матвеев Л.П. Теория и методика физической культуры. Введение в пред</w:t>
        <w:softHyphen/>
        <w:t>мет: Учебник для высших специальных физкультурных учебных за</w:t>
        <w:softHyphen/>
        <w:t>ве</w:t>
        <w:softHyphen/>
        <w:t>дений. - 3-е изд. - СПб.: Лань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физической культуры и здорового образа жизни: Учеб</w:t>
        <w:softHyphen/>
        <w:t>ное пособие / В.Ю. Волков, Ю.С. Ланев, В.П. Петленко и др. Под общ. ред. Д.Н. Давиденко; СПбГТУ, БПА. -  СПб., 200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имерная программа дисциплины «Физическая культура» федераль</w:t>
        <w:softHyphen/>
        <w:t>ного цикла общегума</w:t>
        <w:softHyphen/>
        <w:t>нитарных и социально-экономических дисциплин в государ</w:t>
        <w:softHyphen/>
        <w:t>ственном образовательном стандарте высшего профессионального образова</w:t>
        <w:softHyphen/>
        <w:t>ния второго поколения / Сост. В.И. Ильинич, Ю.И. Кисли</w:t>
        <w:softHyphen/>
        <w:t>цын. - М.: Мини</w:t>
        <w:softHyphen/>
        <w:t>стерство образования Российской Федерации. - М., 200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я спорта: Толковый словарь спортивных терминов / Сост. Ф. П. Суслов, Д. А. Тышлер. - М.: Спорт Академ Пресс, 200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Физическая культура и здоровье: Учебник / Под ред. В.В. Пономаревой. — М.: ГОУ ВУНМЦ, 2001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а: Учебник / Под ред. В. И. Ильинича. - М.: Гардарики, 200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: Учебное пособие / Под ред. В.С. Кшевина. - М.: ИМЦ ГУК МВД России, 2003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учебных планах высших учебных заведений России физическая куль</w:t>
        <w:softHyphen/>
        <w:t>тура - обязательный предмет. Он отличается от ряда других дисциплин специ</w:t>
        <w:softHyphen/>
        <w:t>фикой задач, средств и форм организации учебных занятий. В про</w:t>
        <w:softHyphen/>
        <w:t>цессе физи</w:t>
        <w:softHyphen/>
        <w:t>ческой культуры требуется не только усваивать разнообразные сведения, но и овладевать новыми практическими умениями, совершенст</w:t>
        <w:softHyphen/>
        <w:t>вовать ранее приобретенные двигательные навыки. При этом в процессе физ. культуры недоста</w:t>
        <w:softHyphen/>
        <w:t>точно услышать - увидеть - понять - запомнить. В данном случае необходимо действовать физи</w:t>
        <w:softHyphen/>
        <w:t>чески, многократно и настойчиво выполнять специальные двигательные зада</w:t>
        <w:softHyphen/>
        <w:t>ния. При этом очень важно осознать, что овладение новыми умениями и на</w:t>
        <w:softHyphen/>
        <w:t>выками, их совершенствование идет ус</w:t>
        <w:softHyphen/>
        <w:t>пешнее тогда, когда базируется на хо</w:t>
        <w:softHyphen/>
        <w:t>рошо усвоенных теоретических зна</w:t>
        <w:softHyphen/>
        <w:t>ниях об основах техники движений, о физиологических закономерностях развития и деятельности человеческого орга</w:t>
        <w:softHyphen/>
        <w:t>низма, о содержании и методах обучения, о правилах спортивных соревнован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процессе освоения программы предмета «физическая культура» необходима сознательная и актив</w:t>
        <w:softHyphen/>
        <w:t>ная деятельность самих учащихся. Успешность данного процесса отмечается только тогда, когда в процессе участвуют как обучающие, так и обучаемые, где преподаватель прила</w:t>
        <w:softHyphen/>
        <w:t>гает усилия, чтобы научить, а занимающиеся стремятся научиться, овладеть новыми, теоретическими знаниями, практическими умениями и навыками, новыми двигательными действ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лекции мы рассмотрим, что же такое физическая культура, ее формы и функции, место и роль в современном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jc w:val="center"/>
        <w:textAlignment w:val="baseline"/>
        <w:rPr/>
      </w:pPr>
      <w:r>
        <w:rPr>
          <w:b/>
          <w:spacing w:val="-4"/>
          <w:sz w:val="28"/>
          <w:szCs w:val="28"/>
        </w:rPr>
        <w:t>ОСНОВНЫЕ АСПЕКТЫ ПОНЯТИЯ «ФИЗИЧЕСКАЯ КУЛЬТУ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textAlignment w:val="baselin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Физическая культура», равно как и термин «культура» (латинское слово </w:t>
      </w:r>
      <w:r>
        <w:rPr>
          <w:sz w:val="28"/>
          <w:szCs w:val="28"/>
          <w:lang w:val="la-VA"/>
        </w:rPr>
        <w:t>CULTURA</w:t>
      </w:r>
      <w:r>
        <w:rPr>
          <w:sz w:val="28"/>
          <w:szCs w:val="28"/>
        </w:rPr>
        <w:t xml:space="preserve">), связывается с такими понятиями, как «возделывание», «обработка», «воспитание», «развитие» и т.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специальной литературе культурой называют как оп</w:t>
        <w:softHyphen/>
        <w:t>реде</w:t>
        <w:softHyphen/>
        <w:t>ленные виды деятельности человека (общества), так и ее средства и ме</w:t>
        <w:softHyphen/>
        <w:t>тоды, созданные в обществе, а так же ее результаты, представляющие цен</w:t>
        <w:softHyphen/>
        <w:t>ность для личности и об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ъяснении общего понятия «культура» его обычно сопостав</w:t>
        <w:softHyphen/>
        <w:t>ляют с понятием «природа». К природе относится все, что существует по естествен</w:t>
        <w:softHyphen/>
        <w:t>ным законам, не зависящим от человека, и не является результа</w:t>
        <w:softHyphen/>
        <w:t>том его деятель</w:t>
        <w:softHyphen/>
        <w:t>ности. К явлениям культуры принадлежат способы и ре</w:t>
        <w:softHyphen/>
        <w:t>зультаты преобразова</w:t>
        <w:softHyphen/>
        <w:t>тельной деятельности человека (общества), т.е. дея</w:t>
        <w:softHyphen/>
        <w:t>тельности, направленной на преобразование природы для удовлетворения человеческих потребностей. В процессе развития культуры ее составляю</w:t>
        <w:softHyphen/>
        <w:t>щими стали и такие виды деятельно</w:t>
        <w:softHyphen/>
        <w:t>сти, которые специально направлены на совершенствование человеком самого себя, к этому относится физическая культу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культура воздействует не на предметы внешней природы, а на жизненно важные качества, возможности и способности человека, ко</w:t>
        <w:softHyphen/>
        <w:t>торые получены в виде задатков от природы, передаются по наследству и развиваются в течение всей жизни поколений под влиянием условий жизни, деятельности и воспит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же, как и культуру общества в целом, физическую культуру можно рассматривать с разных сторон, в различных аспектах. Для ее отно</w:t>
        <w:softHyphen/>
        <w:t>сительно полной характеристики необходимо иметь в виду три аспек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pacing w:val="-6"/>
          <w:sz w:val="28"/>
          <w:szCs w:val="28"/>
        </w:rPr>
        <w:t>Физическая культура как род деятельности. Это физические упраж</w:t>
        <w:softHyphen/>
        <w:t>нения, ко</w:t>
        <w:softHyphen/>
        <w:t>торые позволяют наилучшим образом сформировать нужные в жизни двигательные умения и навыки, обеспечить направленное развитие жизненно важ</w:t>
        <w:softHyphen/>
        <w:t xml:space="preserve">ных физических способностей, оптимизировать состояние здоровья и работоспособ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Физическая культура как совокупность предметных ценностей пред</w:t>
        <w:softHyphen/>
        <w:t>став</w:t>
        <w:softHyphen/>
        <w:t>лена материальными и духовными ценностями, созданными об</w:t>
        <w:softHyphen/>
        <w:t>ществом в результате обеспечения необходимой эффективности физ</w:t>
        <w:softHyphen/>
        <w:t>культурной деятель</w:t>
        <w:softHyphen/>
        <w:t>ности. Речь идет о широко распространенных в настоя</w:t>
        <w:softHyphen/>
        <w:t>щее время видах гимна</w:t>
        <w:softHyphen/>
        <w:t>стики, спорта, активно-подвижных игр, о многочис</w:t>
        <w:softHyphen/>
        <w:t>ленных разновидностях и комплексах физ. упражнений, вошедших в при</w:t>
        <w:softHyphen/>
        <w:t>кладные и другие разделы физи</w:t>
        <w:softHyphen/>
        <w:t>ческой культуры. Большую ценность пред</w:t>
        <w:softHyphen/>
        <w:t>ставляют и возникшие на основе физкультурной практики комплексные яв</w:t>
        <w:softHyphen/>
        <w:t>ления культуры: принципы, правила и методика использования физических упражнений; программно-нормативные основы и эстетические нормы, ре</w:t>
        <w:softHyphen/>
        <w:t>гулирующие поведение и межчеловеческие отношения в процессе физкуль</w:t>
        <w:softHyphen/>
        <w:t>турной деятельности; спортивные и другие на</w:t>
        <w:softHyphen/>
        <w:t>глядно воспринимаемые дос</w:t>
        <w:softHyphen/>
        <w:t>тижения, к которым она приводит; организацион</w:t>
        <w:softHyphen/>
        <w:t>ные, материально-техни</w:t>
        <w:softHyphen/>
        <w:t>ческие и другие условия, специально создаваемые для эффективного функ</w:t>
        <w:softHyphen/>
        <w:t>ционирования физической культуры в обществе (физкуль</w:t>
        <w:softHyphen/>
        <w:t>турно-медицин</w:t>
        <w:softHyphen/>
        <w:t>ское обеспечение, физкультурно-спортивная информация, произведения искусства, отображающие физическую культуру, спортивные соору</w:t>
        <w:softHyphen/>
        <w:t>жения, специальное оборудование, инвентарь и т.п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Физическая культура как результат деятельности характеризуется со</w:t>
        <w:softHyphen/>
        <w:t>вокуп</w:t>
        <w:softHyphen/>
        <w:t>ностью полезных результатов ее использования и культивирования предмет</w:t>
        <w:softHyphen/>
        <w:t>ных ценностей в обществе. Ими являются: физическая подготовленность, приобретае</w:t>
        <w:softHyphen/>
        <w:t>мая в результате физкультурной деятельности, достигну</w:t>
        <w:softHyphen/>
        <w:t>тые на ее основе сте</w:t>
        <w:softHyphen/>
        <w:t>пень совершенства двигательных умений и навыков, повышенный уровень раз</w:t>
        <w:softHyphen/>
        <w:t>вития жизненных сил, спортивные достижения и другие, полезные для личности и общества результаты приобщения к физи</w:t>
        <w:softHyphen/>
        <w:t>ческой культуре. Физическая куль</w:t>
        <w:softHyphen/>
        <w:t>тура существует не только в форме дея</w:t>
        <w:softHyphen/>
        <w:t>тельности как нечто внешнее по отно</w:t>
        <w:softHyphen/>
        <w:t>шению к человеку, но и в качестве внутреннего его достояния, воплощенного в его умениях, навыках, способ</w:t>
        <w:softHyphen/>
        <w:t xml:space="preserve">ностях (персонифицированная форма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ЕЗЮМЕ. Физическая культура - органичная часть культуры обще</w:t>
        <w:softHyphen/>
        <w:t>ства и личности. Основу ее специфического содержания составляет рацио</w:t>
        <w:softHyphen/>
        <w:t>нальное использование человеком двигательной деятельности в качестве фактора физи</w:t>
        <w:softHyphen/>
        <w:t>ческой подготовки к жизненной практике, оптимизации сво</w:t>
        <w:softHyphen/>
        <w:t>его физического со</w:t>
        <w:softHyphen/>
        <w:t>стояния и развития. Вся совокупность достижений об</w:t>
        <w:softHyphen/>
        <w:t>щества в создании специ</w:t>
        <w:softHyphen/>
        <w:t>альных средств, методов и условий направленного развития физической дее</w:t>
        <w:softHyphen/>
        <w:t>способности подрастающих и взрослых поколе</w:t>
        <w:softHyphen/>
        <w:t>ний. Физическая культура явля</w:t>
        <w:softHyphen/>
        <w:t>ется одним из эффективных средств всесто</w:t>
        <w:softHyphen/>
        <w:t xml:space="preserve">роннего и гармоничного развития личност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НЕКОТОРЫЕ СМЕЖНЫЕ И ЧАСТИЧНО СОВПАДАЮЩИЕ ПОНЯ</w:t>
        <w:softHyphen/>
        <w:t>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textAlignment w:val="baseline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категорией  «физическая культура» тесно связаны такие понятия, как «физкультурное движение», «физическое воспитание», «физическая подготовка», «спорт» и некоторые други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Физкультурное движение</w:t>
      </w:r>
      <w:r>
        <w:rPr>
          <w:sz w:val="28"/>
          <w:szCs w:val="28"/>
        </w:rPr>
        <w:t xml:space="preserve"> - социальное течение, в русле которого разверты</w:t>
        <w:softHyphen/>
        <w:t>вается совместная деятельность людей по использованию и при</w:t>
        <w:softHyphen/>
        <w:t>умно</w:t>
        <w:softHyphen/>
        <w:t>жению ценностей физической культуры. Прогресс физической куль</w:t>
        <w:softHyphen/>
        <w:t>туры не возможен без взаимодействия людей, объединенных стремлением к ее разви</w:t>
        <w:softHyphen/>
        <w:t>тию. Формой такого взаимодействия и является физкультурное движение. В современном мире оно стало одним из наиболее широких об</w:t>
        <w:softHyphen/>
        <w:t>щественных тече</w:t>
        <w:softHyphen/>
        <w:t>ний.</w:t>
        <w:tab/>
        <w:t xml:space="preserve">  </w:t>
      </w:r>
      <w:r>
        <w:rPr>
          <w:b/>
          <w:sz w:val="28"/>
          <w:szCs w:val="28"/>
        </w:rPr>
        <w:t>Физическое воспитание</w:t>
      </w:r>
      <w:r>
        <w:rPr>
          <w:sz w:val="28"/>
          <w:szCs w:val="28"/>
        </w:rPr>
        <w:t>. Это понятие входит в общее понятие «вос</w:t>
        <w:softHyphen/>
        <w:t>пита</w:t>
        <w:softHyphen/>
        <w:t>ние» в его широком смысле этого слова. Физическое воспитание - это педаго</w:t>
        <w:softHyphen/>
        <w:t>гический процесс со всеми присущими педагогическому процессу общими при</w:t>
        <w:softHyphen/>
        <w:t>знаками (ведущая роль педагога - специалиста, организация деятельности вос</w:t>
        <w:softHyphen/>
        <w:t>питателя и воспитуемых в соответствии с педагогиче</w:t>
        <w:softHyphen/>
        <w:t>скими принципами). Это процесс, обеспечивающий направленное форми</w:t>
        <w:softHyphen/>
        <w:t>рование двигательных навыков и развитие физических качеств человека, совокупность которых в решающей мере определяет его физическую дее</w:t>
        <w:softHyphen/>
        <w:t>способность. Соответственно этому в фи</w:t>
        <w:softHyphen/>
        <w:t xml:space="preserve">зическом воспитании различают две специфические стороны: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Обучение движениям (двигательным действиям);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Воспитание физических качеств (двигательных способностей и лежащих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х основе природных свойств организм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движениям имеет своим основным содержанием физиче</w:t>
        <w:softHyphen/>
        <w:t>ское об</w:t>
        <w:softHyphen/>
        <w:t>разование - системное освоение человеком рациональных способов управления своими движениями, приобретение необходимого в жизни фонда двигательных умений, навыков и связанных с ними зн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второй стороны физического воспитания состоит в целесооб</w:t>
        <w:softHyphen/>
        <w:t>разном воздействии на физические качества, обеспечивающем направлен</w:t>
        <w:softHyphen/>
        <w:t>ное развитие двигательных способностей (силовых, скоростных, координа</w:t>
        <w:softHyphen/>
        <w:t>ционных, вынос</w:t>
        <w:softHyphen/>
        <w:t>ливост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изическое воспитание есть такой вид воспитания, специ</w:t>
        <w:softHyphen/>
        <w:t>фическим содержанием которого является обучение движениям и воспитание (управление развитием) физических качеств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Зачастую в одном ряду с термином «физическое воспитание» приме</w:t>
        <w:softHyphen/>
        <w:t>няют термин «</w:t>
      </w:r>
      <w:r>
        <w:rPr>
          <w:b/>
          <w:spacing w:val="-6"/>
          <w:sz w:val="28"/>
          <w:szCs w:val="28"/>
        </w:rPr>
        <w:t>физическая подготовка</w:t>
      </w:r>
      <w:r>
        <w:rPr>
          <w:spacing w:val="-6"/>
          <w:sz w:val="28"/>
          <w:szCs w:val="28"/>
        </w:rPr>
        <w:t>». Эти термины имеют анало</w:t>
        <w:softHyphen/>
        <w:t>гичный смысл, но термином «физическая подготовка» пользуются преимущественно тогда, когда хотят подчеркнуть прикладную направленность физического вос</w:t>
        <w:softHyphen/>
        <w:t>питания по отношению к трудовой или иной деятельности, требующей кон</w:t>
        <w:softHyphen/>
        <w:t>кретной физической подготовленности. Физическая подготовленность - резуль</w:t>
        <w:softHyphen/>
        <w:t>тат физической подготовки, воплощенный в достигну</w:t>
        <w:softHyphen/>
        <w:t>той работоспособности и в сформированных прикладных двигательных умениях и навы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щаясь к соотношению понятий «физическое воспитание» и «физи</w:t>
        <w:softHyphen/>
        <w:t>ческая культура», нетрудно сделать вывод об их глубоком взаимо</w:t>
        <w:softHyphen/>
        <w:t>проникнове</w:t>
        <w:softHyphen/>
        <w:t>нии. Однако было бы неправомерным полностью отождеств</w:t>
        <w:softHyphen/>
        <w:t>лять их или рас</w:t>
        <w:softHyphen/>
        <w:t>сматривать одно лишь как часть другого. Физическая куль</w:t>
        <w:softHyphen/>
        <w:t>тура может рассмат</w:t>
        <w:softHyphen/>
        <w:t>риваться как средство и фактор физического воспита</w:t>
        <w:softHyphen/>
        <w:t>ния, но этим не исчерпы</w:t>
        <w:softHyphen/>
        <w:t>вается ее суть. По отношению же к физической культуре физическое воспита</w:t>
        <w:softHyphen/>
        <w:t>ние, как говорилось, представляет собой одну из основных форм ее направлен</w:t>
        <w:softHyphen/>
        <w:t>ного функционирования в обществе. Соци</w:t>
        <w:softHyphen/>
        <w:t>альная практика физического воспи</w:t>
        <w:softHyphen/>
        <w:t>тания предстает в этом отношении как бы каналом, по которому идет целена</w:t>
        <w:softHyphen/>
        <w:t>правленная передача ценностей физи</w:t>
        <w:softHyphen/>
        <w:t>ческой культуры от старших поколений к младшим. Это и один из путей приумножение культурных ценностей, по</w:t>
        <w:softHyphen/>
        <w:t>скольку новые поколения не про</w:t>
        <w:softHyphen/>
        <w:t>сто воспринимают достигнутый до них уро</w:t>
        <w:softHyphen/>
        <w:t>вень культуры, но, поднявшись на него, идут дальше и выш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pacing w:val="-6"/>
          <w:sz w:val="28"/>
          <w:szCs w:val="28"/>
        </w:rPr>
        <w:t>Спорт.</w:t>
      </w:r>
      <w:r>
        <w:rPr>
          <w:spacing w:val="-6"/>
          <w:sz w:val="28"/>
          <w:szCs w:val="28"/>
        </w:rPr>
        <w:t xml:space="preserve"> Термин «спорт» связывается в современном международном лексиконе с весьма неравнозначными понятиями. В английском и немец</w:t>
        <w:softHyphen/>
        <w:t>ком языках он не</w:t>
        <w:softHyphen/>
        <w:t>редко распространяется на преобладающую часть физиче</w:t>
        <w:softHyphen/>
        <w:t>ской культуры, а под</w:t>
        <w:softHyphen/>
        <w:t>час чуть ли не на все ее компоненты. Столь широкое применение термина на</w:t>
        <w:softHyphen/>
        <w:t>ряду с использованием его в гораздо более узком и определенном значении от</w:t>
        <w:softHyphen/>
        <w:t>нюдь не способствует четкости понятий и едва ли может быть оправдано в сис</w:t>
        <w:softHyphen/>
        <w:t>теме специальной терминологии, относя</w:t>
        <w:softHyphen/>
        <w:t>щейся к физической культуре и спор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пециальной научной терминологии различают узкое и ши</w:t>
        <w:softHyphen/>
        <w:t>рокое значение спорта. В узком  смысле этого слова спортом называют собст</w:t>
        <w:softHyphen/>
        <w:t>венно - со</w:t>
        <w:softHyphen/>
        <w:t>ревновательную деятельность, которая сложилась преимущест</w:t>
        <w:softHyphen/>
        <w:t>венно в сфере физической культуры в виде состязаний, направленных не</w:t>
        <w:softHyphen/>
        <w:t>посредственно на демонстрацию высоких достижений в самой этой дея</w:t>
        <w:softHyphen/>
        <w:t>тельности, и специально приспособлена для объективного сравнения и оценки определенных человече</w:t>
        <w:softHyphen/>
        <w:t>ских возможностей (сил, способностей, умения рационально пользоваться и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уть спорта в целом никогда не сводится лишь к дости</w:t>
        <w:softHyphen/>
        <w:t>же</w:t>
        <w:softHyphen/>
        <w:t>нию чисто соревновательных целей. Как деятельность, разносторонне воздей</w:t>
        <w:softHyphen/>
        <w:t>ствующая на самого человека, и как сфера многообразных межчело</w:t>
        <w:softHyphen/>
        <w:t>веческих контактов, связанных с общесоциальными отношениями, спорт имеет и более глубокий смысл. В широком понимании спорт охватывает собственно - сорев</w:t>
        <w:softHyphen/>
        <w:t>новательную деятельность, специальную подготовку к ней, а также специфиче</w:t>
        <w:softHyphen/>
        <w:t>ские отношения, нормы и достижения, возникаю</w:t>
        <w:softHyphen/>
        <w:t>щие на основе этой деятельно</w:t>
        <w:softHyphen/>
        <w:t>сти, взятые в целом. В своем жизненном во</w:t>
        <w:softHyphen/>
        <w:t>площении  спорт - это и неуклонное стремление человека раздвинуть види</w:t>
        <w:softHyphen/>
        <w:t>мые границы своих возможностей, и це</w:t>
        <w:softHyphen/>
        <w:t>лый мир эмоций, порождаемых  ус</w:t>
        <w:softHyphen/>
        <w:t>пехами и неудачами на этом пути, и одно из наиболее действенных средств воспитания и самовоспитания личности, и сложный комплекс межчелове</w:t>
        <w:softHyphen/>
        <w:t>ческих отношений, и популярнейшее зрелище, и одно из самых видных международных движений, и многое другое. Не слу</w:t>
        <w:softHyphen/>
        <w:t>чайно спорт играет ведущую роль как в физической, так и в духовной культуре современного общества, и его социальная значимость неуклонно возрас</w:t>
        <w:softHyphen/>
        <w:t>т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юме.  В изложенном понимании спорт - частичный синоним поня</w:t>
        <w:softHyphen/>
        <w:t>тия «физическая культура». Физическая культура в определенном отноше</w:t>
        <w:softHyphen/>
        <w:t>нии шире спорта. Она включает в себя не только большую (преобладаю</w:t>
        <w:softHyphen/>
        <w:t>щую) часть спорта, но и ряд других, явно отличающихся от него компонен</w:t>
        <w:softHyphen/>
        <w:t>тов (значитель</w:t>
        <w:softHyphen/>
        <w:t>ная часть школьной физической культуры, входящая в со</w:t>
        <w:softHyphen/>
        <w:t>держание общего физического образования; производственная физическая культура, включенная в систему научной организации труда; лечебная фи</w:t>
        <w:softHyphen/>
        <w:t xml:space="preserve">зическая культура; гигиеническая гимнастика и др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спорт отно</w:t>
        <w:softHyphen/>
        <w:t>сится не только к физической культуре. И хотя большинство современных ви</w:t>
        <w:softHyphen/>
        <w:t>дов спорта входит в содержание физиче</w:t>
        <w:softHyphen/>
        <w:t>ской культуры, давно существуют и становятся многочисленнее виды спорта, не имеющие ее специфических при</w:t>
        <w:softHyphen/>
        <w:t>знаков, либо имеющие лишь весьма косвенное к ней отношение (шахматный и шашечный спорт, спор</w:t>
        <w:softHyphen/>
        <w:t>тивное авиа-, авто- и судомоделирование и т.д.), - одним словом, все виды спорта, достижения в которых не определяются непосредст</w:t>
        <w:softHyphen/>
        <w:t>венно физиче</w:t>
        <w:softHyphen/>
        <w:t>ской активностью спортсм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аким образом, соотношение фи</w:t>
        <w:softHyphen/>
        <w:t>зической культуры и спорта характеризуется большим, но далеко не полным совпаде</w:t>
        <w:softHyphen/>
        <w:t>нием. Отсюда справедливо широко распространенное выражение: «физкуль</w:t>
        <w:softHyphen/>
        <w:t>тура и спорт</w:t>
      </w:r>
      <w:r>
        <w:rPr>
          <w:spacing w:val="-6"/>
          <w:sz w:val="28"/>
          <w:szCs w:val="28"/>
        </w:rPr>
        <w:t xml:space="preserve">». 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ФУНКЦИИ ФИЗИЧЕ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и физической культуры.</w:t>
      </w:r>
      <w:r>
        <w:rPr>
          <w:sz w:val="28"/>
          <w:szCs w:val="28"/>
        </w:rPr>
        <w:t xml:space="preserve"> Под функциями физической куль</w:t>
        <w:softHyphen/>
        <w:t>туры принято понимать объективно присущие ей свойства воздействовать на человека и человеческие отношения, удовлетворять и развивать опреде</w:t>
        <w:softHyphen/>
        <w:t>ленные потребности личности и общества. При выделении функций физи</w:t>
        <w:softHyphen/>
        <w:t>ческой культуры определяющее значение прида</w:t>
        <w:softHyphen/>
        <w:t>ется следующим значе</w:t>
        <w:softHyphen/>
        <w:t xml:space="preserve">ниям: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В качестве признаков выделения (определения) тех или иных функций и форм физической культуры могут служить лишь свойства, объ</w:t>
        <w:softHyphen/>
        <w:t>ективно при</w:t>
        <w:softHyphen/>
        <w:t>сущие ей в действительности и основанные на них объектив</w:t>
        <w:softHyphen/>
        <w:t>ные отношения к другим явлениям, сторонам и процессам действительно</w:t>
        <w:softHyphen/>
        <w:t>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пецифическими функциями физической культуры правомерно счи</w:t>
        <w:softHyphen/>
        <w:t>тать лишь такие, в которых выражаются ее особенности, отсутствующие у дру</w:t>
        <w:softHyphen/>
        <w:t xml:space="preserve">гих сторон куль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Функции физической культуры необходимо рассматривать в един</w:t>
        <w:softHyphen/>
        <w:t xml:space="preserve">стве с ее формами, ибо функция и форма не существуют независимо друг от друга, а постоянно определенным образом взаимообусловливают  друг д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4. При характеристике функций физической культуры важно исхо</w:t>
        <w:softHyphen/>
        <w:t>дить из того, что ее формирование и развитие зависят от общей системы социальных отношений, структуры образа жизни и особенностей тех сфер жизнедеятельно</w:t>
        <w:softHyphen/>
        <w:t>сти человека и общества, в которые она органически вклю</w:t>
        <w:softHyphen/>
        <w:t>ч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Физическая культура в процессе исторического развития законо</w:t>
        <w:softHyphen/>
        <w:t>мерно изменяется в зависимости от изменения коренных условий жизни общества. Вместе с тем между различными ступенями (этапами) ее разви</w:t>
        <w:softHyphen/>
        <w:t>тия существует закономерная преем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эти положения и руководствуясь общими принципами философской и общенаучной методологии, рассмотрим функции и формы физиче</w:t>
        <w:softHyphen/>
        <w:t xml:space="preserve">ской культуры в современном обще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фические функции физической культуры</w:t>
      </w:r>
      <w:r>
        <w:rPr>
          <w:sz w:val="28"/>
          <w:szCs w:val="28"/>
        </w:rPr>
        <w:t>. Под специфиче</w:t>
        <w:softHyphen/>
        <w:t>скими функциями физической культуры правомерно по</w:t>
        <w:softHyphen/>
        <w:t xml:space="preserve">нимать лишь те ее функциональные свойства, которые присущи в полной мере только ей, как особой стороне культуры. Ни одна другая сторона культуры не в состоянии заменить физическую культуру в ее специфических функци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функции физической культуры в целом заключаются в ее свойствах, позволяющих удовлетворять естественные потребности че</w:t>
        <w:softHyphen/>
        <w:t>ловека в двигательной активности, оптимизировать на этой основе физиче</w:t>
        <w:softHyphen/>
        <w:t>ское состоя</w:t>
        <w:softHyphen/>
        <w:t>ние и развитие организма соответственно закономерностям ук</w:t>
        <w:softHyphen/>
        <w:t>репления здоро</w:t>
        <w:softHyphen/>
        <w:t>вья и обеспечивать физическую дееспособность, необходи</w:t>
        <w:softHyphen/>
        <w:t>мую в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пецифических функций физической культуры в зависи</w:t>
        <w:softHyphen/>
        <w:t>мости от ее компонентов, видов и разновидностей можно выделить сле</w:t>
        <w:softHyphen/>
        <w:t>дующие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пецифические образовательные функции, которые наиболее выра</w:t>
        <w:softHyphen/>
        <w:t>жены при использовании физической культуры в общей системе обра</w:t>
        <w:softHyphen/>
        <w:t>зования для систематического формирования жизненно важного фонда двигательных уме</w:t>
        <w:softHyphen/>
        <w:t>ний, навыков и связанных с ними знаний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пецифические прикладные функции, которые выражены при использова</w:t>
        <w:softHyphen/>
        <w:t>нии физической культуры в системе специальной подго</w:t>
        <w:softHyphen/>
        <w:t>товки к тру</w:t>
        <w:softHyphen/>
        <w:t>довой деятельности (профессионально - прикладная физиче</w:t>
        <w:softHyphen/>
        <w:t>ская подготовка)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пецифические «спортивные» функции, наиболее ярко выраженные в сфере спорта высших достижений, где физическая культура служит фактором достижения максимальных результатов в реализации физи</w:t>
        <w:softHyphen/>
        <w:t>ческих и непосредст</w:t>
        <w:softHyphen/>
        <w:t>венно связанных с ними возможностей человека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pacing w:val="-2"/>
          <w:sz w:val="28"/>
          <w:szCs w:val="28"/>
        </w:rPr>
        <w:t>специфические рекреативные и оздоровительно-реабилитационные функ</w:t>
        <w:softHyphen/>
        <w:t>ции, которые выражены при использовании физической культуры в сфере организации содержательного досуга или в системе специаль</w:t>
        <w:softHyphen/>
        <w:t>ных восстанови</w:t>
        <w:softHyphen/>
        <w:t>тельных мер, где она применяется как фактор противо</w:t>
        <w:softHyphen/>
        <w:t xml:space="preserve">действия утомлению и одновременно удовлетворения эмоциональных запросов или восстановления временно утраченных функциональных возможностей организма. 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реализация всех этих функций объективно связана с воз</w:t>
        <w:softHyphen/>
        <w:t>дей</w:t>
        <w:softHyphen/>
        <w:t>ствием не только на физические, но и на психические личностные каче</w:t>
        <w:softHyphen/>
        <w:t>ства че</w:t>
        <w:softHyphen/>
        <w:t>ловека. Специфические функции физической культуры поэтому практически неотделимы от ее общекультурн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культурные, общевоспитательные и другие социальные функции физической культуры.</w:t>
      </w:r>
      <w:r>
        <w:rPr>
          <w:sz w:val="28"/>
          <w:szCs w:val="28"/>
        </w:rPr>
        <w:t xml:space="preserve"> На основе органических связей физ. культуры с другими сторонами куль</w:t>
        <w:softHyphen/>
        <w:t>туры в ее сфере реализуется ряд таких общекультурных функций, как комму</w:t>
        <w:softHyphen/>
        <w:t>никативная, информационно-транс</w:t>
        <w:softHyphen/>
        <w:t>ляционная, нормативная и эстетичес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культура занимает все расширяющееся место в системе непо</w:t>
        <w:softHyphen/>
        <w:t>средственных межчеловеческих контактов, включая интернациональ</w:t>
        <w:softHyphen/>
        <w:t>ные связи. Общение на основе физкультурной деятельности стало одной из самых распро</w:t>
        <w:softHyphen/>
        <w:t>страненных форм межличностных, межколлективных и меж</w:t>
        <w:softHyphen/>
        <w:t>дународных кон</w:t>
        <w:softHyphen/>
        <w:t>тактов, охвативших многие миллионы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формационно-трансляционная функция физической культуры свя</w:t>
        <w:softHyphen/>
        <w:t>зана с ее ценностным содержанием, т. к. физическая культура служит носи</w:t>
        <w:softHyphen/>
        <w:t>телем ин</w:t>
        <w:softHyphen/>
        <w:t>формации, полезной для человечества, и передатчиком ее от поко</w:t>
        <w:softHyphen/>
        <w:t>ления к поко</w:t>
        <w:softHyphen/>
        <w:t>лению. Ценности, накапливаемые в сфере физической куль</w:t>
        <w:softHyphen/>
        <w:t>туры, несут инфор</w:t>
        <w:softHyphen/>
        <w:t>мацию о достижении человека в совершенствовании своих собственных  ка</w:t>
        <w:softHyphen/>
        <w:t>честв. Вместе с этим здесь накапливаются и полу</w:t>
        <w:softHyphen/>
        <w:t>чают развитие другие соци</w:t>
        <w:softHyphen/>
        <w:t>альные ценности, включая и научные. Физкуль</w:t>
        <w:softHyphen/>
        <w:t>турная информация составляет быстро возрастающую часть содержания радио- и теле- передач, газетных со</w:t>
        <w:softHyphen/>
        <w:t>общений и других каналов массовой</w:t>
      </w:r>
      <w:r>
        <w:rPr>
          <w:sz w:val="28"/>
          <w:szCs w:val="28"/>
        </w:rPr>
        <w:t xml:space="preserve">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бщекультурных функций физической культуры - норматив</w:t>
        <w:softHyphen/>
        <w:t>ная - состоит в том, что в процессе физкультурной практики и в связи с ней выраба</w:t>
        <w:softHyphen/>
        <w:t>тываются, конкретизируются и закрепляются определенные нормы, имеющие оценочное и регулирующее значение. К ним относятся нормы физической под</w:t>
        <w:softHyphen/>
        <w:t>готовленности, нормированные показатели спортивных достижений, общие критерии физического совершенства, правила норми</w:t>
        <w:softHyphen/>
        <w:t>рования физических нагрузок и т.п. Такие нормы являются эталонами для оценки достигнутого уровня физической дееспособности, эффективности усилий затраченных на пути к физическому совершенству, а также ориен</w:t>
        <w:softHyphen/>
        <w:t>тирами на этом пути. К ним относятся разрядные нормативы «Единой Все</w:t>
        <w:softHyphen/>
        <w:t>российской спортивной класси</w:t>
        <w:softHyphen/>
        <w:t xml:space="preserve">фикаци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стетические функции физической культуры рассматриваются как производные от зрелищной привлекательности физкультурных, осо</w:t>
        <w:softHyphen/>
        <w:t>бенно спортивных явлений. Физическая культура стала одним из популяр</w:t>
        <w:softHyphen/>
        <w:t>нейших зре</w:t>
        <w:softHyphen/>
        <w:t>лищ, но зрелищность не основа ее эстетической ценности. Эсте</w:t>
        <w:softHyphen/>
        <w:t>тическую цен</w:t>
        <w:softHyphen/>
        <w:t>ность имеют гармония телесного и духовного развития, со</w:t>
        <w:softHyphen/>
        <w:t>вершенство движе</w:t>
        <w:softHyphen/>
        <w:t>ний, красота телосложения, благородное поведение в предельно напряженных ситуациях спортивного единоборства и многое другое, что дает приобщение к физической культуре. Поэтому неслучайно она получила широкое отображение в различных видах искусства и  приоб</w:t>
        <w:softHyphen/>
        <w:t>рела ряд его признаков (особенно в сфере спо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ого, что структура физической культуры как многокомпонентного общественного явления социально обусловлена общей структу</w:t>
        <w:softHyphen/>
        <w:t>рой образа жизни людей, аналитическое выделение самых крупных ее раз</w:t>
        <w:softHyphen/>
        <w:t>делов ло</w:t>
        <w:softHyphen/>
        <w:t>гично вести применительно к особенностям тех сфер жизнедея</w:t>
        <w:softHyphen/>
        <w:t>тельности, в ко</w:t>
        <w:softHyphen/>
        <w:t>торых закономерно представлены ее основные компоненты. Соответственно в общей структуре физической культуры разделяется ряд крупных разделов, ко</w:t>
        <w:softHyphen/>
        <w:t>торые мы попытаемся охарактеризовать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Базовая физическая культура. </w:t>
      </w:r>
      <w:r>
        <w:rPr>
          <w:spacing w:val="-6"/>
          <w:sz w:val="28"/>
          <w:szCs w:val="28"/>
        </w:rPr>
        <w:t>Эта фундаментальная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часть физиче</w:t>
        <w:softHyphen/>
        <w:t>ской культуры, которая включена в систему образования - воспитания под</w:t>
        <w:softHyphen/>
        <w:t>растающих поколений в качестве одной из основных школьных дисциплин. Основную форму базовой физической культуры называют «школьная фи</w:t>
        <w:softHyphen/>
        <w:t>зиче</w:t>
        <w:softHyphen/>
        <w:t>ская культура». Она является обязательным учебным предметом обще</w:t>
        <w:softHyphen/>
        <w:t>образова</w:t>
        <w:softHyphen/>
        <w:t>тельной школы и других учебно-воспитательных учреждений и направлена на то, чтобы заложить основы общего физического образования (сформировать широкий фонд жизненно необходимых двигательных уме</w:t>
        <w:softHyphen/>
        <w:t>ний, навыков и свя</w:t>
        <w:softHyphen/>
        <w:t>занных сними знаний), обеспечить разностороннее раз</w:t>
        <w:softHyphen/>
        <w:t>витие физических и не</w:t>
        <w:softHyphen/>
        <w:t>посредственно связанных сними способностей, опти</w:t>
        <w:softHyphen/>
        <w:t>мизировать состояние здо</w:t>
        <w:softHyphen/>
        <w:t>ровья, гарантировать базовый уровень общей фи</w:t>
        <w:softHyphen/>
        <w:t>зической подготовленности как фундаментальную предпосылку после</w:t>
        <w:softHyphen/>
        <w:t>дующей жизнедеятельности и, в ча</w:t>
        <w:softHyphen/>
        <w:t>стности, «базу» спортивной специализа</w:t>
        <w:softHyphen/>
        <w:t>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и элементами базовой физической культуры в ее школьных формах являются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ая  «школа движений» как система элементарных гимнасти</w:t>
        <w:softHyphen/>
        <w:t>че</w:t>
        <w:softHyphen/>
        <w:t>ских упражнений и способов их взаимосвязанного выполнения, с помощью ко</w:t>
        <w:softHyphen/>
        <w:t>торых формируют умение дифференцированно управлять от</w:t>
        <w:softHyphen/>
        <w:t>дельными движе</w:t>
        <w:softHyphen/>
        <w:t>ниями и развивают способность координировать их в раз</w:t>
        <w:softHyphen/>
        <w:t>личных сочетаниях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истема упражнений, рассчитанных на освоение основных способов рацио</w:t>
        <w:softHyphen/>
        <w:t>нального использования своих сил для перемещения в пространстве, пре</w:t>
        <w:softHyphen/>
        <w:t>одоления препятствий и оперирования с предметами (основные способы ходьбы, бега, плавания, перелезания, прыжки, метания, поднимание и пере</w:t>
        <w:softHyphen/>
        <w:t>носка тяжестей и т.д.)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«школа» единоборства, против воздействия и взаимодействия в усло</w:t>
        <w:softHyphen/>
        <w:t>виях сложных форм двигательной деятельности, включающих межличност</w:t>
        <w:softHyphen/>
        <w:t>ные кон</w:t>
        <w:softHyphen/>
        <w:t>такты (в спортиграх, спортивной борьб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ая физическая культура не ограничивается школьными фор</w:t>
        <w:softHyphen/>
        <w:t>мами. Ее направленность, содержание и способы использования изменя</w:t>
        <w:softHyphen/>
        <w:t>ются в зависимо</w:t>
        <w:softHyphen/>
        <w:t>сти от этапов возрастного развития и услови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ролонгирующие разновидности базовой физической куль</w:t>
        <w:softHyphen/>
        <w:t>туры (от пролонгировать - продлевать действие), на основе использо</w:t>
        <w:softHyphen/>
        <w:t>вания ко</w:t>
        <w:softHyphen/>
        <w:t>торых обеспечивается дальнейшее повышение уровня базовой фи</w:t>
        <w:softHyphen/>
        <w:t>зической под</w:t>
        <w:softHyphen/>
        <w:t>готовленности и возможно длительное сохранение достигну</w:t>
        <w:softHyphen/>
        <w:t>той общей физиче</w:t>
        <w:softHyphen/>
        <w:t>ской дееспособности, в том числе тогда, когда начинает сказываться влияние возрастной инволюции организма. Они широко пред</w:t>
        <w:softHyphen/>
        <w:t>ставлены в системе секци</w:t>
        <w:softHyphen/>
        <w:t>онных и самостоятельных занятий по общей фи</w:t>
        <w:softHyphen/>
        <w:t>зической подготовке, общекон</w:t>
        <w:softHyphen/>
        <w:t>диционной тренировке или фитнесс-трей</w:t>
        <w:softHyphen/>
        <w:t>нингу различных контингентов насе</w:t>
        <w:softHyphen/>
        <w:t>ления. В состав базовой физической культуры входит частично и спорт, если спортивные занятия ориентиро</w:t>
        <w:softHyphen/>
        <w:t>ваны преимущественно на достижение базовой физической подготовленно</w:t>
        <w:softHyphen/>
        <w:t>сти и оптимизируют общую физическую дееспособ</w:t>
        <w:softHyphen/>
        <w:t>ность, что характерно для массовой практики базового с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порт как компонент физической культуры.</w:t>
      </w:r>
      <w:r>
        <w:rPr>
          <w:sz w:val="28"/>
          <w:szCs w:val="28"/>
        </w:rPr>
        <w:t xml:space="preserve"> В сфере физической культуры встречаются различные определения понятия спорт. Например, спорт высших достижений ориентирован непосредственно на абсолют</w:t>
        <w:softHyphen/>
        <w:t>ные параметры спортивных результатов, включая достижения международного, всечеловеческого масштаба. При фактическом воплощении такой уста</w:t>
        <w:softHyphen/>
        <w:t>новки спортивная деятельность становится во многом подобной предельно напряжен</w:t>
        <w:softHyphen/>
        <w:t>ному творческому труду. Она занимает в определенный период жизни спорт</w:t>
        <w:softHyphen/>
        <w:t>смена доминирующее положение в общем режиме его жизнедеятель</w:t>
        <w:softHyphen/>
        <w:t>ности и требует особой его организации в соответствии с за</w:t>
        <w:softHyphen/>
        <w:t>кономерностями достижениями высших спортивн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этого базовый спорт обеспечивает достижения массо</w:t>
        <w:softHyphen/>
        <w:t>вого уровня. Он используется для повышения и сохранения общей физиче</w:t>
        <w:softHyphen/>
        <w:t>ской под</w:t>
        <w:softHyphen/>
        <w:t>готовленности. Спортивные занятия при этом строятся в решаю</w:t>
        <w:softHyphen/>
        <w:t>щей зависимо</w:t>
        <w:softHyphen/>
        <w:t>сти от основной учебной или профессионально - трудовой деятельности. Затраты времени и сил на спорт лимитируются тем жестче, чем больше их требует основная деятельность. Этим сдерживается уровень спортивных достижений, хотя он может быть довольно высо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>Профессионально - прикладная физическая культура.</w:t>
      </w:r>
      <w:r>
        <w:rPr>
          <w:spacing w:val="-2"/>
          <w:sz w:val="28"/>
          <w:szCs w:val="28"/>
        </w:rPr>
        <w:t xml:space="preserve"> Она подразделяется на собственно профессионально-прикладную (производствен</w:t>
        <w:softHyphen/>
        <w:t>ную) и военно-прикладную. Особенности этих компонентов физиче</w:t>
        <w:softHyphen/>
        <w:t>ской культуры определяются тем, что они включены в систему специальной подготовки человека к конкретной деятельности, являющейся основной или одной из основных на жизненном пути (как в случае срочной военной службы). Профессионально-прикладная физическая культура направлена на создание предпосылок для успешного освоения той или иной профессии, на оптимиза</w:t>
        <w:softHyphen/>
        <w:t>цию профессиональной деятельности и ее воздействия на чело</w:t>
        <w:softHyphen/>
        <w:t>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пециально направленного использования физической куль</w:t>
        <w:softHyphen/>
        <w:t>туры для формирования двигательных умений и навыков, способствующих освое</w:t>
        <w:softHyphen/>
        <w:t>нию профессии, и для развития профессионально важных способно</w:t>
        <w:softHyphen/>
        <w:t>стей состав</w:t>
        <w:softHyphen/>
        <w:t>ляет профессионально-прикладную физическую подготовк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епосредственно в сфере туда, в зависимости от его характера, усло</w:t>
        <w:softHyphen/>
        <w:t>вий его производительности и особенностей его воздействия на человека, физическая культура приобретает специфические черты производственной физиче</w:t>
        <w:softHyphen/>
        <w:t>ской культуры (вводная гимнастика, физкультпаузы, физкультми</w:t>
        <w:softHyphen/>
        <w:t>нутки, после рабочие реабилитационные упражнения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фессионально-прикладная физическая культура тесно связана с базо</w:t>
        <w:softHyphen/>
        <w:t>вой физической культурой. Их связь заключается в том, что профес</w:t>
        <w:softHyphen/>
        <w:t>сионально- прикладная  физическая подготовка строится на базе предпосы</w:t>
        <w:softHyphen/>
        <w:t>лок, создавае</w:t>
        <w:softHyphen/>
        <w:t>мых общей физической подготовкой, и в состав элементов производственной и военно-прикладной физической культуры входят соот</w:t>
        <w:softHyphen/>
        <w:t>ветственно преобразованные элементы базовой физической культуры и спорта (прикладные виды спорт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здоровительно - реабилитационная физическая культура.</w:t>
      </w:r>
      <w:r>
        <w:rPr>
          <w:sz w:val="28"/>
          <w:szCs w:val="28"/>
        </w:rPr>
        <w:t xml:space="preserve"> Этот специфический раздел физической культуры выделился на основе специ</w:t>
        <w:softHyphen/>
        <w:t>ально направленного использования физических упражнений в качестве средств лечения заболеваний и восстановления функций организма, нару</w:t>
        <w:softHyphen/>
        <w:t>шенных или утраченных вследствие заболеваний, травм, переутомления и других причин. В настоящее время в систему здравоохранения прочно во</w:t>
        <w:softHyphen/>
        <w:t>шла лечебная физиче</w:t>
        <w:softHyphen/>
        <w:t>ская культура (лечебная гимнастика, дозированная ходьба, бег и другие лечебно-восстановительные упражнения). К оздоровительно-реабилитационной физической культуре относятся, фак</w:t>
        <w:softHyphen/>
        <w:t>торы восстановительной двига</w:t>
        <w:softHyphen/>
        <w:t>тельной активности в системе мер спортив</w:t>
        <w:softHyphen/>
        <w:t>ной реабилитации, которые входят в общую систему подготовки спортсме</w:t>
        <w:softHyphen/>
        <w:t>нов. На производстве сложился специфи</w:t>
        <w:softHyphen/>
        <w:t>ческий комплекс физкультурных оздоровительно-реабилитационных факторов (восстановительные упраж</w:t>
        <w:softHyphen/>
        <w:t>нения после рабочего дня, направленные на устране</w:t>
        <w:softHyphen/>
        <w:t>ние неблагоприятных последствий производственных нагрузок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-4"/>
          <w:sz w:val="28"/>
          <w:szCs w:val="28"/>
        </w:rPr>
        <w:t>Значимость оздоровительно-реабилитационной физической культуры особенно возросла за последнее время в связи с обострившимися последст</w:t>
        <w:softHyphen/>
        <w:t>виями гиподинамии со стрессовыми факторами совершенных условий жизни, когда угрожающе велика доля взрослого населения, функциональ</w:t>
        <w:softHyphen/>
        <w:t>ное состояние организма которого находится на грани между нормой и па</w:t>
        <w:softHyphen/>
        <w:t>толог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Фоновые виды физической культуры.</w:t>
      </w:r>
      <w:r>
        <w:rPr>
          <w:spacing w:val="-4"/>
          <w:sz w:val="28"/>
          <w:szCs w:val="28"/>
        </w:rPr>
        <w:t xml:space="preserve"> Это так называемая гигиени</w:t>
        <w:softHyphen/>
        <w:t>ческая физическая культура повседневно-бытового характера (утренняя ги</w:t>
        <w:softHyphen/>
        <w:t>гие</w:t>
        <w:softHyphen/>
        <w:t>ническая гимнастика, прогулки, другие физические упражнения в ре</w:t>
        <w:softHyphen/>
        <w:t>жиме ра</w:t>
        <w:softHyphen/>
        <w:t>бочего дня, не связанные со значительными физическими нагруз</w:t>
        <w:softHyphen/>
        <w:t>ками). Рек</w:t>
        <w:softHyphen/>
        <w:t>реативная физическая культура, которая представлена в режиме расширенного отдыха-развлечения (активный туризм и охота с не строго нормированными и нефорсированными физическими нагрузками). В этой связи фоновую физиче</w:t>
        <w:softHyphen/>
        <w:t>скую культуру правомерно рассматривать как ком</w:t>
        <w:softHyphen/>
        <w:t>понент здорового образа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обзор не дает исчерпывающей характеристики всех многооб</w:t>
        <w:softHyphen/>
        <w:t>раз</w:t>
        <w:softHyphen/>
        <w:t>ных сторон физической культуры и ее отношений с другими сторонами куль</w:t>
        <w:softHyphen/>
        <w:t>туры в целом. Приведенный материал характеризует физическую куль</w:t>
        <w:softHyphen/>
        <w:t>туру как многогранное явление, неотделимое от культуры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деральный закон «О физической культуре и спорте в Россий</w:t>
        <w:softHyphen/>
        <w:t xml:space="preserve">ской Федерации» </w:t>
      </w:r>
      <w:r>
        <w:rPr>
          <w:sz w:val="28"/>
          <w:szCs w:val="28"/>
        </w:rPr>
        <w:t>принят Государственной Думой 13 января 1999 года, одоб</w:t>
        <w:softHyphen/>
        <w:t>рен Советом Федерации 27 января 1999 года, подписан Президентом РФ 29 ап</w:t>
        <w:softHyphen/>
        <w:t>реля 1999года и вступил в силу 6 мая 1999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Федеральный закон устанавливает правовые, организаци</w:t>
        <w:softHyphen/>
        <w:t>он</w:t>
        <w:softHyphen/>
        <w:t>ные, экономические и социальные основы деятельности физкультурно-спор</w:t>
        <w:softHyphen/>
        <w:t>тивных организаций, определяет принципы государственной политики в области физической культуры и спорта в Российской Федерации и олим</w:t>
        <w:softHyphen/>
        <w:t>пийского движения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Федерального зако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едеральный закон создает условия для развития массовых и индивиду</w:t>
        <w:softHyphen/>
        <w:t>альных форм физкультурно-оздоровительной и спортивной работы в учрежде</w:t>
        <w:softHyphen/>
        <w:t>ниях, на предприятиях, в организациях независимо от их организа</w:t>
        <w:softHyphen/>
        <w:t>ционно-пра</w:t>
        <w:softHyphen/>
        <w:t>вовых форм и форм собственности, с детьми дошкольного воз</w:t>
        <w:softHyphen/>
        <w:t>раста и с обучающимися в образовательных учреждениях, работниками ор</w:t>
        <w:softHyphen/>
        <w:t>ганизаций, в том числе работниками агропромышленного комплекса, инва</w:t>
        <w:softHyphen/>
        <w:t>лидами, пенсионерами и  другими категориям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едеральный закон рассматривает физическую культуру и спорт как одно из средств профилактики заболеваний, укрепления здоровья, под</w:t>
        <w:softHyphen/>
        <w:t>держания высокой работоспособности человека, воспитания патриотизма граждан, подго</w:t>
        <w:softHyphen/>
        <w:t>товки их к защите Родины, развития и укрепления дружбы между народами и гарантирует права граждан на равный доступ к занятиям физическими упражнениями и  спор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гласно Федеральному закону государство организует, в первую очередь, базовый курс физического воспитания, который должен пройти каждый в ос</w:t>
        <w:softHyphen/>
        <w:t>новных звеньях системы образования (в дошкольных учрежде</w:t>
        <w:softHyphen/>
        <w:t>ниях, в общеобразовательной школе, в специальных учебных заведениях). На государствен</w:t>
        <w:softHyphen/>
        <w:t>ных началах обеспечивается и обязательная прикладная физическая подготовка (в учебных заведениях МВД РФ, армии и в других государственных учрежде</w:t>
        <w:softHyphen/>
        <w:t>ниях и организациях), а также использование фи</w:t>
        <w:softHyphen/>
        <w:t>зической культуры на произ</w:t>
        <w:softHyphen/>
        <w:t>водстве (производственная гимнастика в ре</w:t>
        <w:softHyphen/>
        <w:t>жиме туда), лечебной физической культуры (ЛФК в лечебных учрежде</w:t>
        <w:softHyphen/>
        <w:t>ниях, оздоровительно - восстановительные формы физической культуры в профилакториях и других государственных заведениях). Для организации физкультурных занятий по этой линии характерна особенно строгая регла</w:t>
        <w:softHyphen/>
        <w:t>ментация в соответствии с официально санкциониро</w:t>
        <w:softHyphen/>
        <w:t>ванной программой, графиком и расписанием занятий, а также гарантирование необходимого для них времени и других обеспечивающих условий на государственной основе. Официально предусмотрена и ответственность перед государ</w:t>
        <w:softHyphen/>
        <w:t>ством за выполнение программных норм и требований, ее несут как должност</w:t>
        <w:softHyphen/>
        <w:t>ные лица (штатные преподаватели, инструкторы, руководители), так и все про</w:t>
        <w:softHyphen/>
        <w:t>ходящие общий обязательный курс физического воспитания или приклад</w:t>
        <w:softHyphen/>
        <w:t>ной физической подготовки (сдача практических нормативов, зачета и эк</w:t>
        <w:softHyphen/>
        <w:t>замена). Предметом заботы со стороны государства является совершенст</w:t>
        <w:softHyphen/>
        <w:t>вование общей системы физического воспитания, которая призвана обеспе</w:t>
        <w:softHyphen/>
        <w:t>чить такую степень физической подготовленности основных контингентов населения, какая необ</w:t>
        <w:softHyphen/>
        <w:t>ходима для успешного функционирования общест</w:t>
        <w:softHyphen/>
        <w:t>венного производства и обороноспособности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культура в Федеральном законе «О физической культуре и порте в Российской Федерации» представлена в высших учебных заведе</w:t>
        <w:softHyphen/>
        <w:t>ниях как учебная дисциплина и важнейший компонент целостного развития лично</w:t>
        <w:softHyphen/>
        <w:t>сти. Является составной частью общей культуры и профессиональной подго</w:t>
        <w:softHyphen/>
        <w:t>товки студента в течение всего периода обучения, физическая куль</w:t>
        <w:softHyphen/>
        <w:t>тура входит обязательным разделом в гуманитарный компонент образова</w:t>
        <w:softHyphen/>
        <w:t>ния, значимость которого проявляется через гармонизацию духовных и фи</w:t>
        <w:softHyphen/>
        <w:t>зических сил, форми</w:t>
        <w:softHyphen/>
        <w:t>рование таких общечеловеческих ценностей, как здо</w:t>
        <w:softHyphen/>
        <w:t>ровье, физическое и пси</w:t>
        <w:softHyphen/>
        <w:t>хическое благополучие, физическое совершенство. В соответствии с настоя</w:t>
        <w:softHyphen/>
        <w:t>щим Федеральным законом руководители общеоб</w:t>
        <w:softHyphen/>
        <w:t xml:space="preserve">разовательных учреждениях: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pacing w:val="-4"/>
          <w:sz w:val="28"/>
          <w:szCs w:val="28"/>
        </w:rPr>
        <w:t>обеспечивают высокий уровень проведения в режиме учебного дня ежеднев</w:t>
        <w:softHyphen/>
        <w:t>ных учебных и внеучебных занятий, создают условия для того, чтобы каждый обучающийся научился плавать, мог выполнять установлен</w:t>
        <w:softHyphen/>
        <w:t>ные нормативы, изу</w:t>
        <w:softHyphen/>
        <w:t>чил основы гигиены и поддерживал свой организм в хорошем состоя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проводят на основе нормативов всероссийского комплекса «Физкуль</w:t>
        <w:softHyphen/>
        <w:t>тура и здоровье» многоразовые соревнования по циклам обучения, обеспе</w:t>
        <w:softHyphen/>
        <w:t>чивают уча</w:t>
        <w:softHyphen/>
        <w:t>стие обучающихся в аналогичных ежегодных районных, город</w:t>
        <w:softHyphen/>
        <w:t>ских, областных, краевых, республиканских соревнов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по итогам учебного года каждому обучающемуся выставляется оценка его фи</w:t>
        <w:softHyphen/>
        <w:t>зической подготовленности, в выпускных курсах проводятся контрольные про</w:t>
        <w:softHyphen/>
        <w:t>ве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по дисциплине «Физическая культура» в высших учебных заве</w:t>
        <w:softHyphen/>
        <w:t>дениях организуются и проводятся на протяжении всего периода обу</w:t>
        <w:softHyphen/>
        <w:t>чения. Учебный материал Программы по физической культуре содержит следующие разделы: теоретический, практический и контро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раздел. Материал раздела предусматривает овладение студентами системой научно-практических и специальных знаний, необходимых для понимания природных и социальных процессов функциониро</w:t>
        <w:softHyphen/>
        <w:t>вания физической культуры, общества и личности, умения их адаптивного использо</w:t>
        <w:softHyphen/>
        <w:t>вания для личности и профессионального развития, самосовер</w:t>
        <w:softHyphen/>
        <w:t>шенствования, организации здорового стиля жизни при выполнении учеб</w:t>
        <w:softHyphen/>
        <w:t>ной, профессиональ</w:t>
        <w:softHyphen/>
        <w:t>ной и социокультур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й раздел. Учебный материал направлен на повышение уровня функциональных и двигательных способностей, формирование необходимых ка</w:t>
        <w:softHyphen/>
        <w:t>честв и свойств личности, на приобретение личного опыта, обеспечивающего воз</w:t>
        <w:softHyphen/>
        <w:t>можность самостоятельно, целенаправленно и твор</w:t>
        <w:softHyphen/>
        <w:t>чески использовать средства фи</w:t>
        <w:softHyphen/>
        <w:t>зической культуры и спорта. В него входят отдельные виды легкой атлетики (бег на короткие и средние дистанции, кросс), плавание, спортивные игры (баскетбол, во</w:t>
        <w:softHyphen/>
        <w:t>лейбол, мини-футбол по упрощенным правилам), лыжные гонки, профессионально-прикладная под</w:t>
        <w:softHyphen/>
        <w:t>готовка включающая раздел по самозащите без оружия, а также уп</w:t>
        <w:softHyphen/>
        <w:t>ражне</w:t>
        <w:softHyphen/>
        <w:t>ния силовой направ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й раздел. В качестве критериев результативности учебно-трениро</w:t>
        <w:softHyphen/>
        <w:t>вочных занятий выступают требования и показатели, основанные на использовании двигательной активности не ниже определенного мини</w:t>
        <w:softHyphen/>
        <w:t>мума, обязательных и допол</w:t>
        <w:softHyphen/>
        <w:t>нительных те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онтрольные занятия обеспечивают оперативную, текущую и итоговую дифференцированную информацию о степени освоения теоретических знаний и двигательных умений, о состоянии и динамике физического развития, физи</w:t>
        <w:softHyphen/>
        <w:t>ческой и про</w:t>
        <w:softHyphen/>
        <w:t>фессионально- прикладной подготовленности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чебному плану БЮИ МВД России аттестация по дисцип</w:t>
        <w:softHyphen/>
        <w:t>лине «Фи</w:t>
        <w:softHyphen/>
        <w:t>зическая культура» проводится в форме зачетов в 1-м; 2-м; 3-м; 4-м; 5-м; 6-м; 7-м; 8-м; 9-м семестрах.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зачетам допускаются студенты, регулярно посещающие занятия и получив</w:t>
        <w:softHyphen/>
        <w:t>шие необходимую подготовку. Зачетные требования включают в себя проверку зна</w:t>
        <w:softHyphen/>
        <w:t>ний по теоретическому курсу, умений и навыков по прак</w:t>
        <w:softHyphen/>
        <w:t>тическим разделам и сдачу обязательных контрольных упражнений (тес</w:t>
        <w:softHyphen/>
        <w:t>тов), установленных для соответствую</w:t>
        <w:softHyphen/>
        <w:t>щих курсов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юме. Представленный материал дает представле</w:t>
        <w:softHyphen/>
        <w:t>ние о физической культуре, ее видах и разновидностях, о ее месте и роли в обществе, о ее влиянии на личность человека, его физи</w:t>
        <w:softHyphen/>
        <w:t>ческое и духовное развитие. Данные знания позволят понять и осоз</w:t>
        <w:softHyphen/>
        <w:t>нать ценность физической культуры в жизнедеятельности человека. Поможет при</w:t>
        <w:softHyphen/>
        <w:t>общиться к занятиям физиче</w:t>
        <w:softHyphen/>
        <w:t>скими упражнениями, к здоровому образу жизни, к со</w:t>
        <w:softHyphen/>
        <w:t>хранению и поддер</w:t>
        <w:softHyphen/>
        <w:t>жанию своего здоровья, выполнению своих профессиональных обязанно</w:t>
        <w:softHyphen/>
        <w:t>стей, что так необходимо современному специалисту, особенно работнику внутренних дел, где физическая подготовка занимает одно из ведущих мест в профес</w:t>
        <w:softHyphen/>
        <w:t>сиональной  деятельности. Создаст ценностную ус</w:t>
        <w:softHyphen/>
        <w:t>тановку на здоровье, что самое главное в жизни, а жизнь - это движение и целеустремление, что не мыс</w:t>
        <w:softHyphen/>
        <w:t>лимо без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38"/>
        </w:tabs>
        <w:ind w:left="9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71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425"/>
        </w:tabs>
        <w:ind w:left="342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494"/>
        </w:tabs>
        <w:ind w:left="449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563"/>
        </w:tabs>
        <w:ind w:left="5563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272"/>
        </w:tabs>
        <w:ind w:left="627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341"/>
        </w:tabs>
        <w:ind w:left="7341" w:hanging="21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10"/>
        </w:tabs>
        <w:ind w:left="510" w:hanging="285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11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64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49:00Z</dcterms:created>
  <dc:creator/>
  <dc:description/>
  <cp:keywords/>
  <dc:language>en-US</dc:language>
  <cp:lastModifiedBy/>
  <dcterms:modified xsi:type="dcterms:W3CDTF">2022-04-22T14:55:00Z</dcterms:modified>
  <cp:revision>1</cp:revision>
  <dc:subject/>
  <dc:title/>
</cp:coreProperties>
</file>