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Style w:val="C0"/>
          <w:rFonts w:cs="Times New Roman" w:ascii="Times New Roman" w:hAnsi="Times New Roman"/>
          <w:b/>
          <w:color w:val="000000"/>
          <w:sz w:val="28"/>
          <w:szCs w:val="28"/>
        </w:rPr>
        <w:t>Формирование у детей старшего дошкольного возраста навыков безопасного поведения через ознакомление с правилами дорожного движения</w:t>
      </w:r>
    </w:p>
    <w:p>
      <w:pPr>
        <w:pStyle w:val="Normal"/>
        <w:spacing w:lineRule="auto" w:line="240" w:before="0" w:after="0"/>
        <w:rPr>
          <w:rStyle w:val="C0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татистика дорожно-транспортных происшествий свидетельствует, что дети нередко оказываются в аварийных ситуациях на улицах и дорога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звестно, что, привычки, закрепленные в детстве, остаются на всю жизнь, поэтому одной из важных проблем в обеспечении безопасности дорожного движения является профилактика детского дорожно-транспортного травматизма в дошкольных учреждениях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егодня детский сад стремится обеспечить своим воспитанникам качественное, универсальное образование, обеспечить высокий уровень общей культуры, в том числе и культуры на дороге. Соблюдение правил безопасности жизни должно стать осознанной необходимостью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менно поэтому перед нами стоит задача выработать у детей стереотип безопасного поведения на дороге. Для этого необходимо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50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зменить устоявшиеся традиции восприятия проблемы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50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йти от эпизодических мероприятий  к системе работы, проводимой коллективом детского сада, с детьми и их родителям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50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йти за рамки традиционных форм и методов работы – как организационных, так и методических, и образовательных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50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трудничество, сотворчество и совместная деятельность сотрудников ГИБДД, воспитателей – педагогов, родителей и дет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Целью моей  работы является формирование и развитие у детей умений и навыков безопасного поведения в окружающей дорожно-транспортной сред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вою работу начали с создания предметно-развивающей среды в группах, которую мы обогатили следующими игровыми и дидактическими материалам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иллюстративный и демонстрационный материа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(фланелеграфы, плакаты, сюжетные картинки, светофоры, транспортные игрушки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атрибуты для сюжетно-ролевых и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 (жезлы, свистки, фуражки милиционера, флажки для перехода улицы, дома и др.)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дорожные зна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: нагрудные и переносные ("Пешеходный переход", "Движение пешехода запрещено", "Круговое движение", "Остановка автобуса", "Осторожно – дети", Движение направо (налево)")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раздаточный материал по тема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в библиотеке есть детская художественная литератур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изготовлены макеты и схемы дорог, перекрестков, улиц города,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группе представлены дидактические, настольные игры (например, «Как избежать неприятностей», «Учим дорожные знаки», «Внимание! Дорога!», «Азбука пешехода» и др.)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Образовательная деятельность по данной теме реализуется по двум направлениям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55" w:leader="none"/>
          <w:tab w:val="left" w:pos="1854" w:leader="none"/>
        </w:tabs>
        <w:autoSpaceDE w:val="false"/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овместная деятельность с детьми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55" w:leader="none"/>
          <w:tab w:val="left" w:pos="1854" w:leader="none"/>
        </w:tabs>
        <w:autoSpaceDE w:val="false"/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заимодействие с родителями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Совместная деятельность с детьми включает восемь  бло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 Транспорт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    Улиц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  Движение транспорта и пешеходов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. Светофор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5.  Дорожные знаки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6.  Правила поведения в транспорт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7. Велосипед, самокат.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8. Мы соблюдаем правила дорожного движ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 детей шестого года жизни небольшой багаж знаний о правилах поведения в дорожно-транспортных ситуациях, поэтому каждый блок начинается с занятий познавательного цикла («Светофория», «Транспорт», «Академия пешеходных наук»). Чтобы НОД проходили интересно и продуктивно, в гости приходит Светофорик, который знакомит с правилами дорожного движения, рассказывает о ситуациях на дорогах и вместе с детьми ищет выход из сложившихся ситуации, Зебруша  приносит задания, помогающие закрепить знания и умения детей. Особенно детям нравиться просмотры мультимедийных презентаций, в ходе которых они знакомятся с «дорожной азбукой и закрепляют полученные навыки через разнообразные задан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еоретические знания подкрепляются продуктивной деятельностью (рисованием, аппликацией, ручным трудом, пространственным моделированием), а затем реализуются в самостоятельной деятель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Большое внимание уделяется игровой деятельности, которая помимо дидактических игр включает в себя строительные, подвижные, сюжетно-ролевые и игры-фантази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ля закрепления знаний используются разнообразные методы и приемы работы:</w:t>
      </w:r>
    </w:p>
    <w:p>
      <w:pPr>
        <w:pStyle w:val="C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беседы: «Осторожно дорога», «Внимание переходим дорогу», «Игры во дворе», «Правила поведения в транспорте», «Правила езды на велосипеде, роликах».</w:t>
      </w:r>
    </w:p>
    <w:p>
      <w:pPr>
        <w:pStyle w:val="C5"/>
        <w:spacing w:before="0" w:after="0"/>
        <w:rPr/>
      </w:pPr>
      <w:r>
        <w:rPr>
          <w:color w:val="000000"/>
          <w:sz w:val="28"/>
          <w:szCs w:val="28"/>
        </w:rPr>
        <w:t>2. продуктивная деятельность: макет - «Мой город», аппликация- «Светофор», «Мы едем, едем, едем….», рисование- «Моя улица», «Придумай свой дорожный знак», «Автогородок», «Транспорт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экскурсии, целевые прогулки.  Были проведены экскурсии и пешие прогулки по ближайшим улицам (Ефремова, Коминтерна, Исполкома, Культуры). </w:t>
      </w:r>
    </w:p>
    <w:p>
      <w:pPr>
        <w:pStyle w:val="C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наблюдения, </w:t>
      </w:r>
    </w:p>
    <w:p>
      <w:pPr>
        <w:pStyle w:val="C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чтение художественной литературы, </w:t>
      </w:r>
    </w:p>
    <w:p>
      <w:pPr>
        <w:pStyle w:val="C5"/>
        <w:spacing w:before="0" w:after="0"/>
        <w:rPr/>
      </w:pPr>
      <w:r>
        <w:rPr>
          <w:color w:val="000000"/>
          <w:sz w:val="28"/>
          <w:szCs w:val="28"/>
        </w:rPr>
        <w:t>6. инсценировки художественных произведений, разыгрывание дорожных ситуаций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7. Игровая деятельность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дидактические игры «Как избежать неприятностей», «Учим дорожные знаки»,  «Внимание! Дорога!», «Азбука пешехода», «Чья машина быстрей доберется до цели»), атрибуты для ролевых игр, дорожные знаки, макеты (например, «Наша улица», «Светофор», «Перекресток» и др.), которые используются детьми в совместной с воспитателем и самостоятельной деятельности.</w:t>
      </w:r>
    </w:p>
    <w:p>
      <w:pPr>
        <w:pStyle w:val="C2"/>
        <w:spacing w:before="0" w:after="0"/>
        <w:rPr/>
      </w:pPr>
      <w:r>
        <w:rPr>
          <w:color w:val="000000"/>
          <w:sz w:val="28"/>
          <w:szCs w:val="28"/>
        </w:rPr>
        <w:t xml:space="preserve">- </w:t>
      </w:r>
      <w:r>
        <w:rPr>
          <w:rStyle w:val="C17"/>
          <w:color w:val="000000"/>
          <w:sz w:val="28"/>
          <w:szCs w:val="28"/>
        </w:rPr>
        <w:t>Сюжетно-ролевая игра</w:t>
      </w:r>
      <w:r>
        <w:rPr>
          <w:color w:val="000000"/>
          <w:sz w:val="28"/>
          <w:szCs w:val="28"/>
        </w:rPr>
        <w:t> «Автошкола», «Автобус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втором этапе  проводили работу с родителями по следующим направления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-информационно-просветительская рабо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 Проводились беседы, лекции, консультации, родительские собрания. Информируя родителей о причинах, влекущих за собой дорожно-транспортные происшествия с участием детей, приводили конкретные примеры. В родительских уголках представлены фотовыставки, выставки детских рисунков, выставки методической и детской литератур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практическая рабо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в ходе, который давались рекомендации, советы, проводились семинары - практикумы, совместные с детьми игры, изготовление атрибутов, дидактических пособий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ажное значение в реализации проекта имеет взаимодействие с родителями воспитанников. Пример родителей — один из основных факторов успешного воспитания у детей навыков безопасного поведения на улице. Поэтому с родителями проводится просветительская деятельность, разработан ряд мероприятий для родителей и совместных для родителей и дете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бота с родителями по формированию у детей навыков безопасного поведения на улицах и дорогах включает следующие мероприятия: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зготовление стендов с наглядной информацией;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очные и очные консультации;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частие родителей в укреплении материально-технической базы ДОУ;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пуск буклетов;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ематические родительские собрания;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емейные конкурсы;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нкетирование;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вместная детско-родительская досуговая деятельность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вместно с родителями воспитанников проводятся выставки рисунков и конкурсы на изготовление дорожно-транспортных макетов.</w:t>
      </w:r>
    </w:p>
    <w:p>
      <w:pPr>
        <w:pStyle w:val="Normal"/>
        <w:shd w:fill="FFFFFF" w:val="clear"/>
        <w:spacing w:lineRule="auto" w:line="240" w:before="90" w:after="9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зультатом этой работы является сформированность у детей представлений об основах безопасности.</w:t>
      </w:r>
    </w:p>
    <w:p>
      <w:pPr>
        <w:pStyle w:val="Normal"/>
        <w:shd w:fill="FFFFFF" w:val="clear"/>
        <w:spacing w:lineRule="auto" w:line="360" w:before="90" w:after="9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1">
      <w:start w:val="0"/>
      <w:numFmt w:val="bullet"/>
      <w:lvlText w:val="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color w:val="000000"/>
      </w:rPr>
    </w:lvl>
    <w:lvl w:ilvl="2">
      <w:start w:val="0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  <w:b w:val="false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Symbol" w:hAnsi="Symbol" w:cs="Symbol"/>
      <w:b w:val="false"/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C0">
    <w:name w:val="c0"/>
    <w:basedOn w:val="1"/>
    <w:qFormat/>
    <w:rPr/>
  </w:style>
  <w:style w:type="character" w:styleId="C17">
    <w:name w:val="c17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Обычный (веб)"/>
    <w:basedOn w:val="Normal"/>
    <w:qFormat/>
    <w:pPr>
      <w:spacing w:lineRule="auto" w:line="240" w:before="225" w:after="22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0:44:00Z</dcterms:created>
  <dc:creator>user</dc:creator>
  <dc:description/>
  <cp:keywords/>
  <dc:language>en-US</dc:language>
  <cp:lastModifiedBy>mdou96-3</cp:lastModifiedBy>
  <dcterms:modified xsi:type="dcterms:W3CDTF">2022-04-20T07:41:00Z</dcterms:modified>
  <cp:revision>5</cp:revision>
  <dc:subject/>
  <dc:title/>
</cp:coreProperties>
</file>