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Формирование у детей старшего дошкольного возраста основ безопасной жизнедеятельности в рамках ознакомления с правилами дорожного движения»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ние безопасного поведения у детей – одна из важнейших задач дошкольного учреждения. Ребёнок становится пешеходом значительно раньше, чем он по своим знаниям, усилиям, развитию становится к этому подготовленным. С первых дней пребывания ребёнка в детском саду следует так организовать его воспитание и обучение, чтобы к моменту перехода из детского сада в школу он легко ориентировался в ближайшем окружении, умел наблюдать и правильно оценивать дорожные ситуации, владел навыками безопасного поведения в этих ситуациях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енно в детском саду все дети могут и должны получить систематизированную информацию о безопасном поведении на улице и приобрести необходимые навыки такого поведения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бласть «Безопасность» и требования ФГТ направлены на формирование знаний о правилах безопасности дорожного движения, на воспитание осторожного и осмотрительного отношения к потенциально опасным ситуациям.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оритетной задачей МБДОУ является предупреждение детского дорожно-транспортного травматизма. Задачу решаем совместными усилиями педагогов, воспитанников и их родителей. Деятельность МБДОУ - детского сада по формированию у детей навыков безопасного поведения на улице и дороге является комплексной и предусматривает: организацию разных видов детской деятельности в режиме дня ДОУ; повышение компетентности родителей; использование в педагогической практике современных образовательных технологий, в том числе метода проекта и ИКТ; совершенствование предметно-развивающей среды ДОУ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лиз статистических данных позволил выявить основные причины дорожных нарушений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знание дошкольниками элементарных правил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тремление к самостоятельности, но неумение адекватно оценивать свои силы и возможност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безучастное отношение взрослых к поведению детей на дорог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ребенку войти в этот мир с максимальными приобретениями и минимальным риском – обязанность взрослых. Воспитание у дошкольников безопасного поведения на дорогах должно осуществляться несколькими путями. Прежде всего – через непосредственное восприятие окружающего мира, в процессе которого дети активно знакомятся с различными дорожными ситуациями, воспринимая и называя предметы, явления, действия людей, их взаимоотношения между собой, анализируя эти отношения и делая выводы.      Второй путь – познание действительности через рассказы родителей, воспитателей, чтение художественной литературы, просмотры телевизионных передач, диафильмов и видеофильмов, через подвижные игры, с помощью различных картинок, иллюстраций, атрибутов и личный пример взрослых. И, наконец – через специальную работу по формированию у детей значимых для безопасного поведения двигательных навыков и установок воспри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знавая важность поставленной проблемы по формированию у детей знаний о правилах безопасности дорожного движения проведен анализ организации познавательных НОД в нашем детском саду и их влияние на формирование осознанного отношения детей к правилам дорожного движения.</w:t>
        <w:br/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ы положительные тенденции, а именно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/>
        <w:ind w:left="720" w:firstLine="426"/>
        <w:jc w:val="both"/>
        <w:rPr/>
      </w:pPr>
      <w:r>
        <w:rPr>
          <w:color w:val="000000"/>
          <w:sz w:val="28"/>
          <w:szCs w:val="28"/>
        </w:rPr>
        <w:t>с детьми проводятся НОД  познавательного характера по ПДД с интеграцией таких образовательных областей</w:t>
        <w:tab/>
        <w:t xml:space="preserve"> как: «Коммуникация», «Социализация», «Здоровье», «Музыка», «Чтение художественной литературы»;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ind w:left="720" w:firstLine="426"/>
        <w:jc w:val="both"/>
        <w:rPr/>
      </w:pPr>
      <w:r>
        <w:rPr>
          <w:color w:val="000000"/>
          <w:sz w:val="28"/>
          <w:szCs w:val="28"/>
        </w:rPr>
        <w:t xml:space="preserve">осуществляется методическое обеспечение этих НОД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ы условия для проведения НОД а также для самостоятельной деятельности детей и деятельности детей в режимных моментах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работа строится во взаимодействии со специалистами МБДОУ и социумом (МУК - Львова Екатерина Владимировна)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уппе проводятся такие мероприятия как беседы, развлечения, экскурсии по ПДД и поведению на дорогах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обозначилось проблемное поле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/>
        <w:ind w:left="720" w:firstLine="426"/>
        <w:jc w:val="both"/>
        <w:rPr/>
      </w:pPr>
      <w:r>
        <w:rPr>
          <w:color w:val="000000"/>
          <w:sz w:val="28"/>
          <w:szCs w:val="28"/>
        </w:rPr>
        <w:t xml:space="preserve">необходимость использовать педагогам в работе моделирование, проблемно-поисковые ситуации, ИКТ по ознакомлению детей с ПДД и правилами поведения на дорогах;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ind w:left="720" w:firstLine="426"/>
        <w:jc w:val="both"/>
        <w:rPr/>
      </w:pPr>
      <w:r>
        <w:rPr>
          <w:color w:val="000000"/>
          <w:sz w:val="28"/>
          <w:szCs w:val="28"/>
        </w:rPr>
        <w:t xml:space="preserve">поиск эмоционально привлекательных для детей форм получения информации о ПДД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/>
        <w:ind w:left="72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иск методов и приемов, активизирующих собственную познавательную, коммуникативную и социальную активность детей;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изложенным выше возникла необходимость разработать план мероприятий  по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у детей старшего дошкольного возраста основ безопасности жизнедеятельности в рамках ознакомления с правилами дорожного движе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была определена </w:t>
      </w:r>
      <w:r>
        <w:rPr>
          <w:b/>
          <w:color w:val="000000"/>
          <w:sz w:val="36"/>
          <w:szCs w:val="36"/>
        </w:rPr>
        <w:t>цель</w:t>
      </w:r>
      <w:r>
        <w:rPr>
          <w:b/>
          <w:color w:val="000000"/>
          <w:sz w:val="28"/>
          <w:szCs w:val="28"/>
        </w:rPr>
        <w:t xml:space="preserve"> работы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>создание условий для усвоения и закрепления знаний и навыков безопасного осознанного поведения на улицах города</w:t>
      </w:r>
      <w:r>
        <w:rPr>
          <w:b/>
          <w:sz w:val="28"/>
          <w:szCs w:val="28"/>
        </w:rPr>
        <w:t xml:space="preserve"> у </w:t>
      </w:r>
      <w:r>
        <w:rPr>
          <w:b/>
          <w:color w:val="000000"/>
          <w:sz w:val="28"/>
          <w:szCs w:val="28"/>
        </w:rPr>
        <w:t xml:space="preserve"> детей старшего дошкольного возраста и их роди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ставлены </w:t>
      </w:r>
      <w:r>
        <w:rPr>
          <w:b/>
          <w:color w:val="000000"/>
          <w:sz w:val="36"/>
          <w:szCs w:val="36"/>
        </w:rPr>
        <w:t>задач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276"/>
        <w:ind w:left="357" w:hanging="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Обобщить и расширить знания детей о правилах дорожного движения.</w:t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 Оптимизировать работу с родителями детей старшего дошкольного возраста по изучению и закреплению знаний о правилах дорожного движения с помощью разнообразных методов и приемов.</w:t>
      </w:r>
    </w:p>
    <w:p>
      <w:pPr>
        <w:pStyle w:val="Normal"/>
        <w:shd w:fill="FFFFFF" w:val="clear"/>
        <w:spacing w:lineRule="auto" w:line="276"/>
        <w:ind w:left="32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 Формировать сознательное отношение к соблюдению правил дорожного движения.</w:t>
      </w:r>
    </w:p>
    <w:p>
      <w:pPr>
        <w:pStyle w:val="Normal"/>
        <w:shd w:fill="FFFFFF" w:val="clear"/>
        <w:spacing w:lineRule="auto" w:line="276"/>
        <w:ind w:left="321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Выработать систему воспитательно-образовательной работы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бота строилась в 3 этапа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/>
      </w:pPr>
      <w:r>
        <w:rPr>
          <w:bCs/>
          <w:color w:val="000000"/>
          <w:sz w:val="28"/>
          <w:szCs w:val="28"/>
        </w:rPr>
        <w:t xml:space="preserve">Подготовительный этап 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pacing w:lineRule="auto" w:line="276"/>
        <w:ind w:left="9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стороннее изучение литературы. ( Приложение 1)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pacing w:lineRule="auto" w:line="276"/>
        <w:ind w:left="9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ередового педагогического опыта по проблеме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pacing w:lineRule="auto" w:line="276"/>
        <w:ind w:left="9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онкретных целей, задач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44" w:leader="none"/>
        </w:tabs>
        <w:spacing w:lineRule="auto" w:line="276"/>
        <w:ind w:left="9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ение предметно-развивающей среды. (Приложение 2)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pacing w:lineRule="auto" w:line="276"/>
        <w:ind w:left="9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ка перспективного  плана  по </w:t>
      </w:r>
      <w:r>
        <w:rPr>
          <w:sz w:val="28"/>
          <w:szCs w:val="28"/>
        </w:rPr>
        <w:t>формированию у детей старшего дошкольного возраста основ безопасности жизнедеятельности в рамках ознакомления с правилами дорожного движения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ной этап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44" w:leader="none"/>
        </w:tabs>
        <w:spacing w:lineRule="auto" w:line="276"/>
        <w:ind w:left="9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деятельность  по </w:t>
      </w:r>
      <w:r>
        <w:rPr>
          <w:sz w:val="28"/>
          <w:szCs w:val="28"/>
        </w:rPr>
        <w:t>формированию у детей старшего дошкольного возраста основ безопасности жизнедеятельности в рамках ознакомления с правилами дорожного движения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общающий этап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</w:tabs>
        <w:spacing w:lineRule="auto" w:line="276"/>
        <w:ind w:left="944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едение итогов работы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944" w:leader="none"/>
        </w:tabs>
        <w:autoSpaceDE w:val="true"/>
        <w:spacing w:lineRule="auto" w:line="276"/>
        <w:ind w:left="944" w:hanging="360"/>
        <w:rPr/>
      </w:pPr>
      <w:r>
        <w:rPr>
          <w:color w:val="000000"/>
          <w:sz w:val="28"/>
          <w:szCs w:val="28"/>
        </w:rPr>
        <w:t>Принятие решений по результатам мониторинга.</w:t>
      </w:r>
    </w:p>
    <w:p>
      <w:pPr>
        <w:pStyle w:val="Normal"/>
        <w:widowControl/>
        <w:spacing w:lineRule="auto" w:line="276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готовительный этап 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Cs/>
          <w:color w:val="000000"/>
          <w:sz w:val="28"/>
          <w:szCs w:val="28"/>
        </w:rPr>
        <w:t>Всю работу по ознакомлению детей дошкольного возраста с правилами дорожного движения разделили на три этап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емейного воспитания по данному вопросу (индивидуальные беседы и анкетирование родителей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представлений детей о правилах дорожного движения, т.е. их личный опыт, на который можно опереться (проведение первичного мониторинга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ных источников по вопросам ознакомления детей с правилами дорожного дви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ебного года нами был проведен мониторинг интегративного качества: Способный управлять своим поведением и планировать свои действия на основе первоначальных ценностных представлений, соблюдающий элементарные общепринятые нормы и правила поведения. Для определения уровня сформированности знаний о правилах дорожного движения использовали следующие методы: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задания.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Результаты проведенного мониторинга показали: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формированности знаний о правилах дорожного движения у 25% детей, средний уровень сформированности знаний о правилах дорожного движения у 44% детей, высокий уровень сформированности знаний о правилах дорожного движения  у 31% детей.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ние у детей безопасного поведения на дороге зависит в полной мере от взрослых, но прежде всего от родителей. И упрощать эту задачу или относиться к ней легкомысленно недопустимо, чтобы избежать трагедий родители должны побеспокоиться о формировании у ребенка правильных программ поведения в разных дорожных ситуациях. Когда и с  чего начинать воспитание у ребенка безопасного поведения на дороге? Прежде всего начинать нужно с себя, то есть с родителей.  И чтобы нам, педагогам, понять как родители относятся к этой проблеме необходимо было провести анкетирование В  анкетировании приняли участие 23 человека, что составляет 98% от наполняемости группы. Анализ анкетирования родителей показал, что 100% родителей  </w:t>
      </w:r>
      <w:r>
        <w:rPr>
          <w:color w:val="000000"/>
          <w:sz w:val="28"/>
          <w:szCs w:val="28"/>
        </w:rPr>
        <w:t>считают, что нужно знакомить детей дошкольного возраста с Правилами дорожного движения</w:t>
      </w:r>
      <w:r>
        <w:rPr>
          <w:sz w:val="28"/>
          <w:szCs w:val="28"/>
        </w:rPr>
        <w:t xml:space="preserve">. При этом родители считают, что углубленное изучение правил дорожного движения в этом возрасте не целесообразно, а  </w:t>
      </w:r>
      <w:r>
        <w:rPr>
          <w:color w:val="000000"/>
          <w:sz w:val="28"/>
          <w:szCs w:val="28"/>
        </w:rPr>
        <w:t>беседы с ребенком и чтение детской литературы по данной теме</w:t>
      </w:r>
      <w:r>
        <w:rPr>
          <w:sz w:val="28"/>
          <w:szCs w:val="28"/>
        </w:rPr>
        <w:t xml:space="preserve"> проводят лишь 50 % родителей. При воспитании ребенка</w:t>
      </w:r>
      <w:r>
        <w:rPr>
          <w:color w:val="000000"/>
          <w:sz w:val="28"/>
          <w:szCs w:val="28"/>
        </w:rPr>
        <w:t xml:space="preserve"> используют жизненный опыт 17 % родителей,  смотрят телепрограммы- 10 %, используют рекомендаций педагога по данной теме- 23% взрослых. Большинство родителей считают, что наиболее продуктивной формой работы по данной теме является: проведение совместных мероприятий с детьми (праздники, спортивные развлечения и т. д.)</w:t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а изучена методическая литература: Правила дорожного движения с иллюстрациями ; Методическое пособие «Безопасность на улицах и дорогах»;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«ОБЖ для дошкольников» Т. П. Гарнышевой;  «Дорожная Азбука в детском саду» Е.Я. Хабибуллиной, «Ребенок на улице» Л.А. Вдовиченко; </w:t>
      </w:r>
      <w:r>
        <w:rPr>
          <w:sz w:val="28"/>
          <w:szCs w:val="28"/>
        </w:rPr>
        <w:t xml:space="preserve">парциальную программу «Основы безопасности жизнедеятельности детей старшего дошкольного возраста» Н.Н.Авдеева, О.Л.Князева, Р.Б.Стеркина. Это позволило нам подобрать наиболее эффективные методы и приемы работы с детьми по данному вопросу.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ходя из результатов мониторинга и анкетирования родителей,  мы сделали вывод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птимизировать работу с детьми  и родителями по изучению и закреплению знаний о правилах дорожного движения с помощью разнообразных методов и приемов.</w:t>
      </w:r>
    </w:p>
    <w:p>
      <w:pPr>
        <w:pStyle w:val="Normal"/>
        <w:widowControl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ной этап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Работа ведется  по двум направлениям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с детьми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35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заимодействие с родителя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 с детьми включает в себя следующие блок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анспорт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иц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вижение транспорта и пешеход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уемый пешеходный переход. Светофо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гулируемый пешеходный переход. Дорожные зна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Правила поведения в транспорт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еализация каждого блока предполагает выполнение алгоритма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Д познавательного цикла продуктивная деятельность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гровая деятельность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евые прогулки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суги, развлечения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стоятельная деятельность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 детей шестого года жизни небольшой багаж знаний о правилах поведения в дорожно-транспортных ситуациях, поэтому каждый блок начинается с занятий познавательного цикла («По сигналу светофора», «Если на улице нет светофора...», «Бегут машины в ряд...»).  Чтобы НОД проходили интересно и продуктивно, в гости приходит Светофорик, который знакомит с правилами дорожного движения, рассказывает о ситуациях на дорогах и вместе с детьми ищет выход из сложившихся ситуации, зебра приносит задания, помогающие закрепить знания и умения дете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и разработан тематический план воспитательно-образовательной работы:( Приложение №3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ие знания подкрепляются продуктивной деятельностью (рисованием, аппликацией, ручным трудом, пространственным моделированием), а затем реализуются в самостоятельной деятельности и повседневной жизни за пределами ДОУ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льшое внимание уделяется игровой деятельности, которая помимо дидактических игр включает в себя строительные, подвижные, сюжетно-ролевые и игры-фантазии</w:t>
      </w:r>
      <w:r>
        <w:rPr>
          <w:color w:val="000000"/>
          <w:sz w:val="28"/>
          <w:szCs w:val="28"/>
        </w:rPr>
        <w:t>. По окончании каждого специально организованной НОД дети попадают в предметно-развивающую среду группы, где могут применить полученные навыки в игровой деятельности: играх-тренингах, дидактических, подвижных и сюжетно-ролевых играх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крепления знаний используются экскурсии, целевые прогулки, наблюдения, беседы, чтение художественной литературы, организуются вечера досуга и инсценировки художественных произведений, разыгрывание дорожных ситуаций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Совместно с родителями воспитанников проводятся выставки рисун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курсы на изготовление дорожно-транспортных макетов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значение имеет взаимодействие с родителями воспитанников. Пример родителей — один из основных факторов успешного воспитания у детей навыков безопасного поведения на улице. Одно неправильное действие родителей на глазах у ребенка или вместе с ним могут перечеркнуть все словесные предостережения. Поэтому с родителями проводится просветительская деятельность, разработан ряд мероприятий для родителей и совместных для родителей и дет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 по формированию у детей навыков безопасного поведения на улицах и дорогах включает следующие мероприятия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готовление стендов с наглядной информацией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>консульт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матические родительские собра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учающие семинары с участием преподавателей МУКа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емейные конкурсы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нкетирование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вместная детско-родительская досуговая деятельность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color w:val="000000"/>
          <w:sz w:val="28"/>
          <w:szCs w:val="28"/>
        </w:rPr>
        <w:t>На третьем этапе</w:t>
      </w:r>
      <w:r>
        <w:rPr>
          <w:color w:val="000000"/>
          <w:sz w:val="28"/>
          <w:szCs w:val="28"/>
        </w:rPr>
        <w:t xml:space="preserve"> нами был проведен повторный мониторинг уровня сформированности знаний правил дорожного движения и безопасного поведения на дорогах. Сравнивая полученные данные, мы увидели положительные тенденции. А именно низкий уровень усвоения программы уменьшился на 15%, а высокий увеличился на 14%. Наблюдения показали положительные изменения в отношении детей к безопасному поведению, пониманию как вести себя в отдельных потенциально опасных ситуациях на дороге.</w:t>
      </w:r>
    </w:p>
    <w:p>
      <w:pPr>
        <w:pStyle w:val="Normal"/>
        <w:spacing w:lineRule="auto" w:line="276"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>Повторное анкетирование родителей показало</w:t>
      </w:r>
      <w:r>
        <w:rPr>
          <w:sz w:val="28"/>
          <w:szCs w:val="28"/>
        </w:rPr>
        <w:t xml:space="preserve">, что изменилось отношение родителей к изучению правил дорожного движения в МБДОУ в положительную сторону. По их мнению проводимая работа с детьми на протяжении всего учебного года дало положительный результат как для детей, так и для самих родителей. Многие родители с большим вниманием стали относиться к выполнению правил дорожного движения, показывая своим поведением пример детям. Родители осознанно используют </w:t>
      </w:r>
      <w:r>
        <w:rPr>
          <w:color w:val="000000"/>
          <w:sz w:val="28"/>
          <w:szCs w:val="28"/>
        </w:rPr>
        <w:t xml:space="preserve">рекомендаций педагога по данной теме. 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й работы:</w:t>
      </w:r>
    </w:p>
    <w:p>
      <w:pPr>
        <w:pStyle w:val="Style16"/>
        <w:widowControl/>
        <w:numPr>
          <w:ilvl w:val="2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формировалась потребность в соблюдении правил дорожного движения и поведении на улице.</w:t>
      </w:r>
    </w:p>
    <w:p>
      <w:pPr>
        <w:pStyle w:val="Style16"/>
        <w:widowControl/>
        <w:numPr>
          <w:ilvl w:val="2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и выявлены эффективные методы и приемы работы с детьми, которые мы планируем использовать в дальнейшем.</w:t>
      </w:r>
    </w:p>
    <w:p>
      <w:pPr>
        <w:pStyle w:val="Style16"/>
        <w:widowControl/>
        <w:numPr>
          <w:ilvl w:val="2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лись доверительные отношения с родител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/>
        <w:ind w:left="720" w:hanging="294"/>
        <w:rPr>
          <w:sz w:val="28"/>
          <w:szCs w:val="28"/>
        </w:rPr>
      </w:pPr>
      <w:r>
        <w:rPr>
          <w:color w:val="000000"/>
          <w:sz w:val="28"/>
          <w:szCs w:val="28"/>
        </w:rPr>
        <w:t>созданы условия для организации деятельности ДОУ по охране и безопасности жизни детей;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440" w:leader="none"/>
        </w:tabs>
        <w:spacing w:lineRule="auto" w:line="276"/>
        <w:ind w:left="720" w:hanging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рочных связи с преподавателями МУК;</w:t>
      </w:r>
    </w:p>
    <w:p>
      <w:pPr>
        <w:pStyle w:val="Style16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1440" w:leader="none"/>
        </w:tabs>
        <w:spacing w:lineRule="auto" w:line="276"/>
        <w:ind w:left="720" w:hanging="2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ерспективного плана работы с детьми и родителями в рамках ознакомления с ПДД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440" w:leader="none"/>
        </w:tabs>
        <w:spacing w:lineRule="auto" w:line="360"/>
        <w:ind w:hanging="1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5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вдеева Н.Н., Князева Н.Л., Стеркина Р.Б. Безопасность: Учебное пособие по основам безопасности жизнедеятельности детей старшего дошкольного возраста. – СПб.: ДЕТСТВО-ПРЕСС, 2002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Все обо всем. Популярная энциклопедия для детей. В 15 томах. – М.: АСТ, 1995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обрякова В.А. </w:t>
      </w:r>
      <w:r>
        <w:rPr>
          <w:color w:val="000000"/>
          <w:sz w:val="28"/>
          <w:szCs w:val="28"/>
        </w:rPr>
        <w:t>и др. Три сигнала светофора: Дидактические игры, сценарии вечеров досуга. М., 1989.</w:t>
      </w:r>
    </w:p>
    <w:p>
      <w:pPr>
        <w:pStyle w:val="Normal"/>
        <w:widowControl/>
        <w:numPr>
          <w:ilvl w:val="0"/>
          <w:numId w:val="5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ванов А. Как неразлучные друзья улицу переходили. – М.: АСТ-ПРЕСС 1996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еокум А. Детская энциклопедия «Скажи мне, почему?..» / авторизованный перевод Я. И А. Огуреевых. – М.: Мол. Гвардия. 1992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ипова А.А. </w:t>
      </w:r>
      <w:r>
        <w:rPr>
          <w:color w:val="000000"/>
          <w:sz w:val="28"/>
          <w:szCs w:val="28"/>
        </w:rPr>
        <w:t>Диагностика и коррекция внимания: программа для детей 5—9 лет. М., 2001.</w:t>
      </w:r>
    </w:p>
    <w:p>
      <w:pPr>
        <w:pStyle w:val="Normal"/>
        <w:widowControl/>
        <w:numPr>
          <w:ilvl w:val="0"/>
          <w:numId w:val="5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для детей дошкольного возраста /Сост. Н.А.Извекоа, А.Ф.Медведева, Л.Б.Полякова, А.Н.Федотова. – М.: ТЦ Сфера, 2005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 дорожные знать каждому положено: Познавательные игры с дошкольниками и школьниками./ Авт.-сост. М.С.Коган. – Новосибирск: Сиб. Унив. Изд-во, 2008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дорожного движения для детей дошкольного возраста./ Сост. Н.А. Извекова, А.Ф. Медведева и др. М., 2005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Сосунова Е.М., Форштат М.Л. Учись быть пешеходом. Учебное пособие по ПДД для учащихся начальной школы. В 2-х частях. – СПб.: ИД МиМ, 1997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еменюк В.И., Владимиров Н.В. </w:t>
      </w:r>
      <w:r>
        <w:rPr>
          <w:color w:val="000000"/>
          <w:sz w:val="28"/>
          <w:szCs w:val="28"/>
        </w:rPr>
        <w:t>Работа с детьми по изучению правил дорожного движения. М., 1983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королупова О.А. </w:t>
      </w:r>
      <w:r>
        <w:rPr>
          <w:color w:val="000000"/>
          <w:sz w:val="28"/>
          <w:szCs w:val="28"/>
        </w:rPr>
        <w:t>Занятия с детьми старшего дошкольного возраста по теме «Правила и безопасность дорожного движения». М., 2004.</w:t>
      </w:r>
    </w:p>
    <w:p>
      <w:pPr>
        <w:pStyle w:val="Normal"/>
        <w:widowControl/>
        <w:numPr>
          <w:ilvl w:val="0"/>
          <w:numId w:val="5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луцкер Т.М. </w:t>
      </w:r>
      <w:r>
        <w:rPr>
          <w:color w:val="000000"/>
          <w:sz w:val="28"/>
          <w:szCs w:val="28"/>
        </w:rPr>
        <w:t>Незнайка и светофор // Начальная школа. 2004 № 7.</w:t>
      </w:r>
    </w:p>
    <w:p>
      <w:pPr>
        <w:pStyle w:val="Normal"/>
        <w:widowControl/>
        <w:numPr>
          <w:ilvl w:val="0"/>
          <w:numId w:val="5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Шалаева Г.П. Азбука маленького пешехода. – М.: Филол. О-во СЛОВО, Эксмо, 2008.</w:t>
      </w:r>
    </w:p>
    <w:p>
      <w:pPr>
        <w:pStyle w:val="Normal"/>
        <w:widowControl/>
        <w:numPr>
          <w:ilvl w:val="0"/>
          <w:numId w:val="5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 xml:space="preserve">Энциклопедия – школьнику. /Сост. Г.П. Яковенко, Н.Г. Яковенко. – Киев: МПсканер                     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00:00Z</dcterms:created>
  <dc:creator>45076</dc:creator>
  <dc:description/>
  <cp:keywords/>
  <dc:language>en-US</dc:language>
  <cp:lastModifiedBy>mdou96-3</cp:lastModifiedBy>
  <cp:lastPrinted>2013-03-25T14:39:00Z</cp:lastPrinted>
  <dcterms:modified xsi:type="dcterms:W3CDTF">2022-04-20T07:19:00Z</dcterms:modified>
  <cp:revision>4</cp:revision>
  <dc:subject/>
  <dc:title/>
</cp:coreProperties>
</file>