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center"/>
        <w:rPr/>
      </w:pPr>
      <w:r>
        <w:rPr>
          <w:b/>
          <w:color w:val="000000"/>
          <w:sz w:val="32"/>
          <w:szCs w:val="32"/>
        </w:rPr>
        <w:t>«Формирование культуры поведения на дорогах у детей старшего дошкольного возраста посредствам проблемно-игровых ситуаций».</w:t>
      </w:r>
    </w:p>
    <w:p>
      <w:pPr>
        <w:pStyle w:val="Style1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-58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«З</w:t>
      </w:r>
      <w:r>
        <w:rPr>
          <w:bCs/>
          <w:i/>
          <w:color w:val="000000"/>
          <w:sz w:val="28"/>
          <w:szCs w:val="28"/>
        </w:rPr>
        <w:t xml:space="preserve">а безопасность необходимо платить, </w:t>
      </w:r>
    </w:p>
    <w:p>
      <w:pPr>
        <w:pStyle w:val="Style13"/>
        <w:shd w:fill="FFFFFF" w:val="clear"/>
        <w:spacing w:before="0" w:after="0"/>
        <w:ind w:left="-58" w:hanging="0"/>
        <w:jc w:val="right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а за ее отсутствие расплачиваться».</w:t>
      </w:r>
      <w:r>
        <w:rPr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</w:rPr>
        <w:t>Уинстон Черчилл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Современный мир полон опасностей, постоянно угрожающих здоровью, жизни детей. Не проходит и дня, чтобы газеты, радио и телевидение не принесли сообщения об очередной аварии, катастрофе, повлекшими за собой гибель людей. Подобные события возникают, как правило, внезапно, требуя от человека немедленных активных действий. Чтобы как-то повысить защищенность детей им необходимо овладеть не такими уж сложными знаниями и умениями – наблюдательностью, умением анализировать свои ошибки, приведшие к неприятностям, отдавать себе отчет о возможных последствиях тех или иных своих поступков, а также навыками грамотных действий в случае проявления опасностей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Цель  моей рабо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– эффективность использования проблемно - игровых ситуаций при формировании культуры поведения на дорогах у детей старшего дошкольного возраст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ормиров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культуры поведения на дорогах у детей старшего дошкольного возраста посредствам проблемно-игровых ситуац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ешения проблемной – игровых ситуаций способствующих сформировать культуру поведения на дорогах, устанавливая связь между тем, что известно, и тем, что нужно узнать, чтобы найти верное (лучшее) реше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мпетентности родителей (законных представителей) воспитанников в вопросе формирования культуры поведения на дорогах у детей старшего дошкольного возрас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по формирова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культуры поведения на дорогах у детей старшего дошкольного возраста посредствам проблемно-игровых ситуаций строилась в три этап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Этап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рограммно – методического обеспечения по данной тематик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азвивающей предметно – пространственной образовательной среды существующих программ обучения детей дошкольного возрас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Анализ сформированности культу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оведения на дорогах у детей старшего дошкольного возраст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компетентности родителей (законных представителей) воспитанников в формировании культуры поведения на дорогах у детей старшего дошкольного возрас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Анализ програм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оказал, что они являются составной частью общей образовательной программы воспитания детей дошкольного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 знаний  дошкольников о поведении  на дорогах показал, что дети недостаточно хорошо знаниями ПДД. А родители воспитанников в 45%, считают, что обучения правилам поведения на дороге  с 5-ти лет ещё ра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      </w:t>
      </w:r>
      <w:r>
        <w:rPr>
          <w:sz w:val="28"/>
          <w:szCs w:val="28"/>
        </w:rPr>
        <w:t xml:space="preserve">Данные анализа свидетельствуют  о необходимости разработки и внедрения системы работы,  которая сделает обучение дошкольников правилам дорожного движения   более интересным,   позволит  реализовать принцип обучения в игре и поднимет уровень знаний детьми правил дорожного движ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Этап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данном этапе работы мы определили  формы, методы и приемы работы:</w:t>
      </w:r>
    </w:p>
    <w:p>
      <w:pPr>
        <w:pStyle w:val="Style13"/>
        <w:shd w:fill="FFFFFF" w:val="clear"/>
        <w:spacing w:before="0" w:after="0"/>
        <w:ind w:right="5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ть проблемно-игровых ситуаций  состоит в том, чтобы воспитанник не только усваивал конкретные знания и навыки, но и овладевал способами действий, обучался конструировать и управлять своей  деятельностью. Основным звеном является проблемная ситуация, которая позволяет выявить глубину знаний о безопасном поведении у детей старшего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ика предусматривает выполнение детьми    различных заданий. Например, ребенку предлагается серия картинок, фотографий на которых были изображены различные ситуации поведения людей на улицах нашего города, при переходе через дорогу, нахождения рядом с проезжей частью, поведения детей на дороге, нужно было рассмотреть и объяснить, что правильно или неправильно делали люд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ый цикл занятий «Наш город»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представлений у воспитанников город,  улица, перекрёсток, транспорт, пассажир, пешеход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движением транспорта и пешеходов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ть представление о том, как важно учить правильно ходить и ездить по городу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я правил поведения пешехода на улицах города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торой цикл занятий «Светофор наш друг»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авил «Светофор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егулировщик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дорожных знаков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тий цикл «Поведение детей на улице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должать знакомить детей с основными правилами поведения на улиц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креплять знания о ПД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должать знакомить детей с основными правилами поведения в транспорте – «Я пассажир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урсия на улицы город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твёртый цикл  «Результат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урсия по улицам гор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хемы проезда транспорта от детского сада до дома (совместная работа ребенка с родителями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курс рисунков  «Наш друг – Светофорик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развлечение «Знатоки правил дорожного движ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Фото отчёт семей воспитанников «Учим правилам дорожного движения в семье»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ля реализации данного этапа работы так же  составлена </w:t>
      </w:r>
      <w:r>
        <w:rPr>
          <w:b/>
          <w:sz w:val="28"/>
          <w:szCs w:val="28"/>
          <w:u w:val="single"/>
        </w:rPr>
        <w:t>картотек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облемно- игровых ситуаций</w:t>
      </w:r>
      <w:r>
        <w:rPr>
          <w:sz w:val="28"/>
          <w:szCs w:val="28"/>
          <w:u w:val="single"/>
        </w:rPr>
        <w:t xml:space="preserve">:   </w:t>
      </w:r>
      <w:r>
        <w:rPr>
          <w:sz w:val="28"/>
          <w:szCs w:val="28"/>
        </w:rPr>
        <w:t>«Угадай транспорт»,  «Что нам скажет светофор», «Раскрась светофор», «Светофор на перекрёстке», «Если бы я стал(а) водителем»,  «Научи малыша переходить дорогу», «Проводи товарища домой используя схему», «После ремонта дороги нарисуй разметку», «Маша потерялась», «Найди отличия», «Найди пару», «Составь их частей целое», «Строим город», «Составим книгу «Законы  улиц и дорог», «Автошкол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отека подвижных иг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Мяч в корзину»  - в</w:t>
      </w:r>
      <w:r>
        <w:rPr>
          <w:sz w:val="28"/>
          <w:szCs w:val="28"/>
        </w:rPr>
        <w:t xml:space="preserve"> 2—3 шагах от игроков ставят 3 корзинки: красного, желтого, зеленого цветов. По команде ведущего нужно: крас¬ный мяч бросить в красную корзину, желтый — в желтую, зеленый — в зеленую. Ведущий может несколько раз под¬ряд называть один и тот же цвет или после красного назвать зеленый и т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«Цветные автомобили»</w:t>
      </w:r>
      <w:r>
        <w:rPr>
          <w:sz w:val="28"/>
          <w:szCs w:val="28"/>
        </w:rPr>
        <w:t xml:space="preserve">  - по сигналу двигаются автомобили того цвета, который показывает воспитатель. Воспитатель может поднимать один, два или все три флажка вместе, и тогда все автомобили выезжают из своих гаражей. Если дети не видят, что флажок опущен, воспитатель дополняет зрительный сигнал словесным: «Автомобили (называет цвет) остановились». Воспитатель может заменить цветной сигнал словесным (например: «Выезжают синие автомобили», «Синие автомобили возвращаются домой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«Самый быстрый»-</w:t>
      </w:r>
      <w:r>
        <w:rPr>
          <w:sz w:val="28"/>
          <w:szCs w:val="28"/>
        </w:rPr>
        <w:t xml:space="preserve">   в обручи раскладываются дорожные знаки, детям так же раздаются знаки по сигналу необходимо найти свой обруч. Знаки в ходе игры перекладываютс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«Умелый пешеход»-</w:t>
      </w:r>
      <w:r>
        <w:rPr>
          <w:sz w:val="28"/>
          <w:szCs w:val="28"/>
        </w:rPr>
        <w:t xml:space="preserve"> на расстоянии 60 см параллельно друг другу кладутся два шнура длиной около 5 м. Надо пройти с завязанными глазами между ними по дорожке.</w:t>
      </w:r>
    </w:p>
    <w:p>
      <w:pPr>
        <w:pStyle w:val="Normal"/>
        <w:jc w:val="both"/>
        <w:rPr/>
      </w:pPr>
      <w:r>
        <w:rPr>
          <w:sz w:val="28"/>
          <w:szCs w:val="28"/>
        </w:rPr>
        <w:t>Вариант 2. Из двух шнуров делают два круга: внешний и внутренний. Расстояние между ними 1 метр. Нужно с завязанными глазами пройти по кругу между шнур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Лабиринт»-</w:t>
      </w:r>
      <w:r>
        <w:rPr>
          <w:sz w:val="28"/>
          <w:szCs w:val="28"/>
        </w:rPr>
        <w:t xml:space="preserve"> эта игра проводится, когда дети уже знакомы с обозначениями отдельных знаков и указателей («Въезд запрещен», «Пешеходный переход», «Велосипедное движение запрещено» и др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имой снежными валами, расположенными на расстоянии 1 м друг от друга, строится лабиринт высотой 0,5—0,7 м.  В лабиринте устанавливаются знаки. Дети проезжают по лабиринту (на имитационных машинах), точно соблюдая указания знаков. Тот, кто не нарушил правил, сможет выйти из лабирин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Этап:               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веденная работа показала, что проблемно – игровые  ситуации являются одним из эффективных методов формирования культуры поведения на дороге у детей старшего дошкольного возраста при условии содержательной и эмоциональной подготовки детей к решению игровой и проблемной задач. В проблемно - игровых ситуациях повышение продуктивности запоминания правил поведения на дорогах  объясняется собственной активностью ребенка.</w:t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5:27:00Z</dcterms:created>
  <dc:creator>КОЗИНА</dc:creator>
  <dc:description/>
  <cp:keywords/>
  <dc:language>en-US</dc:language>
  <cp:lastModifiedBy>mdou96-3</cp:lastModifiedBy>
  <dcterms:modified xsi:type="dcterms:W3CDTF">2022-04-20T07:37:00Z</dcterms:modified>
  <cp:revision>17</cp:revision>
  <dc:subject/>
  <dc:title>«Формирование культуры поведения на дорогах у детей старшего дошкольного возраста посредствам проблемно-игровых ситуаций</dc:title>
</cp:coreProperties>
</file>