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«Детский сад комбинированного вида №17 «Земляничка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тоговое занятие по ознакомлению с окружающим миром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с детьми первой младшей группы №7 «Капельки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Домашние животные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дготовила и провела воспита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щанинцева Надежда Владимир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Бердск 2022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 игровой форме закрепить знания детей о животных, способствовать развитию их реч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узнавать и называть животных, звукоподражать им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ть представление о питании и детенышах домашних животных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ышление, память, внимание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тить словарный запас детей, расширить их кругозор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знавательное развитие», «Речевое развитие», «Физическое развитие», «Социально-коммуникативное развитие»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 и оборудование: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козапись с произношение домашних животных (корова, свинья, лошадь, овца, кошка, собака и т.д.). Макеты или игрушки домашних и диких животных, дидактическая игра «Ферма», экран с изображением домашних животных и их детенышей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приемы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блемная ситуация, беседа, дидактическая игра, пазлы, физкультминутка, открытый конец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енит колокольчик, дети подходят к воспитател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Послушайте, ребята, кто – то стучится!? </w:t>
      </w:r>
      <w:r>
        <w:rPr>
          <w:rFonts w:cs="Times New Roman" w:ascii="Times New Roman" w:hAnsi="Times New Roman"/>
          <w:i/>
          <w:sz w:val="28"/>
          <w:szCs w:val="28"/>
        </w:rPr>
        <w:t>(В группу входит курочк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очка: </w:t>
      </w:r>
      <w:r>
        <w:rPr>
          <w:rFonts w:cs="Times New Roman" w:ascii="Times New Roman" w:hAnsi="Times New Roman"/>
          <w:bCs/>
          <w:sz w:val="28"/>
          <w:szCs w:val="28"/>
        </w:rPr>
        <w:t>Здравствуйте, ре</w:t>
      </w:r>
      <w:r>
        <w:rPr>
          <w:rFonts w:cs="Times New Roman" w:ascii="Times New Roman" w:hAnsi="Times New Roman"/>
          <w:sz w:val="28"/>
          <w:szCs w:val="28"/>
        </w:rPr>
        <w:t>бята. Я пришла к вам за помощью, у нас в животном мире все перепуталось. Помогите нам, пожалуйста, расставить все на свои мест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поможем курочке?</w:t>
      </w:r>
      <w:r>
        <w:rPr>
          <w:rFonts w:cs="Times New Roman" w:ascii="Times New Roman" w:hAnsi="Times New Roman"/>
          <w:i/>
          <w:sz w:val="28"/>
          <w:szCs w:val="28"/>
        </w:rPr>
        <w:t xml:space="preserve"> (Ответы детей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очка: </w:t>
      </w:r>
      <w:r>
        <w:rPr>
          <w:rFonts w:cs="Times New Roman" w:ascii="Times New Roman" w:hAnsi="Times New Roman"/>
          <w:sz w:val="28"/>
          <w:szCs w:val="28"/>
        </w:rPr>
        <w:t xml:space="preserve">Спасибо вам. Для начала, помогите распределить домашних и диких животных. Домашних животных в свои дома, а диких животных в лес.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с помощью воспитателя выполняют задание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. А теперь давайте мы с вами отгадаем, каким животным какой звук принадлежит?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Звучат звуки, которые издают животные, дети угадывают какому животному принадлежат звуки, а затем повторяют их (звукоподражание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Курочка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, вы отлично справились с этим задани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очка: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 на экран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На экране домашние животные с детенышами, воспитатель вместе с детьми проговаривают названия животных и их детенышей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рочка: </w:t>
      </w:r>
      <w:r>
        <w:rPr>
          <w:rFonts w:cs="Times New Roman" w:ascii="Times New Roman" w:hAnsi="Times New Roman"/>
          <w:sz w:val="28"/>
          <w:szCs w:val="28"/>
        </w:rPr>
        <w:t xml:space="preserve">Ребята, а сейчас я предлагаю вам собрать пазлы с домашними животными, соединив правильно две необходимые части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ети собирают пазлы с домашними животными, состоящими из двух часте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А теперь самое время немного размяться и выполнить физминутку «Котятк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тятки мыли лапки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ак, вот так </w:t>
      </w:r>
      <w:r>
        <w:rPr>
          <w:rFonts w:cs="Times New Roman" w:ascii="Times New Roman" w:hAnsi="Times New Roman"/>
          <w:i/>
          <w:sz w:val="28"/>
          <w:szCs w:val="28"/>
        </w:rPr>
        <w:t>(Изображаем мытье рук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ли ушки, мыли брюшки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ак! Вот так! </w:t>
      </w:r>
      <w:r>
        <w:rPr>
          <w:rFonts w:cs="Times New Roman" w:ascii="Times New Roman" w:hAnsi="Times New Roman"/>
          <w:i/>
          <w:sz w:val="28"/>
          <w:szCs w:val="28"/>
        </w:rPr>
        <w:t>(Имитируем движени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они устал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! Вот так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о-сладко засыпал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ак! Вот так! </w:t>
      </w:r>
      <w:r>
        <w:rPr>
          <w:rFonts w:cs="Times New Roman" w:ascii="Times New Roman" w:hAnsi="Times New Roman"/>
          <w:i/>
          <w:sz w:val="28"/>
          <w:szCs w:val="28"/>
        </w:rPr>
        <w:t>(Имитируем все указанные в стихотворении движения)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у нас с вами осталось последнее задание. Давайте мы с вами поиграем в игру «Кто, чем питается?» </w:t>
      </w:r>
      <w:r>
        <w:rPr>
          <w:rFonts w:cs="Times New Roman" w:ascii="Times New Roman" w:hAnsi="Times New Roman"/>
          <w:i/>
          <w:sz w:val="28"/>
          <w:szCs w:val="28"/>
        </w:rPr>
        <w:t>(дидактическая игра на липучках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очка: </w:t>
      </w:r>
      <w:r>
        <w:rPr>
          <w:rFonts w:cs="Times New Roman" w:ascii="Times New Roman" w:hAnsi="Times New Roman"/>
          <w:sz w:val="28"/>
          <w:szCs w:val="28"/>
        </w:rPr>
        <w:t xml:space="preserve">Какие вы, ребята, молодцы! Помогли расставить все на свои места, вот теперь порядок. А мне пора с вами прощаться. Но я к вам пришла не с пустыми руками, за вашу помощь я вам приготовила небольшие подарочки: раскраски и угощения. До свидания! </w:t>
      </w:r>
      <w:r>
        <w:rPr>
          <w:rFonts w:cs="Times New Roman" w:ascii="Times New Roman" w:hAnsi="Times New Roman"/>
          <w:i/>
          <w:iCs/>
          <w:sz w:val="28"/>
          <w:szCs w:val="28"/>
        </w:rPr>
        <w:t>(Вручает подарки и уходит).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 благодарит детей за помощь животным, спрашивает ребят понравилось ли им выполнять задания, что понравилось больше. Предлагает ребятам продолжить тему и раскрасить раскраски.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1:48:00Z</dcterms:created>
  <dc:creator>User</dc:creator>
  <dc:description/>
  <cp:keywords/>
  <dc:language>en-US</dc:language>
  <cp:lastModifiedBy>User</cp:lastModifiedBy>
  <dcterms:modified xsi:type="dcterms:W3CDTF">2022-04-22T02:52:00Z</dcterms:modified>
  <cp:revision>13</cp:revision>
  <dc:subject/>
  <dc:title/>
</cp:coreProperties>
</file>