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9pt;margin-top:135pt;width:356.45pt;height:66.1pt;mso-wrap-style:none;v-text-anchor:middle" type="_x0000_t136">
            <v:path textpathok="t"/>
            <v:textpath on="t" fitshape="t" string="пальчиковых игр" style="font-family:&quot;Arial Black&quot;;font-size:12pt"/>
            <v:fill o:detectmouseclick="t" color2="blue"/>
            <v:stroke color="#eaeaea" weight="12600" joinstyle="miter" endcap="flat"/>
            <w10:wrap type="none"/>
          </v:shape>
        </w:pict>
        <w:pict>
          <v:shape id="shape_0" fillcolor="#9400ed" stroked="t" o:allowincell="f" style="position:absolute;margin-left:0pt;margin-top:-159.95pt;width:356.2pt;height:159.85pt;mso-wrap-style:none;v-text-anchor:middle;mso-position-vertical:top" type="_x0000_t136">
            <v:path textpathok="t"/>
            <v:textpath on="t" fitshape="t" string="Картотека" style="font-family:&quot;Arial Black&quot;;font-size:12pt"/>
            <v:fill o:detectmouseclick="t" color2="blue"/>
            <v:stroke color="#eaeaea" weight="12600" joinstyle="miter" endcap="flat"/>
            <w10:wrap type="square"/>
          </v:shape>
        </w:pic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57620" cy="612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4" r="-23" b="-24"/>
                    <a:stretch>
                      <a:fillRect/>
                    </a:stretch>
                  </pic:blipFill>
                  <pic:spPr bwMode="auto">
                    <a:xfrm>
                      <a:off x="0" y="0"/>
                      <a:ext cx="6357620" cy="6121400"/>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b/>
          <w:b/>
          <w:sz w:val="56"/>
          <w:szCs w:val="56"/>
        </w:rPr>
      </w:pPr>
      <w:r>
        <w:rPr>
          <w:rFonts w:cs="Times New Roman" w:ascii="Times New Roman" w:hAnsi="Times New Roman"/>
          <w:b/>
          <w:sz w:val="56"/>
          <w:szCs w:val="56"/>
        </w:rPr>
        <w:t>КАРТОТЕКА</w:t>
      </w:r>
    </w:p>
    <w:p>
      <w:pPr>
        <w:pStyle w:val="Normal"/>
        <w:ind w:firstLine="426"/>
        <w:jc w:val="center"/>
        <w:rPr>
          <w:rFonts w:ascii="Times New Roman" w:hAnsi="Times New Roman" w:cs="Times New Roman"/>
          <w:b/>
          <w:b/>
          <w:sz w:val="72"/>
          <w:szCs w:val="72"/>
        </w:rPr>
      </w:pPr>
      <w:r>
        <w:rPr>
          <w:rFonts w:eastAsia="Times New Roman" w:cs="Times New Roman" w:ascii="Times New Roman" w:hAnsi="Times New Roman"/>
          <w:b/>
          <w:sz w:val="72"/>
          <w:szCs w:val="72"/>
        </w:rPr>
        <w:t xml:space="preserve"> </w:t>
      </w:r>
      <w:r>
        <w:rPr>
          <w:rFonts w:cs="Times New Roman" w:ascii="Times New Roman" w:hAnsi="Times New Roman"/>
          <w:b/>
          <w:sz w:val="72"/>
          <w:szCs w:val="72"/>
        </w:rPr>
        <w:t>ПАЛЬЧИКОВЫХ ИГР</w:t>
      </w:r>
    </w:p>
    <w:p>
      <w:pPr>
        <w:pStyle w:val="Normal"/>
        <w:ind w:firstLine="426"/>
        <w:jc w:val="center"/>
        <w:rPr>
          <w:rFonts w:ascii="Times New Roman" w:hAnsi="Times New Roman" w:cs="Times New Roman"/>
          <w:b/>
          <w:b/>
          <w:sz w:val="72"/>
          <w:szCs w:val="72"/>
        </w:rPr>
      </w:pPr>
      <w:r>
        <w:rPr>
          <w:rFonts w:cs="Times New Roman" w:ascii="Times New Roman" w:hAnsi="Times New Roman"/>
          <w:b/>
          <w:sz w:val="28"/>
          <w:szCs w:val="28"/>
        </w:rPr>
        <w:t>Игрушк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Шарик».</w:t>
      </w:r>
      <w:r>
        <w:rPr>
          <w:rFonts w:cs="Times New Roman" w:ascii="Times New Roman" w:hAnsi="Times New Roman"/>
          <w:sz w:val="28"/>
          <w:szCs w:val="28"/>
        </w:rPr>
        <w:t xml:space="preserve">  </w:t>
      </w:r>
      <w:r>
        <w:rPr>
          <w:rFonts w:cs="Times New Roman" w:ascii="Times New Roman" w:hAnsi="Times New Roman"/>
          <w:i/>
          <w:sz w:val="28"/>
          <w:szCs w:val="28"/>
        </w:rPr>
        <w:t>Все пальчики обеих рук – «в щепотке» и соприкасаются кончиками. В этом положении дуем на них, при этом пальчики принимают форму шара. Воздух «выходит», и пальчики принимают исходное положени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дуваем быстро шар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н становится больш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друг шар лопнул, воздух вышел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тал он тонкий и худой.</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и игр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кажу я вам игр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урочки пеструш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и большой пальцы каждой руки соединить подушечками (клюв), остальные пальцы направить вверх и слегка согнуть (гребеш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 зай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редний и указательный пальцы правой руки направить вверх (ушки зайца), остальные прижать к ладон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 пёс.</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адонь правой руки стоит на ребре (мордочка пса), большой палец направлен вверх (ушк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машинка без колёс.</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равую ладонь сложить в виде пригоршни и накрыть ею ладонь левой ру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нижки-раскладу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и все мои игруш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ки рёбрами поставить на стол, ладони прижать друг к другу, а затем раскрыть.</w:t>
      </w:r>
    </w:p>
    <w:p>
      <w:pPr>
        <w:pStyle w:val="Normal"/>
        <w:tabs>
          <w:tab w:val="clear" w:pos="708"/>
          <w:tab w:val="left" w:pos="3038" w:leader="none"/>
        </w:tabs>
        <w:spacing w:before="0" w:after="20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юлу кручу, верч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тебя я научу.</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Большим пальцем проводить по кончикам других пальцев, от указательного до мизинца и наоборот. Выполнять как правой, так и левой руко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Части тел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то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глазки. Вот,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ушки. Вот,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нос, это р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ам спинка. Тут жи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ручки. Хлоп-хлоп.</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ножки. Топ- топ.</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х устали вытрем лоб!</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Дети показывают части тела и выполняют движения в соответствии с текстом.</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дежда.</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перчатку надева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в неё не попадаю.</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Поглаживают по очереди одной рукой другую, как будто надевают перча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осчитайте-ка ребя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колько пальцев у перча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чинаем вслух счит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 два, три, четыре, пя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гибают пальчик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сень.</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стоп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опад, листоп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ья по ветру летя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поднять вверх. Покачивая кистями из стороны в сторону, медленно опускать руки (листья опадаю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клёна – кле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максимально развести в сторон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дуба – дуб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плотно прижать друг к друг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осины – оси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и большой соединить в виде колеч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рябины- рябиновый.</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выпрямить и слегка развести в сторон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ны листьев лес и сад</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о-то радость для реб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Хлопки в ладош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енью».</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тры яблони качаю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стоят на столе, опираясь на локти (стволы), пальцы разведены в стороны (кроны яблонь). Покачивать рукам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Листья с веток облетаю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Кисти рук расслабленны, расположены параллельно столу. Плавными движениями из стороны в сторону медленно опускать кисти рук на поверхность стола (листья опад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истья падают в сад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х граблями я гребу.</w:t>
      </w:r>
    </w:p>
    <w:p>
      <w:pPr>
        <w:pStyle w:val="Normal"/>
        <w:tabs>
          <w:tab w:val="clear" w:pos="708"/>
          <w:tab w:val="left" w:pos="3038" w:leader="none"/>
        </w:tabs>
        <w:spacing w:before="0" w:after="200"/>
        <w:contextualSpacing/>
        <w:jc w:val="both"/>
        <w:rPr>
          <w:rFonts w:ascii="Times New Roman" w:hAnsi="Times New Roman" w:cs="Times New Roman"/>
          <w:sz w:val="28"/>
          <w:szCs w:val="28"/>
        </w:rPr>
      </w:pPr>
      <w:r>
        <w:rPr>
          <w:rFonts w:cs="Times New Roman" w:ascii="Times New Roman" w:hAnsi="Times New Roman"/>
          <w:i/>
          <w:sz w:val="28"/>
          <w:szCs w:val="28"/>
        </w:rPr>
        <w:t>Пальцы обеих рук подушечками опираются о поверхность стола (грабли). Приподнимая руки, поскрести пальцами по поверхности стола, изображая работу граблями</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увь.</w:t>
      </w:r>
    </w:p>
    <w:p>
      <w:pPr>
        <w:pStyle w:val="Normal"/>
        <w:tabs>
          <w:tab w:val="clear" w:pos="708"/>
          <w:tab w:val="left" w:pos="3038" w:leader="none"/>
        </w:tabs>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ые кроссовк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Загибать на обеих руках пальчики по одному, начиная с больших пальцев.</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у нашей ко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ногах сапож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у нашей св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ногах бот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у пса на лапках</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лубые тап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козлёнок маленьки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увает вале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сыночек Вовка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вые кроссов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так, вот та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вые кроссов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Шагать» указательным и средним пальчиками по столу.</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t>Упражнение с пробк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ерём пластмассовые крышки от бутылок (4 штуки) и надеваем их на указательные и средние пальцы как обувь. И «идём пальцами, как ножками, не отрывая «Обувь» от поверхности сто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ышки пальчики об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мело в них вперёд шагн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пошли по переул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весёлую прогул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альцы – словно балер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 одетые в бот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ждый пальчик – будто нож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олько шаркает немножко.</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Фрук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Ябло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пальчик яблоки тряс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исти сжаты в кулак, разгибаем большой пальч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торой их собира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етий их домой нес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вёртый высыпа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гибаем мизин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ё, всё, всё съедае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п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мы варить компо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Левая рука – «ковшик», правая имитирует помешивани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руктов нужно много во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яблоки крошить,</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Загибают пальчики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рушу будем мы руби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ожмём лимонный с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лив положим на пес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арим, варим мы компо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Опять «варят» и «помешив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гостим честной народ.</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вести руки в стороны.</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ивы»</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Кисти сжаты в кула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пальчик сливы трясё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большо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торой их собир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указательны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етий их домой несё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средний палец.</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вёртый высып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безымянн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амый маленький – «шалу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ё, всё съедае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Разгибаем мизинец.</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вощ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пуст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рубим-руби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солим-соли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трём-трё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ы капустку жмём-жмё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Движения прямыми ладонями вверх-вниз, поочерёдное поглаживание подушечек пальцев, потирать кулачок о кулачок. Сжимать и разжимать кулачк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п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янут, тянут бабка с дедкой</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ытягивание пальцев за ногтевые фаланг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земли большую реп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пришла бы наша вну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могла б собачка Жу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де же кошка, мышка – крош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оимённые пальцы прикасаются друг к друг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Хоть держалась крепк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тянута репка.</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Зим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неги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на ветках, посмот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етыре хлопка рука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красных майках снегир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ушили пёры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ображают «крылы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реются на солнышк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ловой вер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вороты голов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летать хо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ыш! Кыш! Улет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 метелью, за метелью!</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Вращательные движения кистями рук.</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Снежин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Ла-ла-ла, ла-ла-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уча по небу плыл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обеих рук соединить подушечками и округлить в форме шара (туч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друг из тучи над землё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етел снежинок ро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Руки поднять вверх, пальцы развести в стороны. Поворачивать кисти, медленно опуская руки (снежинки летя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етер дунул, загудел –</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дуть на кисти рук (губы округлить и слегка вытянуть вперёд).</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ой снежинок вверх взлетел.</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стряхнуть кистями рук, поднимая вверх, вращать ими (снежинки летя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тер с ними кружи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ожет быть подружится.</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Вращать кистями, попеременно скрещивая рук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овый год.</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Ё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д нами ёлоч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цы переплетены, большие подняты вверх.</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ишечки, иголоч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улачки, «иголочки»- раздвинуть паль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арики, фонари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адошки держать «ковшик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йки и свеч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айчики» - указательные паль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вёзды, человечк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Ладошка в виде звезды, «человечки» - походить пальчиками.</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омашние птиц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машние пти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у курицы цыплё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гусыни есть гусё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индюшки – индюшо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у утки есть утёно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ольшим пальцем поочерёдно касаться остальных, начиная с мизинц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каждой мамы малыш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е красивы хороши!</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казать все пальчики, «играя» ими.</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туш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ш красивый петушок</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Обе руки сжаты  в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верху поднял гребешок.</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зжать ладон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ылышками маше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истями помахать в воздух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лужайке пляш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ошки хлебные клюё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Указательными пальцами постучать по стол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ёстрых курочек зовёт.</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Кистями рук сделать манящие движения.</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омашн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стречались».</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 каждую фразу соединять одноимённые пальцы левой и правой рук по одному начиная с мизинца. На последнюю фразу показать «рога», одновременно выпрямив указательные пальцы и мизинц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встречались два котёнка: «Мяу – мя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ва щенка: «Ав – ав». Два жеребёнка: «И-г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ва телёнка, два быка: «Му-у». Смотри, какие рога!</w:t>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т на печку пошёл»</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т на печку пошёл,</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чики «шагаю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оршок каши нашё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Горшок из ладоше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печи калач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адошки «лепят калач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к огонь горячи.</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Подуть на ладош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яники пеку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ту в лапы не даются.</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огрозить пальчиком.</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ба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собаки острый нос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и шей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и хвостик.</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Правая ладонь на ребро, на себя. Большой палец вверх, указательный, средний, безымянный вместе. Мизинец попеременно опускается и поднимается («лает собака»)</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икие животн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Есть у каждого свой дом»</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Дети загибают  на обеих руках пальцы: по одному пальцу на каждое двустишь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 лисы в лесу глух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нора – надёжный д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 страшны зимой мет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елочке в дупле на 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 кустами ёж колючи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гребает листья в куч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ветвей, корней, травы</w:t>
      </w:r>
    </w:p>
    <w:p>
      <w:pPr>
        <w:pStyle w:val="Normal"/>
        <w:tabs>
          <w:tab w:val="clear" w:pos="708"/>
          <w:tab w:val="left" w:pos="3038" w:leader="none"/>
          <w:tab w:val="center" w:pos="4677" w:leader="none"/>
          <w:tab w:val="left" w:pos="624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t>Хатки делают бобры.</w:t>
        <w:tab/>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пит в берлоге косолапы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о весны сосёт там лап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Есть у каждого свой д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сем тепло уютно в нём.</w:t>
      </w:r>
    </w:p>
    <w:p>
      <w:pPr>
        <w:pStyle w:val="Normal"/>
        <w:tabs>
          <w:tab w:val="clear" w:pos="708"/>
          <w:tab w:val="left" w:pos="3038" w:leader="none"/>
        </w:tabs>
        <w:spacing w:before="0" w:after="200"/>
        <w:contextualSpacing/>
        <w:jc w:val="both"/>
        <w:rPr/>
      </w:pPr>
      <w:r>
        <w:rPr>
          <w:rFonts w:cs="Times New Roman" w:ascii="Times New Roman" w:hAnsi="Times New Roman"/>
          <w:i/>
          <w:sz w:val="28"/>
          <w:szCs w:val="28"/>
        </w:rPr>
        <w:t>Ударяют ладонями и кулачками поочерёдно</w:t>
      </w:r>
      <w:r>
        <w:rPr>
          <w:rFonts w:cs="Times New Roman" w:ascii="Times New Roman" w:hAnsi="Times New Roman"/>
          <w:sz w:val="28"/>
          <w:szCs w:val="28"/>
        </w:rPr>
        <w:t>.</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ыгает по веточка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евеличка бел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лькает хвостик средь ветве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то угонится за не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Большим пальцем поочерёдно касаться остальных пальцев, выполняя упражнение сначала одной рукой затем другой рукой.</w:t>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уд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мощн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уду моет наш Анто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оет вилку, чашку, ложку,</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Потирать ладошки друг об друга («мыть посуд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мыл блюдце и стакан</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закрыл покрепче кран.</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i/>
          <w:sz w:val="28"/>
          <w:szCs w:val="28"/>
        </w:rPr>
        <w:t>Разгибать пальцы из кулачка, начиная с мизинца. Выполнять имитирующие движения</w:t>
      </w:r>
      <w:r>
        <w:rPr>
          <w:rFonts w:cs="Times New Roman" w:ascii="Times New Roman" w:hAnsi="Times New Roman"/>
          <w:sz w:val="28"/>
          <w:szCs w:val="28"/>
        </w:rPr>
        <w:t>.</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есн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Жавороно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тичка, птичка, прилета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сну-красну зазыва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тичка крылышками маш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еселит детишек наших!</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Дети показывают движениями кистей рук как летит птичка.</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нам весна пришл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Цветы красивые принесл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учки протягивают вперёд «с букет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палисадник мы пош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венок себе спле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чики двигаются, будто плетут венок.</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емья.</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дуются взрослые и дет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то ещё радуется солны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дед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баб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мам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уется пап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чень радуюсь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да солнцу вся семья!</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полнение по образцу за педагогом движений: на каждую строку дети загибают пальчик, 6 строка – сжимать и разжимать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веточек для мамо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й, в нашем цветник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ольшой цветок на стебельк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аскрывать и закрывать кулачок, пальчики, будто лепес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т ветерка качает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Движения руками вправо-влев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мне улыбае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Я мамочку поцелую</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цветочек подарю ей!</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Мимика, жесты.</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емья» </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 каждой строкой дети загибают по одному пальчику,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дед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бабуш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мам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пап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т пальчик – 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и вся моя семья!</w:t>
      </w:r>
    </w:p>
    <w:p>
      <w:pPr>
        <w:pStyle w:val="Normal"/>
        <w:tabs>
          <w:tab w:val="clear" w:pos="708"/>
          <w:tab w:val="left" w:pos="3038"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бель.</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бел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ебель я начну счит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ресло стол, диван, кров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альцы обеих рук поочерёдно зажимать в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ка, тумбочка, буф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Шкаф, комод и табуре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назвал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есять пальчиков зажал!</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днимать зажатые кулачки вверх.</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ного мебели в квартир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з, два, три, четыр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тмично 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шкаф повесим мы руба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в буфет поставим чаш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бы ножки отдохну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идим чуть-чуть на стул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когда мы крепко спа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кровати мы лежа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Загибать пальчики, начиная с больших, на каждое название мебе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А потом мы с кот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идели за стол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ай с вареньем дружно пи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ного мебели в квартир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тмично попеременно хлопать в ладоши и стучать кулачком о кулачок.</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ул»</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ожки, спинка и сиденье –</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вам стул на удивленье.</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Левая ладонь – вертикально вверх. К её нижней части приставляется кулачок (большим пальцем к себе)</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ранспор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пальчики сгибать-</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удем транспорт назыв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пальчи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ашина, вертолё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рамвай, автобус, самолё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очерёдно разжимать пальчики, начиная с мизинц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ять пальцев мы в кулак зажал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ять видов транспорта назвал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ать пальцы в кулачок, начиная с большого.</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роходи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ароходик в море бы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Ладони соединить в форме чаш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от он к пристани приплыл.</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Сделать волнообразные движения в воздух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гудел в свою трубу: «У – у – у !»</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Одновременно пошевелить большими пальцам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асекомые.</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секомые»</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ружно пальчики считае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секомых называем:</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кулач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абочка, кузнечик, мух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жук с зелёным брюхом.</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очерёдно сгибать пальцы в кулачок, начиная с большог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то кто же тут звенит?</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й, сюда комар лети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ращать мизинце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ячьтес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прятать руки за спину.</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аб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абочка-коробоч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Улетай под облачк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Там твои де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берёзовой ветке.</w:t>
      </w:r>
    </w:p>
    <w:p>
      <w:pPr>
        <w:pStyle w:val="Normal"/>
        <w:tabs>
          <w:tab w:val="clear" w:pos="708"/>
          <w:tab w:val="left" w:pos="3038" w:leader="none"/>
        </w:tabs>
        <w:spacing w:before="0" w:after="200"/>
        <w:contextualSpacing/>
        <w:jc w:val="both"/>
        <w:rPr>
          <w:rFonts w:ascii="Times New Roman" w:hAnsi="Times New Roman" w:cs="Times New Roman"/>
          <w:i/>
          <w:i/>
          <w:sz w:val="28"/>
          <w:szCs w:val="28"/>
        </w:rPr>
      </w:pPr>
      <w:r>
        <w:rPr>
          <w:rFonts w:cs="Times New Roman" w:ascii="Times New Roman" w:hAnsi="Times New Roman"/>
          <w:i/>
          <w:sz w:val="28"/>
          <w:szCs w:val="28"/>
        </w:rPr>
        <w:t>Скрестить запястья обеих рук и прижать ладони тыльной стороной друг к другу. Пальцы прямые. «Бабочка сидит». Имитировать полёт «бабочки».</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ето.</w:t>
      </w:r>
    </w:p>
    <w:p>
      <w:pPr>
        <w:pStyle w:val="Normal"/>
        <w:tabs>
          <w:tab w:val="clear" w:pos="708"/>
          <w:tab w:val="left" w:pos="3038" w:leader="none"/>
        </w:tabs>
        <w:spacing w:before="0" w:after="20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локольчи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 прятки пальчики играют</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жимать и разжимать пальцы рук.</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 головки убирают,</w:t>
      </w:r>
    </w:p>
    <w:p>
      <w:pPr>
        <w:pStyle w:val="Normal"/>
        <w:tabs>
          <w:tab w:val="clear" w:pos="708"/>
          <w:tab w:val="left" w:pos="3038" w:leader="none"/>
        </w:tabs>
        <w:spacing w:before="0" w:after="0"/>
        <w:contextualSpacing/>
        <w:rPr>
          <w:rFonts w:ascii="Times New Roman" w:hAnsi="Times New Roman" w:cs="Times New Roman"/>
          <w:i/>
          <w:i/>
          <w:sz w:val="28"/>
          <w:szCs w:val="28"/>
        </w:rPr>
      </w:pPr>
      <w:r>
        <w:rPr>
          <w:rFonts w:cs="Times New Roman" w:ascii="Times New Roman" w:hAnsi="Times New Roman"/>
          <w:i/>
          <w:sz w:val="28"/>
          <w:szCs w:val="28"/>
        </w:rPr>
        <w:t>Открывать и закрывать глаз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ловно синие цветк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аспускают лепестки</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водить и разводить пальцы «веером».</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верху качают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изко наклоняют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ачание и наклоны кистей вправо-влево.</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окольчик голуб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клонился, повернулся</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нам с тобой.</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Круговые движения кистя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окольчики-цветы</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чень вежливы, а ты?</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Повороты кистями вправо-влево, ладони сверху опустить на стол.</w:t>
      </w:r>
    </w:p>
    <w:p>
      <w:pPr>
        <w:pStyle w:val="Normal"/>
        <w:tabs>
          <w:tab w:val="clear" w:pos="708"/>
          <w:tab w:val="left" w:pos="3038" w:leader="none"/>
        </w:tabs>
        <w:spacing w:before="0" w:after="0"/>
        <w:contextualSpacing/>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Что делать после дождика?»</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по очереди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 лужицам скак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Щёпоть одной руки приставляем в центр ладони другой.</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рук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раблики пускать!</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исуем обеими руками восьмёрк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 радуге катать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Руки перед грудью, кисти опущены вниз, каждая рука очерчивает дугу.</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то делать после дождика?</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оединяем все пальцы с большими.</w:t>
      </w:r>
    </w:p>
    <w:p>
      <w:pPr>
        <w:pStyle w:val="Normal"/>
        <w:tabs>
          <w:tab w:val="clear" w:pos="708"/>
          <w:tab w:val="left" w:pos="3038"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а просто улыбаться!</w:t>
      </w:r>
    </w:p>
    <w:p>
      <w:pPr>
        <w:pStyle w:val="Normal"/>
        <w:tabs>
          <w:tab w:val="clear" w:pos="708"/>
          <w:tab w:val="left" w:pos="3038" w:leader="none"/>
        </w:tabs>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Улыбаемся.</w:t>
      </w:r>
    </w:p>
    <w:p>
      <w:pPr>
        <w:pStyle w:val="Normal"/>
        <w:tabs>
          <w:tab w:val="clear" w:pos="708"/>
          <w:tab w:val="left" w:pos="3038" w:leader="none"/>
        </w:tabs>
        <w:spacing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СОДЕРЖАНИ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Игрушки</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П/и «Шарик».</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ои игруш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Юл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Части тел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Это я».</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дежд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Я перчатку надеваю»</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сен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Листопад».</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Осенью».</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був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Новые кроссов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Упражнение с пробками.</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Фрукты.</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Ябло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омпот».</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ливы»</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Овощ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апустк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Репк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Зим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негир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 Снежинки»</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Новый год.</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Ёлочк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Домашние птицы»</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етушок»</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Домашние животн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овстречалис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от на печку пошёл»</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Дикие животн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Есть у каждого свой дом»</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Белочк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Посуд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омощник»</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Весна.</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Жаворонок»</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 нам весна пришл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Семья.</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Радуются взрослые и дет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Цветочек для мамоч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емья»</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Мебел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ебель»</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Много мебели в квартир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Стул»</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Транспорт.</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Транспорт»</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Пароходик»</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Насеком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Насекомые»</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Бабочка»</w:t>
      </w:r>
    </w:p>
    <w:p>
      <w:pPr>
        <w:pStyle w:val="Normal"/>
        <w:tabs>
          <w:tab w:val="clear" w:pos="708"/>
          <w:tab w:val="left" w:pos="3038"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Лето.</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Колокольчики»</w:t>
      </w:r>
    </w:p>
    <w:p>
      <w:pPr>
        <w:pStyle w:val="Normal"/>
        <w:tabs>
          <w:tab w:val="clear" w:pos="708"/>
          <w:tab w:val="left" w:pos="3038" w:leader="none"/>
        </w:tabs>
        <w:spacing w:before="0" w:after="0"/>
        <w:contextualSpacing/>
        <w:jc w:val="center"/>
        <w:rPr>
          <w:rFonts w:ascii="Times New Roman" w:hAnsi="Times New Roman" w:cs="Times New Roman"/>
          <w:sz w:val="32"/>
          <w:szCs w:val="32"/>
        </w:rPr>
      </w:pPr>
      <w:r>
        <w:rPr>
          <w:rFonts w:cs="Times New Roman" w:ascii="Times New Roman" w:hAnsi="Times New Roman"/>
          <w:sz w:val="32"/>
          <w:szCs w:val="32"/>
        </w:rPr>
        <w:t>П/и «Что делать после дожди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1131" w:type="dxa"/>
        <w:jc w:val="left"/>
        <w:tblInd w:w="-113"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инка Нени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ыночка хвали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то хорошень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о-то пригожень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Ходит боч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Хвостик крюч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ос пятачком.</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Хлопаю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оглаживают себя по голов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глаживают кисти правой руки. Поглаживают кисти ле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ром ведущей руки ведут по столу. Показывают указательные пальцы обеих рук.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Ставят кулачок на кулачок и на нос.</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учит бренчит по улиц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ма едет на куриц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имошка на кош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кривой дорож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учат кулачком о кулачо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окоть правой руки опирается на стол, большой и указательный палец образуют «клювик», остальные изображают гребешок.</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Локоть правой руки опирается на стол, указательный и мизинец образуют ушки, средний и безымянный плотно прижаты к ладони. Ребром ладони изображают движение по кривой по столу.</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и пальчики расскажу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Что умеют – все покажу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х пять на каждой ру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сделать смогут, всегда помогу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ни на дудочке игр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ячик бросают, Белье стир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л подмет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Щиплют, ласк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ять и пять моих ловких пальчиков.</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Хлопают в ладоши с растопыренными пальц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оименные пальцы обеих рук 4 раза соприкасаются друг с друг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оказывают растопыренные пальцы. Хлопаю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Здесь и далее движения соответствуют тексту.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Показывают пальцы обеих рук.</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а базар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заран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купил Баран Баран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барашков,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ове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есять маковых коле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евять сушек, восемь плю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емь лепешек, шесть ватру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ять коржей, четыре пы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ри пирожных, две коври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один калач купи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о себя не позабы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для жен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солнушк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ставляют кула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авят ладонь на ребро.</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ладонь.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Кула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р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левой руки «играют».</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альцы правой руки «играю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10 пальцев.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казывают соответствующее количество пальцев.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Отрицательное движение голо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цы обеих рук растопырены, большие пальцы прижаты друг к другу.</w:t>
              <w:b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ирог»</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сто ручками помн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ирог я сладкий испе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ерединку смажу джем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верхушку сладким кремом,</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кокосовою крошк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присыплю пирог немножк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том чай заварю,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гости друга приглашу.</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жимает и разжимает пальчи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Ребенок выполняет круговые движения ладош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водит ладошками по плоскости стола.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имитирует «посыпание крошки» пальчиками обеих рук.</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иро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купила мас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ахар и му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лкило изюм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ачку творог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ирожки пеку, пе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х друзей я в гости жду.</w:t>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дем в гост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 (имя ребенка) гости при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друг дружке руки ж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равствуй, Жора! Здравствуй, Жанна! Рад, Сережа! Рад, Снежан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хотите ль пирож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жет, коржик? Иль рож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драже вам на дорож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берите понемнож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ручек все стряхнули кро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захлопали в ладошки.</w:t>
              <w:b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о одному пальчику на обеих руках, перечисляя продукты.</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митирует лепку пирожков. </w:t>
            </w:r>
          </w:p>
          <w:p>
            <w:pPr>
              <w:pStyle w:val="Normal"/>
              <w:tabs>
                <w:tab w:val="clear" w:pos="708"/>
                <w:tab w:val="left" w:pos="3038" w:leader="none"/>
              </w:tabs>
              <w:spacing w:before="0" w:after="200"/>
              <w:contextualSpacing/>
              <w:rPr/>
            </w:pPr>
            <w:r>
              <w:rPr>
                <w:rFonts w:cs="Times New Roman" w:ascii="Times New Roman" w:hAnsi="Times New Roman"/>
                <w:i/>
                <w:sz w:val="28"/>
                <w:szCs w:val="28"/>
              </w:rPr>
              <w:t>Ребенок имитирует движения, созывающие гостей.</w:t>
              <w:br/>
            </w:r>
            <w:r>
              <w:rPr>
                <w:rFonts w:cs="Times New Roman" w:ascii="Times New Roman" w:hAnsi="Times New Roman"/>
                <w:sz w:val="28"/>
                <w:szCs w:val="28"/>
              </w:rPr>
              <w:b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бегут» по столу.</w:t>
            </w:r>
          </w:p>
          <w:p>
            <w:pPr>
              <w:pStyle w:val="Normal"/>
              <w:tabs>
                <w:tab w:val="clear" w:pos="708"/>
                <w:tab w:val="left" w:pos="3038" w:leader="none"/>
              </w:tabs>
              <w:spacing w:before="0" w:after="200"/>
              <w:contextualSpacing/>
              <w:rPr/>
            </w:pPr>
            <w:r>
              <w:rPr>
                <w:rFonts w:cs="Times New Roman" w:ascii="Times New Roman" w:hAnsi="Times New Roman"/>
                <w:i/>
                <w:sz w:val="28"/>
                <w:szCs w:val="28"/>
              </w:rPr>
              <w:t xml:space="preserve">Ребенок делает несколько рукопожатий. Большие и указательные пальцы соединяются между собой подушечками, образуя колечк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оединяет подушечки больших и средних пальцев. Ребенок соединяет в приветствии подушечки больших и безымянных пальцев.</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енок соединяет в приветствии подушечки больших пальцев и мизинчиков. Ребенок соединяет ладошки в виде пирож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казывает раскрытые ладони. Ребенок сжимает ладошки в кулачки. Ребенок раскрывает ладошки, а взрослый, стучит по ним, изображая сыплющееся драж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енок пощипывает свою ладошку, как бы собирая драже.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энергично трясет кистями рук. Ребенок хлопает в ладош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ольшая стир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мамой мы белье стир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речке вместе полоск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ыжали, повеси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о стало весело!</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трет один кулачок о другой.</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водит раскрытыми ладонями вправо-влево, имитируя полоскание белья. Ребенок сжимает и разжимает кулачки, имитируя развешивание белья. Ребенок выполняет круговые движения кистями рук, ладони вверх, пальцы разведены в стороны.</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вощ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Хозяйка однажды с базара приш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зяйка с базара домой принесла: Картош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пуст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рков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орох.</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уш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веклу. Ох.</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шагает» пальчиками по столу. Ребенок загибает по одному пальчику на обеих руках на каждую строчку, начиная с большого.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поднимает руки над головой  и хлопает в ладоши.</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ел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ы на елке веселилис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лясали, и резвилис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добрый Дед Мороз</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м подарочки прине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ал огромные пакет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их же – вкусные предметы:</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еты в бумажках синих,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решки рядом с ним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руша, яблоко, один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олотистый мандарин.</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Ребенок ритмично хлопает в ладош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шагает» средним и указательным пальцами обеих рук по столу.  </w:t>
            </w:r>
          </w:p>
          <w:p>
            <w:pPr>
              <w:pStyle w:val="Normal"/>
              <w:tabs>
                <w:tab w:val="clear" w:pos="708"/>
                <w:tab w:val="left" w:pos="3038" w:leader="none"/>
              </w:tabs>
              <w:spacing w:before="0" w:after="200"/>
              <w:contextualSpacing/>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ритмично хлопает в ладош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i/>
                <w:sz w:val="28"/>
                <w:szCs w:val="28"/>
              </w:rPr>
              <w:t>Ребенок на каждую строчку загибает пальцы на обеих руках, начиная с большого.</w:t>
              <w:br/>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Алые цветки»</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Распускают лепест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терок чуть дыш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пестки колыш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алые цве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крывают лепес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ихо засыпаю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Головой качают.</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оединяет ладони в форме тюльпан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медленно раскрывает пальц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лавно покачивает кистями рук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медленно закрывает ладошки, имитируя форму цвет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бенок произвольно покачивает «головкой цветк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тро раннее настал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о раннее наста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олнце из-за леса встал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й, братец Фед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Буди соседе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ставай, Больша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Вставай, Указ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тавай, Серед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тавай, Сиротка! - Вставай и ты, крошка – Мир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оброе утро, Лад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проснулись и потянулись.</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скрещивает ладони с растопыренными пальчиками. Ребенок сжимает в кулачок правую руку, большой палец правой руки направлен вверх, им ребенок совершает круговые движения. Ребенок большим и указательным пальцами правой руки щелкает по большому пальцу левой руки. Ребенок большим и указательным пальцами правой руки щелкает по указательному пальцу левой руки. Ребенок большим и средним пальцами правой руки щелкает по среднему пальцу левой руки. Ребенок большим и безымянным пальцами правой руки щелкает по безымянному пальцу левой руки. Ребенок большим пальцем и мизинцем правой руки щелкает по мизинцу левой руки. Ребенок щелкает большим и указательным пальцами правой руки по левой ладошке. Ребенок поднимает руки и тянется вверх.</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Шарик и подружки»</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Шар надутый две по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тнимали друг у 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перецарап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опнул шар, а две подру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мотрели, нет игр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ели и заплака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обеих рук ребенок сжимает в «щепотку» и соприкасается ими только кончи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 таком положении он должен дуть на них, при этом пальчики должны принять форму шар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оздух «Выходит», и пальчики принимают исходное положение.</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лад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адушки, лад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екла бабушка оладуш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аслом поливала,</w:t>
              <w:br/>
              <w:t xml:space="preserve">Детишкам раздава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аше – дв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Саше – дв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анне – два, </w:t>
            </w:r>
          </w:p>
          <w:p>
            <w:pPr>
              <w:pStyle w:val="Normal"/>
              <w:tabs>
                <w:tab w:val="clear" w:pos="708"/>
                <w:tab w:val="left" w:pos="3038" w:leader="none"/>
              </w:tabs>
              <w:spacing w:before="0" w:after="200"/>
              <w:contextualSpacing/>
              <w:jc w:val="center"/>
              <w:rPr>
                <w:rFonts w:ascii="Times New Roman" w:hAnsi="Times New Roman" w:cs="Times New Roman"/>
                <w:i/>
                <w:i/>
                <w:sz w:val="28"/>
                <w:szCs w:val="28"/>
              </w:rPr>
            </w:pPr>
            <w:r>
              <w:rPr>
                <w:rFonts w:cs="Times New Roman" w:ascii="Times New Roman" w:hAnsi="Times New Roman"/>
                <w:sz w:val="28"/>
                <w:szCs w:val="28"/>
              </w:rPr>
              <w:t>И Тане – два. сем детишкам раздала.</w:t>
              <w:br/>
            </w:r>
          </w:p>
          <w:p>
            <w:pPr>
              <w:pStyle w:val="Normal"/>
              <w:tabs>
                <w:tab w:val="clear" w:pos="708"/>
                <w:tab w:val="left" w:pos="3038" w:leader="none"/>
              </w:tabs>
              <w:spacing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jc w:val="center"/>
              <w:rPr/>
            </w:pPr>
            <w:r>
              <w:rPr>
                <w:rFonts w:cs="Times New Roman" w:ascii="Times New Roman" w:hAnsi="Times New Roman"/>
                <w:b/>
                <w:sz w:val="28"/>
                <w:szCs w:val="28"/>
              </w:rPr>
              <w:t>«Стенка, стенка, потолок»</w:t>
            </w:r>
            <w:r>
              <w:rPr>
                <w:rFonts w:cs="Times New Roman" w:ascii="Times New Roman" w:hAnsi="Times New Roman"/>
                <w:sz w:val="28"/>
                <w:szCs w:val="28"/>
              </w:rPr>
              <w:t xml:space="preserve">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ен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е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тол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ва око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вер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вонок: «Дзи-и-ин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pPr>
            <w:r>
              <w:rPr>
                <w:rFonts w:cs="Times New Roman" w:ascii="Times New Roman" w:hAnsi="Times New Roman"/>
                <w:i/>
                <w:sz w:val="28"/>
                <w:szCs w:val="28"/>
              </w:rPr>
              <w:t>Ребенок хлопает в ладоши, ладони при этом следует держать горизонтально, меняя постоянно их положение: сначала сверху правая ладонь, потом – левая. Ребенок держит правую ладонь горизонтально и стучит по ней собранными щепотью пальцами правой руки. Ребенок вытягивает перед собой обе руки. Ребенок показывает средний и указательный пальцы на правой руке. Ребенок показывает средний и указательный пальцы на левой руке. Ребенок показывает средний и указательный пальцы на правой руке. Ребенок показывает средний и указательный пальцы на левой руке. Ребенок вытягивает руки вперед и в стороны и слегка кланяется.</w:t>
              <w:br/>
              <w:br/>
              <w:t xml:space="preserve"> Указательным пальцем ребенок дотрагивается до правой ще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м пальцем ребенок дотрагивается до левой щеки. Ребенок указательным пальцем дотрагивается до лба. Ребенок указательным пальцем указывает сначала на правый, а потом на левый глаз. Ребенок указательным пальцем указывает на рот. Ребенок указательным пальцем дотрагивается до кончика нос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 гостях у гномиков»</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номы гостей приглаш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номы гостей угощ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ждому гостю досталось варенье. Пальчики склеило то угощени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лотно прижалась ладошка к ладошке, Гости не могу взять даже ложк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еред началом игры ребенок сжимает кулачки на обеих руках.</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зрослый отгибает ребенку пальцы по очереди. Взрослый надавливает последовательно на подушечку каждого пальца ребенка своим указательным пальцем. Взрослый последовательно проводит указательным пальцем по каждому пальчику ребенка от основания до самого кончика. Ребенок должен тесно прижать попарно друг к другу подушечки пальцев. Ребенок плотно соединяет ладош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Червя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ервячки пошли гул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ворона подбег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оловой она ки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аркает: «Вот и обед!»</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ядь – А червячков уж нет!</w:t>
              <w:br/>
              <w:br/>
              <w:t xml:space="preserve">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i/>
                <w:sz w:val="28"/>
                <w:szCs w:val="28"/>
              </w:rPr>
              <w:t>Ладони ребенка лежат на коленях или столе. Ребенок медленно сгибает пальцы, подтягивает ладонь, имитируя движения ползущей гусеницы или червячка. Ребенок «идет» по столу средним и указательным пальцами, остальные пальцы поджаты к ладони. Ребенок складывает пальцы щепоткой и качает ими вверх-вниз. Ребенок раскрывает ладонь, отводя большой палец вниз, а остальные вверх. Ребенок разводит руки в стороны. Ребенок сжимает кулачки и прижимает их к груди.</w:t>
              <w:br/>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Бычок»</w:t>
              <w:br/>
              <w:br/>
              <w:t xml:space="preserve">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риставляет кулачки к голове, выставив указательные пальцы, словно рога быч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Бычок» должен бодать воображаемую стенк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 тот момент, когда он касается этой стены, нужно раскрыть кулач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Человечек на прогул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ел человечек по улиц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кучно стало человечку просто идти, и решил он попрыгать на правой нож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потом и на левой ножке решил попрыга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ой веселый человечек!</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napToGrid w:val="false"/>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Человечек «идет» на двух пальчиках: среднем и указательн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казательный палец загнуть и стучать по столу средним.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тучать указательным пальцем.</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ша прогул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ы во двор вышли гуля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бу снежную лепи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тичек крошками корми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горки мы потом ката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еще в снегу валя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 в снегу домой приш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ъели суп и спать лег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альчики по одному, начиная с мизинчи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дет» по столу указательным и средним пальчиками, остальные пальчики поджат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зображает лепку снежного комочка двумя ру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крошит хлебушек» всеми пальчиками. Ребенок водит указательным пальцем правой руки по ладони левой. Ребенок кладет ладошки на стол или на колени то одной, то другой стороны.</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Шел один 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Шел один я по дорож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ли со мной мои две нож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навстречу три мышо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й, мы видели котен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него четыре лап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лапках острые царап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Один,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ужно быстро убегат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казывает один пальчик.</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два пальчи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три пальчик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рикладывает ладошки к щекам и качает голо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оказывает четыре пальчика. Ребенок «царапает» поверхность стол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 каждый счет ребенок показывает соответствующее число пальчиков. Ребенок двумя пальчиками «убегает» по поверхности стол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дивлял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ас побр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Вас покорм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Да-а-а-а-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ас свари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Да-а-а-а-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Что-о-о-о-о?!!!</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еред началом игры ребенок складывает пальчики в замок, кроме больших пальчиков – они будут «рт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от» на вопросы отвечает: «Да-а-а-а-а» (протяжно и важн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в это время «взъерошиваются», поднимаются, как волосы от испуга.</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рачки гном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Жили-были в домике</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ие гномики: Мики, Чики, Лики, Пики, То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ли гномики стирать: Токи – рубашки, Пики – плато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ики – штани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ики – носо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ики умница бы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м водичку он носил.</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трет кулачки друг о друг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загибает пальчики, начиная с большого.</w:t>
              <w:br/>
              <w:br/>
              <w:t xml:space="preserve"> </w:t>
            </w:r>
          </w:p>
        </w:tc>
      </w:tr>
      <w:tr>
        <w:trPr>
          <w:trHeight w:val="70" w:hRule="atLeast"/>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ошки-мы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ягко кошка, посмотр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ускает когот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легонько их сжим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шку так она пуг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а ходит тихо-тих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ловиц не слышно скрип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ько мышка не зе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миг от кошки убегает.</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ребенка на обеих руках сжаты в кулак и лежат на столе ладонями вниз; затем ребенок медленно разжимает кулачки, разводя пальчики в стороны, показывая, как кошка впускает коготки.  Ладошки рук ребенка лежат на столе. Кошка (правая рука) крадется: все пальчики правой руки медленно шагают по столу вперед. Мышка (левая рука) убегает: пальчики правой руки быстро движутся назад.</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ша квартир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ного мебели в нашей квартир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шкаф я вешаю рубашку,</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в буфет я ставлю чаш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ы ножки отдохну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сижу всегда на стул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кровати я леж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том я с кот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ижу за стол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ай с вареньем я попью.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от как я сейчас живу.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жимает и разжимает кулач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на каждую строчку загибает пальчики, начиная с большого.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переменно хлопает в ладоши и стучит кулачками по столу.</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тягуш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ши пальчики прос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тянулись, потя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встряхнулис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ладошке по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бежали, побеж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скакали, поскак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уст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ели отдыхат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выполняет указанные движения.</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альчиками левой руки «бежит» по правой руке и наоборо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выполняет указанные движени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трясет пальчиками и спокойно кладет руки на колени или на стол.</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а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поле каша рос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ам в тарелочку пришл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сех друзей мы угости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 тарелке всем дади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тичке-невелич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йцу и лисич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е и матреш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сем дадим по ложке!</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однимает руки вверх и шевелит пальчика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идет» пальчиками по столу. Ребенок «мешает кашу» в левой ладошке пальцем пра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мешает кашу» в правой ладошке пальцем ле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Загибать по одному пальчику на обеих руках.</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ебенок сжимает и разжимает кулач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Летит комар»</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тит муха вокруг уха, «ж-ж-ж».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тят осы вокруг носа, «с-с-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Летит комар, на лоб – оп!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А мы его – хлоп!</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одить пальцем вокруг ушка.</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Водить вокруг нос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Дотронуться пальчиком до лба.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легка шлепнуть ладошкой по лбу.</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ау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изогнутый су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ломанный, осенн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пустился  пауч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рестиком на спинк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ил уютный гамач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ам в сторонку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молчок.</w:t>
              <w:br/>
              <w:br/>
              <w:t xml:space="preserve"> </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опускает правую кисть, шевеля пальчиками, на левую ладошк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крещивает указательные пальчи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складывает пальчики правой руки в щепоть и опускает сверху в левую ладонь, сложенную «лодочк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пальчиками правой руки «пробегает» по левой руке от кисти до локт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ебенок прикладывает указательный пальчик правой руки к губам.</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стеряш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потерял свой свитер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Этот маленький котенок теплый потерял носок.</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мерзнет в стужу и мороз.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отморозил себе нос.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Этот маленький котенок заболел: «Ап-чхи! Ап-чх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Лучше посижу я дома и свяжу себе носки».</w:t>
              <w:br/>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Ребенок указательным пальцем левой руки по очереди дотрагивается до пальчиков правой рук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Начинать лучше с мизинчика.   </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гра в бубен»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сли в бубен бьет медвед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Бубну как не заревет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омар забьет в него</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услышишь ничего.</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Хлопать в ладош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тучать большим и указательным пальцами друг о друга.</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етер»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етер дует, задув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альму в стороны кач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под пальмой краб сид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клешнями шевели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айка над водой лет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за рыбками ныря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од водой на глубин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рокодил лежит на дне.</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окти стоят на столе, кисти соединены у основания, ладони смотрят в разные стороны.</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Качать руками из стороны в сторону. Ладони лежат на столе, пальчики согнуты. Пошевелить пальчиками. Кисти перекрещены; помахать ими. Ладони сложены лодочкой и прижаты друг к другу, выполнять ими ныряющие движения. Кисти прижаты у основания, ладошки смотрят друг на друга, пальчики согнуты. Открывать и закрывать «пасть крокодила».</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и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Мишка косолапый по лесу иде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ишки собира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в карман клад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друг одна из шиш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ямо мишке в лоб,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ишка рассердилс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ногою топ.</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на пояс и идти, переваливаясь из стороны в сторо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Нагибаемс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у сжать в кулач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Бить кулачком в лоб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Голову поднять вверх и погрозить пальчиком.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Топнуть ногой.</w:t>
              <w:br/>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номи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то живет под потолком? Гн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него есть борода? Д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манишка и жилет? Нет.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И давно он там живет? Год.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Кто с ним утром кофе пьет? Кот.</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то с ним бегает вдоль крыш? Мышь.</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ак же гномика зовут? Пай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Он капризничает, да? Никогда.</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днять ручку, чтобы ладошка смотрела вверх.  Кив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мотать головой.   Выстави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редний, безымянный и большой пальчики поджать, указательный и мизинец немного округлить.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Выполняется так же, как «кошка», только указательный палец и мизинец согнуты и немного приподняты вверх.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мотать головой.</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рынка с молок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кухне нашей под стол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тоит крынка с молоком.</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рынке кошка подош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верху сливки поли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лубже сунулась в горш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Молочка напьюсь я впро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 случилось: ой-ой-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Кошка крутит голо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лакалась молочка – Не уйти ей из горш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 головы горшок не слез,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С ним и убежала в лес.</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делать из всех пальцев кружок.   Перебирать двумя пальчиками.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гибать и разгибать указательный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Зажать указательный пальчик правой руки пальчиками левой.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ытаться вытащить пальчи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Быстро перебирать двумя пальчиками.</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ыкновенная»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цветочек, два цветочк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жики, еж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ковальня, молоточе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ожницы, ножницы.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Бег на месте, бег на мест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Зайчики, зайчи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у-ка, дружно, Ну-ка, вместе: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Зайчики, зайчик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Сделать фонарик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Пальчики сцеплены в замок, но не лежат, а прямые.</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Стучать кулачками друг об друга сверху. Указательным и средним изобразить ножницы.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Бегать на месте.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ставить два пальчика на обеих руках и наклонять кисти в разные стороны.</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Я хочу построить до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 окошко было в нем,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Чтоб у дома дверь бы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ядом чтоб сосна росла,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об вокруг забор стоя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ес ворота охраня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Солнце было,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Дождик шел,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тюльпан в саду расцвел.</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Кончики пальцев сомкнуты под углом,</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дна ладошка смотрит горизонтально, другая – вертикально.</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бра ладоней прижаты друг к друг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растопырены и смотрят вверх. Ладошки смотрят внутрь, 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Ладошка выпрямлена, большой пальчик смотрит вверх, а мизинец – вниз. Кисти рук скрещены, пальчики растопырены. Потрясти кистями.</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едплечья крепко прижаты друг к другу, кисти разведены, пальчики растопырены и смотрят вверх.</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ве сороконож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е сороконожки бежали по дорожке. Бежали, бежали, друг друга повстречали, 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Так друг друга обним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Так друг друга обнимал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е-еле их разня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 xml:space="preserve">Перебирать пальчиками обеих рук, изображая бег.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оложить кисти рук на плечи крест-накрест.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То же самое, только поменять ручки. Пальчики сцепить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азомкнуть пальчики.</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у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У меня пропали руч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де вы, рученьки мо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Раз, два, три, четыре, пять,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Покажитесь мне опять!</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Убрать ручки за спину.</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Оглядеться.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казать ручки.</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Ехали-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лошадке ехали, до горы до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а машине ехали, в город все при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В паровозе ехал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 домой приехал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согнуты в локтях, пальчики сжаты в кулачки, выполняется движение вверх-вниз.</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сжаты в кулачки, наклоняем ручки их стороны в сторону.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учки согнуты в локтях, пальчики в кулачки, изображать, как едет паровоз.</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Иголк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ик кол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Где твои иголк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от они!</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Пальчики сцеплены в замок.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Расцепить пальчики, но ладошки не разъединять.</w:t>
              <w:br/>
              <w:br/>
              <w:t xml:space="preserve">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тойкий солдатик»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На одной ноге постой-ка,</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то ты солдатик стойки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Ну, смелее подними,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Да гляди, не упади.</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йчас постой на ле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Если ты солдатик смелы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А сейчас постой на правой, </w:t>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Если ты солдатик бравый.</w:t>
            </w:r>
          </w:p>
        </w:tc>
        <w:tc>
          <w:tcPr>
            <w:tcW w:w="5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тоять на одной ноге, руки на пояс.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 xml:space="preserve">Стоять на правой ноге.       </w:t>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38" w:leader="none"/>
              </w:tabs>
              <w:spacing w:before="0" w:after="200"/>
              <w:contextualSpacing/>
              <w:rPr>
                <w:rFonts w:ascii="Times New Roman" w:hAnsi="Times New Roman" w:cs="Times New Roman"/>
                <w:i/>
                <w:i/>
                <w:sz w:val="28"/>
                <w:szCs w:val="28"/>
              </w:rPr>
            </w:pPr>
            <w:r>
              <w:rPr>
                <w:rFonts w:cs="Times New Roman" w:ascii="Times New Roman" w:hAnsi="Times New Roman"/>
                <w:i/>
                <w:sz w:val="28"/>
                <w:szCs w:val="28"/>
              </w:rPr>
              <w:t>Выпрямить левую ногу, руки в стороны.</w:t>
            </w:r>
          </w:p>
        </w:tc>
      </w:tr>
    </w:tbl>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pP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38"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1:03:00Z</dcterms:created>
  <dc:creator>я</dc:creator>
  <dc:description/>
  <cp:keywords/>
  <dc:language>en-US</dc:language>
  <cp:lastModifiedBy>Александра</cp:lastModifiedBy>
  <cp:lastPrinted>2013-09-03T21:42:00Z</cp:lastPrinted>
  <dcterms:modified xsi:type="dcterms:W3CDTF">2019-10-19T09:47:00Z</dcterms:modified>
  <cp:revision>11</cp:revision>
  <dc:subject/>
  <dc:title/>
</cp:coreProperties>
</file>