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омплекс заданий для речевого развития по лексической теме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«КОСМОС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Веселая зарядка для пальчик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оочередное соединение большого пальца с мизинцем, безымянным, средним и указательным на ударные слог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темном небе звезды светят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смонавт летит в ракет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нь летит и ночь летит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И на землю вниз гляди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Что лишнее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Земля, Марс,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планета, </w:t>
      </w:r>
      <w:r>
        <w:rPr>
          <w:rFonts w:cs="Times New Roman" w:ascii="Times New Roman" w:hAnsi="Times New Roman"/>
          <w:kern w:val="2"/>
          <w:sz w:val="24"/>
          <w:szCs w:val="24"/>
        </w:rPr>
        <w:t>Юпите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орабль, ракета, станция,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звезд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Исправь ошибки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На небе появился первая звезд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Искусственная спутник облетел Землю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 космосе есть необитаемая планет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Звездочет наблюдал звезды на телескоп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Объясни словечко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Луноход, звездочет, космодр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Какое слово самое длинное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емля, луна, отсек, планет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Комета, созвездие, ракета, Лун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Невесомость, космос, корабль, Земл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Скажи наоборот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злетать – приземляться.Ярко –...Прилететь –...Далеко –...Высоко –...Темно –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Измени по образцу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Звезда – много звезд.Спутник –...Корабль –...Космонавт –...Ракета –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Сосчитай до пяти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дно созвездие – два созвездия, 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дин искусственный спутник –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дин мощный телескоп –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дна далекая планета –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Что не так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Земля – спутник Лун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 космос летают на вертолете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Скафандр – это зимняя одежд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Измени по образцу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Лететь – улететь – улетели.Падать –...Бежать –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Какое слово отличается от других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Астроном, астроном, гастроном, астроно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рбита, орбита, орбит, орби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путник, путник, спутник, спутни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Употреби словосочетание в нужной форме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Кто? </w:t>
      </w:r>
      <w:r>
        <w:rPr>
          <w:rFonts w:cs="Times New Roman" w:ascii="Times New Roman" w:hAnsi="Times New Roman"/>
          <w:kern w:val="2"/>
          <w:sz w:val="24"/>
          <w:szCs w:val="24"/>
        </w:rPr>
        <w:t>– Российский космонавт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ет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кого?</w:t>
      </w:r>
      <w:r>
        <w:rPr>
          <w:rFonts w:cs="Times New Roman" w:ascii="Times New Roman" w:hAnsi="Times New Roman"/>
          <w:kern w:val="2"/>
          <w:sz w:val="24"/>
          <w:szCs w:val="24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бращаться к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кому?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идеть кого?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Гордиться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кем?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ассказать о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ком?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Собери предложение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Астроном, звездами, за, наблюда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уна, спутник, это, Земл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Космонавт, открытый, в, вышел, космо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Объясни словечк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Отгадай, что на нашей планете инопланетяне назвали б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ind w:left="480" w:hanging="480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исоварь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арандаш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  <w:tab w:val="left" w:pos="538" w:leader="none"/>
        </w:tabs>
        <w:ind w:left="480" w:hanging="48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илибомчик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(колокольчик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ind w:left="480" w:hanging="48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арюля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(кастрюля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ind w:left="480" w:hanging="480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колка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иголк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ind w:left="480" w:hanging="48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зубохват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(крокодил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Подбери парное слов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амолет – летчик, ракета – 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осмонавт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верх – взлет, вниз – ...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(посадка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амолет – аэродром, космический корабль – ...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(кос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модром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Продолжи предложени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космосе много планет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 Солнечной системе есть планеты: Земля, Луна,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Что общего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и чем отличаются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друг от друга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Земля и Мар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смонавт и летчик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Космический корабль и самол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Запомни цепочку сл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рочитайте ребенку цепочку слов. Обратите его внимание, что слова связаны по смыслу, из них можно составить рассказ. Попросите вспомнить последовательность слов. При необходимости объясните связь между словам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Земля, космодром, космонавт, скафандр, ракета, взлет, изучать, открыт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Отгадай загад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н не летчик, не пилот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н ведет не самолет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огромную ракету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ти, кто, скажите, это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осмонавт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синем небе огонек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сех внимание привлек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н вокруг земли летает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м приветы посыла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Ракета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Доскажи словечк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ы меня увидишь в небе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Я хвостата, не хвастли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е планета, не ракета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 зовут меня...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(комета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Измени по образцу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Солнце – солнечный.Космос –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Спутник –...Земля –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Звезда –...Луна –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рбита –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Хитрые вопросы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Чего больше – космических кораблей или кораблей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Что тяжелее – космонавт в скафандре или скафандр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Куда лететь дальше – с Земли на Луну или с Луны на Землю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Назови ласков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везда – звездоч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лнце –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Корабль –..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9:13:00Z</dcterms:created>
  <dc:creator>Сах</dc:creator>
  <dc:description/>
  <cp:keywords/>
  <dc:language>en-US</dc:language>
  <cp:lastModifiedBy>ВСЕМ</cp:lastModifiedBy>
  <dcterms:modified xsi:type="dcterms:W3CDTF">2022-04-22T07:26:00Z</dcterms:modified>
  <cp:revision>4</cp:revision>
  <dc:subject/>
  <dc:title>КОСМОС</dc:title>
</cp:coreProperties>
</file>