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210185</wp:posOffset>
                </wp:positionH>
                <wp:positionV relativeFrom="page">
                  <wp:posOffset>19931380</wp:posOffset>
                </wp:positionV>
                <wp:extent cx="7918450" cy="3130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8560" cy="313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6.55pt;margin-top:1569.4pt;width:623.45pt;height:24.6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648081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417"/>
                              <w:gridCol w:w="1418"/>
                              <w:gridCol w:w="6837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, название 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02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ВЕЛИКОЕ ЧУДО НА СВ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2.09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Введение. Знакомство с учебником. Книга – великое чу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02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СТНОЕ НАРОДНОЕ ТВОР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3.09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История книги. Библиотека. Наши проекты: «История книги» или «Как можно найти интересную книгу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6.09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Устное народное творчество.  Разноцветные страниц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А.Шибаев «Вспомни сказку». Пословицы и поговор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9.09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Русские народные песни. Образ деревьев в русских народных песн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.09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тешки и прибаутки, считалки и небылицы. Загадки и отгад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.09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Сказки. Ю. Коваль.  РНС Петушок и бобовое зернышк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.09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Сказка «У страха глаза велики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.09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азка «Лиса и тетере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.09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Русская народная сказка «Каша из топора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3.09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Поговорим о самом главном. Сказка «Лиса и журавль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ЮБЛЮ ПРИРОДУ РУССКУЮ! ОС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.09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 хорошо уметь читать. Русская народная сказка «Гуси-лебед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7.09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Проверим себя и оценим свои достижения по разделу «Устное народное творчеств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.09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Разноцветные страницы. В.Володина «Шла лисица…». Г.Сапгир «Считалочк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.10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Ф. Тютчев «Есть в осени первоначальной…» К. Бальмонт «Поспевает брусника…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10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 Плещеев «Осень наступила…»  А. Фет «Ласточки пропали…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10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«</w:t>
                                  </w:r>
                                  <w:r>
                                    <w:rPr/>
                                    <w:t>Осенние листья»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А. Толстой «Осень». С. Есенин «Закружилась листва золота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10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В. Брюсов «Сухие листья», И. Токмакова «Опустел скворечни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0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В.Д. Берестов «Хитрые грибы». Грибы (из энциклопедии). Блокадный хле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ССКИЕ ПИСАТ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0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М.М. Пришвин «Осеннее утро».  Обобщение по разделу «Люблю природу русскую. Осень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10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ноцветные страницы. И. Токмакова «Десять птичек - стайка», Ю. Могутин «Над речушко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10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А.С.Пушкин. Жизнь и творчество, сказки. А. Пушкин «У лукоморья дуб зелёный…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0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А. Пушкин «Сказка о рыбаке и рыбк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.10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А. Пушкин «Сказка о рыбаке и рыбк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0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бобщение по теме «Сказки А. Пушк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0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И.А.Крылов. Жизнь и творчество, басни. «Лебедь, Щука и Ра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10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.А. Крылов «Стрекоза и мураве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1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Л.Н. Толстой. Жизнь и творчество, рассказы. «Котёнок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11.1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говорим о самом главном. Л. Толстой «Правда всего дороже».  Л.Толстой «Филиппо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 БРАТЬЯХ НАШИХ МЕНЬШ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.1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Л.Толстой «Филипо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15.1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ноцветные страницы. Стихи С. Брезкуна, М. Бородицко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.1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Н.  И. Пивоварова «Жила-была собака…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9.1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. Берестов «Кошкин щено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1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. Пришвин «Ребята и утят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. Чарушин «Страшный рассказ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.С. Житков «Храбрый утёно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1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.В. Бианки «Музыкан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12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к хорошо уметь читать. Виталий Бианки «Сов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12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Виталий Бианки  «Сова». Поговорим о самом главном. Е.Благинина «Мороз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12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рим себя. Обобщающий урок по теме «О братьях наших меньших». Наши проекты. Пишем статью в школьную газету: «Спасите птиц», «Как помочь животным зимо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 ДЕТСКИХ ЖУРНА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2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Знакомство с детскими журнал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2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Защита проекта «Мой любимый детский журнал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ЮБЛЮ ПРИРОДУ РУССКУЮ! ЗИ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13.12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Разноцветные страницы. С.Погореловский «В гору», А.Прокофьев «Как на горке на горе…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16.12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ихи о первом снеге. И. Бунин «Зимним холодом пахнуло…», К. Бальмонт «Снежинк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12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. Л. Аким «Утром кот принёс на лапах…»,  Ф.Тютчев «Чародейкою Зимо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.12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. А. Есенин «Поёт зима - аукает…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2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. А. Есенин «Берё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12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.С. Пушкин «Вот север, тучи нагоняя...», «Зима!...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усская народная сказка «Два Мороза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С. В. Михалков   «Новогодняя быль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рим себя. Обобщающий урок по теме «Люблю природу русскую! Зи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Часть 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ИСАТЕЛИ – ДЕТЯ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Разноцветные страницы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t>Скороговорк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.И. Чуковский. Жизнь и твор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. И. Чуковский «Путаниц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. И. Чуковский «Путаниц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.Чуковский «Радость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. И. Чуковский «Федорино гор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К. И. Чуковский «Федорино гор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2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. В. Михалков. Жизнь и творчество. С. В. Михалков «Сила вол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2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С. В. Михалков «Мой щенок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2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.Л. Барто. Жизнь и творчество. А. Л. Барто «Верёвочк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2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А. Л. Барто «Мы не заметили жука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2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 Л. Барто «Вовка – добрая душ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14.02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Н.Н. Носов «Затейник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17.02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.Н. Носов «Затейник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18.02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Н. Н. Носов «Живая шляп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1.02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Н. Н. Носов «Живая шляп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.02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Поговорим о самом главном. В. Осеева «Синие листья».  Н. Н. Носов «На горк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5.02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рим себя. Обобщение по разделу «Писатели – детям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Я И МОИ ДРУЗ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8.02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азноцветные страницы. Е. Благинина «Простокваша», В. Н. Орлов «На печ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3.03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Ю. И. Ермолаев «Два пирожных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.03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В. А. Осеева «Волшебное слов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7.03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. А. Осеева  «Хороше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.03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оговорим о самом главном. Э. Мошковская «Я ушёл в свою обиду», В.Берестов «За игрой» В.В.Лунин «Вовка добрая душ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.03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ак хорошо уметь читать. В. А. Осеева «Почему?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.03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Проверим себя. Обобщение по разделу «Я и мои друзь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ЮБЛЮ ПРИРОДУ РУССКУЮ! ВЕС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.03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ноцветные страницы. И.Пивоварова. «Здравствуй…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.03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.И.Тютчев «Зима недаром злиться», «Весенние воды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1.03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.Н. Плещеев «Весна».  С.Дрожжин «Весеннее царств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.03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. А. Блок «На лугу». А. Н. Плещеев «В бур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5.03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. А. Бунин «Матери».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 Е. Благинина «Посидим в тишин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.04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Как хорошо уметь читать. Э. Мошковская «Я маму мою обидел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7.04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Поговорим о самом главном. С. Васильев «Белая берё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8.04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Проверим себя и оценим свои достижения. Обобщение по разделу «Я и мои друзь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 В ШУТКУ, И ВСЕРЬЁ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.04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Знакомство с названием раздела. Разноцветные страницы.Ю. Тувим «Про пана Трулялинского». «Мозговая атак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.04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В.Веденский «Учёный Пет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.04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.Хармс «Вы знаете?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.04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.Токмакова «Плим», «В чудной стран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1.04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. В. Заходер. Песенки Винни – Пух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.04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Э. Успенский «Если был бы я девчонкой» «Над нашей квартиро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5.04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88" w:leader="none"/>
                                    </w:tabs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Э. Успенский «Над нашей квартирой», «Память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8.04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Э. Н. Успенский «Чебурашк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9.04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Поговорим о самом главном. </w:t>
                                  </w:r>
                                  <w:r>
                                    <w:rPr/>
                                    <w:t xml:space="preserve"> В. Ю. Драгунский «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айное становится явным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ТЕРАТУРА ЗАРУБЕЖНЫХ СТР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5.05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ак хорошо уметь читать. Г. Б. Остер «Будем знакомы». Проверим себя. Обобщение по разделу «И в шутку, и всерьёз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6.05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Разноцветные страницы. К. Чуковский «Котауси и Мауси», Английские народные песен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.05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Ш. Перро. Жизнь и творчество. «Кот в сапогах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.05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Ш. Перро  «Кот в сапогах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.05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Ш. Перро. «Красная Шапочка»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9.05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Г.Х. Андерсен. Жизнь и творчество. «Огнив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.05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Г.Х. Андерсен «Огнив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3.05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оворим о самом главном. Французская народная песенка «Сюзон и мотылё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6.05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емецкая народная песенка «Знают мамы, знают дети».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 Подготовка к проекту «Мой любимый писатель-сказочни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7.05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бобщение по разделу «Литература зарубежных стран».  Проверь себ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841.9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417"/>
                        <w:gridCol w:w="1418"/>
                        <w:gridCol w:w="6837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8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, название темы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68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02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Е ВЕЛИКОЕ ЧУДО НА СВЕТЕ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2.09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Введение. Знакомство с учебником. Книга – великое чудо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02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СТНОЕ НАРОДНОЕ ТВОР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3.09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История книги. Библиотека. Наши проекты: «История книги» или «Как можно найти интересную книгу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6.09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Устное народное творчество.  Разноцветные страниц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А.Шибаев «Вспомни сказку». Пословицы и поговор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9.09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усские народные песни. Образ деревьев в русских народных песн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.09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ешки и прибаутки, считалки и небылицы. Загадки и отгад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.09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Сказки. Ю. Коваль.  РНС Петушок и бобовое зернышк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.09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Сказка «У страха глаза велики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.09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зка «Лиса и тетере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.09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 xml:space="preserve">Русская народная сказка «Каша из топора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3.09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Поговорим о самом главном. Сказка «Лиса и журавль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БЛЮ ПРИРОДУ РУССКУЮ! ОС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4.09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хорошо уметь читать. Русская народная сказка «Гуси-лебед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7.09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Проверим себя и оценим свои достижения по разделу «Устное народное творчеств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.09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Разноцветные страницы. В.Володина «Шла лисица…». Г.Сапгир «Считалочк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.10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Ф. Тютчев «Есть в осени первоначальной…» К. Бальмонт «Поспевает брусника…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10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 Плещеев «Осень наступила…»  А. Фет «Ласточки пропали…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10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«</w:t>
                            </w:r>
                            <w:r>
                              <w:rPr/>
                              <w:t>Осенние листья»</w:t>
                            </w:r>
                            <w:r>
                              <w:rPr>
                                <w:i/>
                              </w:rPr>
                              <w:t xml:space="preserve">, </w:t>
                            </w:r>
                            <w:r>
                              <w:rPr/>
                              <w:t>А. Толстой «Осень». С. Есенин «Закружилась листва золота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10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В. Брюсов «Сухие листья», И. Токмакова «Опустел скворечни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0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В.Д. Берестов «Хитрые грибы». Грибы (из энциклопедии). Блокадный хле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ССКИЕ ПИСАТ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0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/>
                              <w:t>М.М. Пришвин «Осеннее утро».  Обобщение по разделу «Люблю природу русскую. Осень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10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ноцветные страницы. И. Токмакова «Десять птичек - стайка», Ю. Могутин «Над речушко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0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А.С.Пушкин. Жизнь и творчество, сказки. А. Пушкин «У лукоморья дуб зелёный…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0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/>
                              <w:t>А. Пушкин «Сказка о рыбаке и рыбк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2.10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/>
                              <w:t>А. Пушкин «Сказка о рыбаке и рыбк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0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бобщение по теме «Сказки А. Пушк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0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/>
                              <w:t>И.А.Крылов. Жизнь и творчество, басни. «Лебедь, Щука и Ра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10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.А. Крылов «Стрекоза и мураве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11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Л.Н. Толстой. Жизнь и творчество, рассказы. «Котёнок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11.11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говорим о самом главном. Л. Толстой «Правда всего дороже».  Л.Толстой «Филиппо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БРАТЬЯХ НАШИХ МЕНЬШ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.11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Л.Толстой «Филипо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15.11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зноцветные страницы. Стихи С. Брезкуна, М. Бородицко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.11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Н.  И. Пивоварова «Жила-была собака…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9.11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. Берестов «Кошкин щено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1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. Пришвин «Ребята и утят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1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. Чарушин «Страшный рассказ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1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.С. Житков «Храбрый утёно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11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.В. Бианки «Музыкант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12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к хорошо уметь читать. Виталий Бианки «Сов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12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/>
                              <w:t>Виталий Бианки  «Сова». Поговорим о самом главном. Е.Благинина «Мороз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12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рим себя. Обобщающий урок по теме «О братьях наших меньших». Наши проекты. Пишем статью в школьную газету: «Спасите птиц», «Как помочь животным зимо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 ДЕТСКИХ ЖУРНА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2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/>
                              <w:t>Знакомство с детскими журнал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2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/>
                              <w:t>Защита проекта «Мой любимый детский журнал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БЛЮ ПРИРОДУ РУССКУЮ! ЗИ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13.12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азноцветные страницы. С.Погореловский «В гору», А.Прокофьев «Как на горке на горе…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16.12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ихи о первом снеге. И. Бунин «Зимним холодом пахнуло…», К. Бальмонт «Снежинк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12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. Л. Аким «Утром кот принёс на лапах…»,  Ф.Тютчев «Чародейкою Зимо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.12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. А. Есенин «Поёт зима - аукает…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2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. А. Есенин «Берё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12.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.С. Пушкин «Вот север, тучи нагоняя...», «Зима!...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1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сская народная сказка «Два Мороза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1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/>
                              <w:t>С. В. Михалков   «Новогодняя быль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1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рим себя. Обобщающий урок по теме «Люблю природу русскую! Зи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Часть I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ИСАТЕЛИ – ДЕТЯ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1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азноцветные страницы</w:t>
                            </w:r>
                            <w:r>
                              <w:rPr>
                                <w:i/>
                              </w:rPr>
                              <w:t xml:space="preserve">. </w:t>
                            </w:r>
                            <w:r>
                              <w:rPr/>
                              <w:t>Скороговорк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1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.И. Чуковский. Жизнь и твор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1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. И. Чуковский «Путаниц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01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. И. Чуковский «Путаниц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1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.Чуковский «Радость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1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. И. Чуковский «Федорино гор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01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. И. Чуковский «Федорино гор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2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. В. Михалков. Жизнь и творчество. С. В. Михалков «Сила вол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2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. В. Михалков «Мой щенок»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2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.Л. Барто. Жизнь и творчество. А. Л. Барто «Верёвочк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2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А. Л. Барто «Мы не заметили жука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2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 Л. Барто «Вовка – добрая душ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14.02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Н.Н. Носов «Затейник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17.02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Н. Носов «Затейник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18.02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/>
                              <w:t>Н. Н. Носов «Живая шляп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1.02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Н. Н. Носов «Живая шляп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4.02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/>
                              <w:t>Поговорим о самом главном. В. Осеева «Синие листья».  Н. Н. Носов «На горк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5.02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рим себя. Обобщение по разделу «Писатели – детям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 И МОИ ДРУЗ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8.02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азноцветные страницы. Е. Благинина «Простокваша», В. Н. Орлов «На печ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3.03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Ю. И. Ермолаев «Два пирожных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.03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/>
                              <w:t>В. А. Осеева «Волшебное слов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7.03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. А. Осеева  «Хороше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.03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/>
                              <w:t>Поговорим о самом главном. Э. Мошковская «Я ушёл в свою обиду», В.Берестов «За игрой» В.В.Лунин «Вовка добрая душ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.03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ак хорошо уметь читать. В. А. Осеева «Почему?»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.03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/>
                              <w:t>Проверим себя. Обобщение по разделу «Я и мои друзь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БЛЮ ПРИРОДУ РУССКУЮ! ВЕС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.03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ноцветные страницы. И.Пивоварова. «Здравствуй…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.03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.И.Тютчев «Зима недаром злиться», «Весенние воды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1.03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.Н. Плещеев «Весна».  С.Дрожжин «Весеннее царств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4.03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. А. Блок «На лугу». А. Н. Плещеев «В бур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5.03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И. А. Бунин «Матери».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 Е. Благинина «Посидим в тишин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.04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ак хорошо уметь читать. Э. Мошковская «Я маму мою обидел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7.04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/>
                              <w:t>Поговорим о самом главном. С. Васильев «Белая берё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8.04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Проверим себя и оценим свои достижения. Обобщение по разделу «Я и мои друзь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В ШУТКУ, И ВСЕРЬЁ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.04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Знакомство с названием раздела. Разноцветные страницы.Ю. Тувим «Про пана Трулялинского». «Мозговая атак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.04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/>
                              <w:t>В.Веденский «Учёный Пет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.04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.Хармс «Вы знаете?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.04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.Токмакова «Плим», «В чудной стран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1.04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. В. Заходер. Песенки Винни – Пух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2.04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Э. Успенский «Если был бы я девчонкой» «Над нашей квартиро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5.04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88" w:leader="none"/>
                              </w:tabs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Э. Успенский «Над нашей квартирой», «Память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8.04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Э. Н. Успенский «Чебурашк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9.04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Поговорим о самом главном. </w:t>
                            </w:r>
                            <w:r>
                              <w:rPr/>
                              <w:t xml:space="preserve"> В. Ю. Драгунский «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Тайное становится явным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ЛИТЕРАТУРА ЗАРУБЕЖНЫХ СТР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5.05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ак хорошо уметь читать. Г. Б. Остер «Будем знакомы». Проверим себя. Обобщение по разделу «И в шутку, и всерьёз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6.05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азноцветные страницы. К. Чуковский «Котауси и Мауси», Английские народные песен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.05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Ш. Перро. Жизнь и творчество. «Кот в сапогах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.05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Ш. Перро  «Кот в сапогах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.05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/>
                              <w:t>Ш. Перро. «Красная Шапочка»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9.05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Г.Х. Андерсен. Жизнь и творчество. «Огнив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.05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Г.Х. Андерсен «Огнив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3.05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оворим о самом главном. Французская народная песенка «Сюзон и мотылё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6.05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Немецкая народная песенка «Знают мамы, знают дети».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 Подготовка к проекту «Мой любимый писатель-сказочни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7.05.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бобщение по разделу «Литература зарубежных стран».  Проверь себ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Verdana" w:hAnsi="Verdana" w:cs="Verdana"/>
      <w:b/>
      <w:bCs/>
      <w:sz w:val="34"/>
      <w:szCs w:val="3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6CB8"/>
      <w:u w:val="single"/>
    </w:rPr>
  </w:style>
  <w:style w:type="character" w:styleId="PageNumber">
    <w:name w:val="Page Number"/>
    <w:rPr/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tLeast" w:line="360"/>
      <w:ind w:left="720" w:firstLine="567"/>
      <w:jc w:val="both"/>
      <w:textAlignment w:val="baseline"/>
    </w:pPr>
    <w:rPr>
      <w:szCs w:val="20"/>
    </w:rPr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Zag1">
    <w:name w:val="zag_1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46:00Z</dcterms:created>
  <dc:creator>к.305</dc:creator>
  <dc:description/>
  <cp:keywords/>
  <dc:language>en-US</dc:language>
  <cp:lastModifiedBy>User</cp:lastModifiedBy>
  <cp:lastPrinted>2020-09-16T15:36:00Z</cp:lastPrinted>
  <dcterms:modified xsi:type="dcterms:W3CDTF">2021-09-22T04:51:00Z</dcterms:modified>
  <cp:revision>36</cp:revision>
  <dc:subject/>
  <dc:title>Муниципальная средняя общеобразовательная школа № 34</dc:title>
</cp:coreProperties>
</file>