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195"/>
        <w:gridCol w:w="180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Нумерац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ч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от 1 до 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6ч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 от 1 до 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ч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tbl>
      <w:tblPr>
        <w:tblW w:w="9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1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исла от 1 до 100. Нумерация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сяток. Счёт десятками до 1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стная нумерация чисел от 11 до 1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исьменная нумерация чисел до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днозначные и двузначные чис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сяток. Счёт десятками до 1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стная нумерация чисел от 11 до 1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исьменная нумерация чисел до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 вход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а над ошибк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ы измерения длины: миллиме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ьшее трёхзначное число. Сот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. Таблица единиц дл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учаи сложения и вычитания, основанные на разрядном составе слагае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ставление двузначных чисел в виде суммы разрядных слагае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диницы стоимости: рубль, копей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по теме «Нумерация чисел от 1 до 100».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ожение и вычитание чисел от 1 до 100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6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тные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09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тные задачи. Сумма и разность отрез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дачи на нахождение неизвестного уменьшаем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 на нахождение неизвестного вычитаем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. Закрепление изучен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. Минута. Определение времени по час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 ломан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ст по теме «Задач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ядок действий в выражениях со скоб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вые выра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 за 1 четвер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авнение числовых выра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метр многоуг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йства сложения. 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йства с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10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йства сложения. 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к изучению устных приёмов сложения и выч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ёмы вычислений для случаев вида 36+2, 36+2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ёмы вычислений для случаев вида 36-2, 36-2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ёмы вычислений для случаев вида 26+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ёмы вычислений для случаев 30-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ёмы вычислений для случаев вида 60-2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ём сложения вида 26+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ёмы вычитания вида 35-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ых приёмов сложения и выч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11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ых приёмов сложения и вычитания.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 по теме «Устное сложение и вычитание в пределах 100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квенные выра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ав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ав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ая 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. Закрепление изучен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верка слож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выч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12.202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сложения вида 45+23. 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омежуточная диагностика.Те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а над ошибк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вычитания вида 57-2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сложения и вычитания двузначных чисел без перехода через раз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мой уг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сложения вида 37+4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сложения вида 37+5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моугольн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моугольн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сложения вида 87+13. 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.01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сложения двузначных чисел с переходом через раз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вычитания вида 40-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вычитания вида 50-2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крепление приёмов вычитания и слож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ьменный приём вычитания вида 52-2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письменных приёмов сложения и вычитания с переходом через раз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01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йство противоположных сторон прямоуг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йство противоположных сторон прямоуголь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др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по теме «Письменные приёмы сложения и вычита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др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пройденного материала. 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крепление пройденного материал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02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крепление пройденного материала. 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ножение и деление от 1 до 100. Нумерация. 23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1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кретный смысл действия умн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2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кретный смысл действия умножения.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3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кретный смысл действия умн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7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9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метр прямоуг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0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ножение на 1 и на 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4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компонентов умн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5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за 3 четвер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6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а над ошибк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7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реместительное свойство умнож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1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местительное свойство умножения. 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2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кретный смысл д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3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 на де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4.03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 на де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4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я компонентов д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5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6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07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аимосвязь между компонентами д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1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ёмы умножения и деления на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2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дачи с величинами: цена, количество, стоим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3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дачи на нахождение неизвестного третьего слагаем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4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 по теме «Умножение и деле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8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а над ошибками. 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абличное умножение и деление 15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9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ножение числа 2. Умножение на 2. 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ножение числа 2. Умножение н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1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емы умножения числ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5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ление н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6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тоговая стандартизированная диагности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7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8.04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ление н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таблицы умножения и деления н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ножение числа 3. Умножение н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ножение числа 3. Умножение н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ление н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ление н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таблицы умножения и деления н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министративная 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  <w:tab w:val="center" w:pos="456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  <w:t xml:space="preserve">                 Итоговое повторение 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мерация чисел от 1 до 100. Математически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е задач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ожение и вычитание в пределах 1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вые и буквенные выражения. Неравен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05.20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ы времени, массы, дл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епление изучен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пройденног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FontStyle189">
    <w:name w:val="Font Style18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211">
    <w:name w:val="Средняя сетка 21"/>
    <w:basedOn w:val="Normal"/>
    <w:qFormat/>
    <w:pPr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Style26"/>
    <w:qFormat/>
    <w:pPr/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0:00Z</dcterms:created>
  <dc:creator>5</dc:creator>
  <dc:description/>
  <cp:keywords/>
  <dc:language>en-US</dc:language>
  <cp:lastModifiedBy>Windows User</cp:lastModifiedBy>
  <cp:lastPrinted>2013-02-21T10:53:00Z</cp:lastPrinted>
  <dcterms:modified xsi:type="dcterms:W3CDTF">2021-09-26T11:20:00Z</dcterms:modified>
  <cp:revision>49</cp:revision>
  <dc:subject/>
  <dc:title>Серия «Образовательный стандарт»</dc:title>
</cp:coreProperties>
</file>