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местная игровая деятельность с элементами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ализации по русской народной сказке « Репка» -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Угостим мышку горошком» для детей младшего дошкольного возра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sz w:val="28"/>
          <w:szCs w:val="28"/>
        </w:rPr>
        <w:t>: игровая, коммуникативная, познавательно-исследовательская, продуктивная, восприятие художественной литературы.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: вспомнить с детьми содержание сказки «Репка»; вызвать желание рассказать сказку вместе с воспитателем; закреплять умение выполнять действия, о которых говорится в сказке; повторить формы: шар; повторить цвета: зелёный; совершенствовать умение раскатывать пластилин между ладонями круговыми движениями и складывать изделия в одно место (на тарелочку).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эмоционально и заинтересованно следит за развитием действий при показе воспитателем сказки, повторяет знакомые фразы и принимает активное участие в показе сказки, принимает активное участие в продуктивной деятельности (лепка горошка для мыш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организованной деятельности детей.</w:t>
      </w:r>
    </w:p>
    <w:p>
      <w:pPr>
        <w:pStyle w:val="Normal"/>
        <w:ind w:hanging="14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изацион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коло фланелеграфа разложены персонажи для театрализованного показа сказки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звонит в колокольчик, привлекая внимание детей.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   Ой! Что это звенит?!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!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 собирает детей  около фланелеграфа,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дойдите ко мне, посмотрите! Кто к нам пришёл в гости? (Воспитатель достаёт куклу БиБаБо – дедушку. показывает детям.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ушка!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а дедушка нам что-то принёс! Посмотрите! (воспитатель показывает семечко).  Семечко от репки! Дедушка решил посадить репку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ча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каз сказки «Репка» с помощью фланелеграфа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чинает рассказ сказки, используя фланелеграф и персонажей, активно привлекая внимание детей и побуждая их заканчивать фразы                           и выставлять персонажей сказки на фланелеграф. Дети рассказывают сказку вместе с воспитателем, воспитатель старается, чтобы каждый ребёнок поучаствовал в показе сказки (взял следующий по сюжету персонаж, назвал его и выставил на фланелеграф)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итатель прикрепляет персонаж дедушки из набора сказки к фланелеграфу.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итатель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ил дед репку. Выросла репка большая-пребольшая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питатель прикрепляет репку к фланелеграф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! Какая большая выросла репка! (разводит руками в разные стороны).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показа сказки при активном участии детей воспитатель держа бибабо-дедушку говори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ребятки! Помогли вытянуть репку! А теперь давайте споём песенку про репку!</w:t>
      </w:r>
    </w:p>
    <w:p>
      <w:pPr>
        <w:pStyle w:val="Normal"/>
        <w:ind w:left="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зминутк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ти вместе воспитателем встают в круг. Воспитатель проводит физкультминутку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дят хоровод). Дети вместе с воспитателем поют песню, вполняя различные движения (приседая, руки вниз; поднимаясь, руками тянутся вверх; руками показывают какой маленький у мышки хвостик)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пка-репонька,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ти крепонка,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мала, не велик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о мышиного хвоста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а!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епка горош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ложил на стол игрушечную мышку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! У нас на столе сидит маленькая мышка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мышка молодец! Без неё не удалось бы дедушке вытянуть репку из земли. Надо угостить мышку чем-нибудь вкусным. Что любит мышка? (Ответы детей). Правильно! Горошек!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приготовлен пластилин зелёного цвета, тарелочка. Дети и воспитатель рассаживаются, воспитатель устанавливает куклу-дедушку в зоне видимости детей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соберём горошек для мышки, а дедушка посмотрит! Помогите мне собрать горошинки для мышки!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т большого кусочка пластилина отщипывает несколько маленьких кусочков и раздаёт детям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из маленького комочка мы скатаем шарик. Положите кусочек пластилина на ладошку одной руки, а другой ладошкой начинаем катать шарик!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оказывает детям, как катать шарик круговыми движениями рук. Дети повторяют, выполняя движения ладонями.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одна горошина готова! Чтобы она не потерялась, я аккуратно положу её на тарелочку. … Вот и ещё одна горошина готова, и её я кладу на тарелочку.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лепку горошин. Воспитатель помогает детям и активизирует их деятельность словами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флексия. Угощаем мышку.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мы собрали горошка! Посмотрите! Какой он красивый! Давайте угостим мышку горошком!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се дети по очереди угощают мышку горошком)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ключительная часть. 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то к нам в гости приходил? (ответы детей)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Что мы сегодня лепила?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  Какого цвета был горошек?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   Какой формы? (ответы дет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оспитатель берёт куклу-дедушку и от имени персонажа говорит всем детям спасибо и прощается с ребятками.</w:t>
      </w:r>
    </w:p>
    <w:p>
      <w:pPr>
        <w:pStyle w:val="Normal"/>
        <w:ind w:left="21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21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52:00Z</dcterms:created>
  <dc:creator>Константин Канта</dc:creator>
  <dc:description/>
  <cp:keywords/>
  <dc:language>en-US</dc:language>
  <cp:lastModifiedBy>Учетная запись Майкрософт</cp:lastModifiedBy>
  <dcterms:modified xsi:type="dcterms:W3CDTF">2022-04-22T07:19:00Z</dcterms:modified>
  <cp:revision>28</cp:revision>
  <dc:subject/>
  <dc:title/>
</cp:coreProperties>
</file>