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rPr/>
        <w:t xml:space="preserve">ОСНОВЫ МЕТОДИКИ САМОСТОЯТЕЛЬНЫХ </w:t>
      </w:r>
    </w:p>
    <w:p>
      <w:pPr>
        <w:pStyle w:val="Normal"/>
        <w:widowControl w:val="false"/>
        <w:spacing w:lineRule="auto" w:line="360"/>
        <w:ind w:firstLine="180"/>
        <w:jc w:val="center"/>
        <w:rPr/>
      </w:pPr>
      <w:r>
        <w:rPr>
          <w:b/>
          <w:sz w:val="28"/>
          <w:szCs w:val="28"/>
        </w:rPr>
        <w:t>ЗАНЯТИЙ ФИЗИЧЕСКИМИ УПРАЖНЕНИЯМ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Учебные вопросы: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 самостоятельных занятий, мотивация выбора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Гигиена самостоятельных заняти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Боген М.М. Обучение двигательным действиям. – М.: Физкультура и спорт, 19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/>
      </w:pPr>
      <w:r>
        <w:rPr>
          <w:sz w:val="28"/>
          <w:szCs w:val="28"/>
        </w:rPr>
        <w:t>Матвеев Л.П. Теория и методика физической культуры. Введение в пред</w:t>
        <w:softHyphen/>
        <w:t>мет: Учебник для высших специальных физкультурных учебных за</w:t>
        <w:softHyphen/>
        <w:t>ведений. - 3-е изд. - СПб.: Лань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: Учебное пособие /Под ред. В.С. Кшевина. - М.: ИМЦ ГУК МВД России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/>
      </w:pPr>
      <w:r>
        <w:rPr>
          <w:sz w:val="28"/>
          <w:szCs w:val="28"/>
        </w:rPr>
        <w:t>Терминология спорта: Толковый словарь спортивных терминов / Сост. Ф. П. Суслов, Д. А. Тышлер. - М.: СпортАкадемПресс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а: Учебник / Под ред. В. И. Ильинича. - М.: Гардарики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лков В.Ю. Научные основы физической культуры и здорового об</w:t>
        <w:softHyphen/>
        <w:t>раза жизни: Учеб</w:t>
        <w:softHyphen/>
        <w:t>ное пособие / В.Ю. Волков, Ю.С. Ланев, В.П. Пет</w:t>
        <w:softHyphen/>
        <w:t>ленко и др. Под общ. ред. Д.Н. Давиденко; СПбГТУ, БПА. -  СПб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мерная программа дисциплины «Физическая культура» федераль</w:t>
        <w:softHyphen/>
        <w:t>ного цикла общегума</w:t>
        <w:softHyphen/>
        <w:t>нитарных и социально-экономических дисциплин в государ</w:t>
        <w:softHyphen/>
        <w:t>ственном образовательном стандарте высшего профессио</w:t>
        <w:softHyphen/>
        <w:t>нального образова</w:t>
        <w:softHyphen/>
        <w:t>ния второго поколения / Сост. В.И. Ильинич, Ю.И. Кисли</w:t>
        <w:softHyphen/>
        <w:t>цын. - М.: Мини</w:t>
        <w:softHyphen/>
        <w:t>стерство образования Российской Федерации. - М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/>
      </w:pPr>
      <w:r>
        <w:rPr>
          <w:sz w:val="28"/>
          <w:szCs w:val="28"/>
        </w:rPr>
        <w:t>Физическая культура и здоровье: Учебник / Под ред. В.В. Пономаре</w:t>
        <w:softHyphen/>
        <w:t xml:space="preserve">вой. — М.: ГОУ ВУНМЦ, 200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0"/>
        <w:jc w:val="both"/>
        <w:rPr/>
      </w:pPr>
      <w:r>
        <w:rPr>
          <w:sz w:val="28"/>
          <w:szCs w:val="28"/>
        </w:rPr>
        <w:t>Гужаловский А.А. Основы теории и методики физической культу</w:t>
        <w:softHyphen/>
        <w:t>ры: Учебник для тех. физ. культуры, - М.: «Физкультура и спорт», 1986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еобходимость расширять физкультурную и спортивную работу и улуч</w:t>
        <w:softHyphen/>
        <w:t>шать ее организации по месту жительства и учебы является одной из актуаль</w:t>
        <w:softHyphen/>
        <w:t>ных проблем. В стране создана сеть спортсооружений, подготовлены квали</w:t>
        <w:softHyphen/>
        <w:t>фицирован</w:t>
        <w:softHyphen/>
        <w:t>ные специалисты по физической культуре и спорту, клубов, групп, спортшкол. Однако вовлечение населения только в специально ор</w:t>
        <w:softHyphen/>
        <w:t>ганизованные секции, группы недостаточно для охвата абсолютного боль</w:t>
        <w:softHyphen/>
        <w:t>шинства населения система</w:t>
        <w:softHyphen/>
        <w:t>тическими занятиями физическими упражне</w:t>
        <w:softHyphen/>
        <w:t>ниями. Поэтому большое значение приобретает обучение граждан зани</w:t>
        <w:softHyphen/>
        <w:t>маться физическими упражнениями само</w:t>
        <w:softHyphen/>
        <w:t>стоятельно, внедрение физической культуры в бы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анятия физической культурой систематически развивают самостоя</w:t>
        <w:softHyphen/>
        <w:t>тель</w:t>
        <w:softHyphen/>
        <w:t>ность характера, которая проявляется в различных жизненных ситуа</w:t>
        <w:softHyphen/>
        <w:t>циях, де</w:t>
        <w:softHyphen/>
        <w:t>лает человека более решительным, не ждущим подсказки со сто</w:t>
        <w:softHyphen/>
        <w:t>роны умеющего отстаивать свое мнение, собственную позицию. В средних общеобразователь</w:t>
        <w:softHyphen/>
        <w:t>ных и специальных школах учащиеся овладевают основ</w:t>
        <w:softHyphen/>
        <w:t>ными навыками и уме</w:t>
        <w:softHyphen/>
        <w:t>нием выполнять физические упражнения. Однако многие выпускники по вы</w:t>
        <w:softHyphen/>
        <w:t>ходу из школы перестают активно заниматься физическими упражнения, что, естественно, отрицательно сказывается на их здоровье и двигательной подго</w:t>
        <w:softHyphen/>
        <w:t>товленности. Они перестают выполнять обязательные элементы режима каж</w:t>
        <w:softHyphen/>
        <w:t>дого дня, утреннюю гимнастик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амостоятельных занятий физическими упражнениями необхо</w:t>
        <w:softHyphen/>
        <w:t>димо овладение определенным объемом знаний. Прежде всего каждый должен овла</w:t>
        <w:softHyphen/>
        <w:t>деть двигательными навыками: это и общеразвивающие уп</w:t>
        <w:softHyphen/>
        <w:t>ражнения, являющиеся содержанием утренней гимнастики, входят в со</w:t>
        <w:softHyphen/>
        <w:t>держание самостоятель</w:t>
        <w:softHyphen/>
        <w:t>ных занятий по развитию основных двигательных качеств и т.п.; прочные на</w:t>
        <w:softHyphen/>
        <w:t>выки ходьбы и бега, с которых начинается и за</w:t>
        <w:softHyphen/>
        <w:t>канчивается каждое самостоя</w:t>
        <w:softHyphen/>
        <w:t>тельное занятие, навыки и умения в упражне</w:t>
        <w:softHyphen/>
        <w:t>ниях с висами и упорами (это пре</w:t>
        <w:softHyphen/>
        <w:t>жде всего подтягивание в висе, перево</w:t>
        <w:softHyphen/>
        <w:t>роты в упор, лазание по канату и по шесту, элементы акробатики, кувырки вперед и назад, стойки на руках и го</w:t>
        <w:softHyphen/>
        <w:t>лове, метание различных предметов, мячей разного веса); навыки и умение ходьбы на лыжах, бега на коньках, плавания, выполнения технических приемов различных спортивных иг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Также необходимо овладение навыками страховки товарищей, само</w:t>
        <w:softHyphen/>
        <w:t>стра</w:t>
        <w:softHyphen/>
        <w:t>ховки, контроль и самоконтроль, умение  организовать условия заня</w:t>
        <w:softHyphen/>
        <w:t>тий, вы</w:t>
        <w:softHyphen/>
        <w:t>бора необходимых упражнений, их планирования, т.е. распределе</w:t>
        <w:softHyphen/>
        <w:t>ния в течение какого-либо периода времени, умения анализировать полу</w:t>
        <w:softHyphen/>
        <w:t>ченные результаты, в том числе измерять уровень основных двигательных качеств, подсчитать изме</w:t>
        <w:softHyphen/>
        <w:t>нения частоты сердечных сокращений, измерять показатель физического разви</w:t>
        <w:softHyphen/>
        <w:t>тия. Важным является умение организовать судейство, пользование измери</w:t>
        <w:softHyphen/>
        <w:t>тельными приборами, навыки и умение ухода за спортивным инвентарем и спортивной одеждой: просмолка и смазка лыж, смазка лыжных ботинок, точка коньков и т.д., навыки и умение регистрации своих достижений (ведение днев</w:t>
        <w:softHyphen/>
        <w:t>ника самоконтроля). Овладе</w:t>
        <w:softHyphen/>
        <w:t>ние этим достаточно широким кругом вопросов, перечисленных навыков и умений даст возможность грамотно и осмысленно заниматься физическими упражнениями, укреплять свое здоровье, а значит производительно тру</w:t>
        <w:softHyphen/>
        <w:t>диться. А, как известно, в здоровом теле - здоровый дух.</w:t>
      </w: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b/>
          <w:sz w:val="28"/>
          <w:szCs w:val="28"/>
        </w:rPr>
        <w:t>1.  ФОРМЫ САМОСТОЯТЕЛЬНЫХ ЗАНЯТИЙ. МОТИВАЦИЯ ВЫБОРА</w:t>
      </w:r>
    </w:p>
    <w:p>
      <w:pPr>
        <w:pStyle w:val="Normal"/>
        <w:widowControl w:val="false"/>
        <w:spacing w:lineRule="auto" w:line="360"/>
        <w:ind w:left="360" w:hanging="0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онятие о самостоятельной деятельности. Под деятельностью понима</w:t>
        <w:softHyphen/>
        <w:t>ется совокупность действий, объединенных общей целью и выполняющих опреде</w:t>
        <w:softHyphen/>
        <w:t>ленную общественную функцию. В зависимости от того, на какой предмет на</w:t>
        <w:softHyphen/>
        <w:t>правлена деятельность, различают трудовую, спортивную, учеб</w:t>
        <w:softHyphen/>
        <w:t>ную и многие другие виды деятельности. Можно упрощенно сказать, что трудовая деятель</w:t>
        <w:softHyphen/>
        <w:t>ность направлена на производство товаров, спортивная - на достижение наивыс</w:t>
        <w:softHyphen/>
        <w:t>ших результатов в избранном виде упражнений, учеб</w:t>
        <w:softHyphen/>
        <w:t>ная - на приобретение зна</w:t>
        <w:softHyphen/>
        <w:t>ний, овладение определенными умениями. Задачей предмета физической куль</w:t>
        <w:softHyphen/>
        <w:t>туры является обеспечение направленного разви</w:t>
        <w:softHyphen/>
        <w:t>тия жизненно важных физиче</w:t>
        <w:softHyphen/>
        <w:t>ских возможностей занимающихся, оптими</w:t>
        <w:softHyphen/>
        <w:t>зация состояния их  здоровья и ра</w:t>
        <w:softHyphen/>
        <w:t>ботоспособности, формирование у них жизненно необходимых двигательных умений и навыков. В этом случае мы имеем дело с физкультурной деятельно</w:t>
        <w:softHyphen/>
        <w:t>стью, т.е. деятельностью, направ</w:t>
        <w:softHyphen/>
        <w:t>ленной на достижение физического совершен</w:t>
        <w:softHyphen/>
        <w:t>ства индивида. Обязательной предпосылкой всякой деятельности является по</w:t>
        <w:softHyphen/>
        <w:t>требность. Именно потреб</w:t>
        <w:softHyphen/>
        <w:t>ность направляет и регулирует конкретную деятель</w:t>
        <w:softHyphen/>
        <w:t>ность. Потребность вы</w:t>
        <w:softHyphen/>
        <w:t>ступает лишь как состояние нужды организма, и только в результате его встречи с предметом, способным удовлетворить ее, она превра</w:t>
        <w:softHyphen/>
        <w:t>щается в мо</w:t>
        <w:softHyphen/>
        <w:t>тив. Иначе говоря, мотив может быть сформулирован на базе соот</w:t>
        <w:softHyphen/>
        <w:t>несения доминирующей потребности с одной из составляющих единицу пред</w:t>
        <w:softHyphen/>
        <w:t>мета деятельност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Что нам дает понимание приведенных выше определений деятельно</w:t>
        <w:softHyphen/>
        <w:t>сти, потребности, мотива? Оно позволяет проникнуть в суть рассматривае</w:t>
        <w:softHyphen/>
        <w:t>мых явле</w:t>
        <w:softHyphen/>
        <w:t>ний, понять их “механику” и, как следствие, подобрать адекватные средства для повышения эффективности физической культуры. Поясним эту мысль на кон</w:t>
        <w:softHyphen/>
        <w:t>кретном пример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дна из основных задач физической культуры - формирование у студентов, особенно молодежи, потребности в личном физическом совершен</w:t>
        <w:softHyphen/>
        <w:t>ствовании. Достижение этой цели возможно лишь при решении ряда промежуточных за</w:t>
        <w:softHyphen/>
        <w:t>дач:  воспитание интереса к физической культуре, формиро</w:t>
        <w:softHyphen/>
        <w:t>вание у студентов навыков и умения самостоятельных занятий, содействие внедрению занятий физической культурой в режим дня и т.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Человеческая деятельность существует в форме действия или цепи дейст</w:t>
        <w:softHyphen/>
        <w:t>вий. По словам психолога С.Л. Рубинштейна произвольное действие человека - это осуществление цели, и прежде чем действовать, надо осоз</w:t>
        <w:softHyphen/>
        <w:t>нать цель, для достижения которой действие предпринимается. Однако как ни существенна цель одного осознания цели недостаточно для того, чтобы ее осуществить. Надо учесть условия, в которых действие должно совер</w:t>
        <w:softHyphen/>
        <w:t>шиться. Соотношение цели и условий определяет задачу, которая должна быть решена действием. Сознательное человеческое действие - это более или менее сознательное реше</w:t>
        <w:softHyphen/>
        <w:t>ние задачи. Но для совершения действия не</w:t>
        <w:softHyphen/>
        <w:t>достаточно того, чтобы задача была субъектом понята, она должна быть им при</w:t>
        <w:softHyphen/>
        <w:t>нята. А для этого необходимо, чтобы она нашла непосредственное или опо</w:t>
        <w:softHyphen/>
        <w:t>средованное каким-то своим результатом или стороной отклик и источник в переживании субъект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ясним это на примере физкультурной деятельности. Всякая деятель</w:t>
        <w:softHyphen/>
        <w:t>ность состоит из нескольких компонентов. Цель - конечный результат, кото</w:t>
        <w:softHyphen/>
        <w:t>рого необходимо достигнуть в итоге самостоятельного занятия физи</w:t>
        <w:softHyphen/>
        <w:t>ческой культурой. Это может быть укрепление здоровья, повышение уровня развития отдельных двигательных качеств и двигательной подго</w:t>
        <w:softHyphen/>
        <w:t>товленности, закалива</w:t>
        <w:softHyphen/>
        <w:t>ния, улучшения телосложения и т.п. Эффект в этом во многом зависит от пра</w:t>
        <w:softHyphen/>
        <w:t>вильной подготовки целей адекватных возрас</w:t>
        <w:softHyphen/>
        <w:t>тным возможностям и особенно</w:t>
        <w:softHyphen/>
        <w:t>стям индивиду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Цель занятия физическими упражнениями должна быть связана с про</w:t>
        <w:softHyphen/>
        <w:t>фес</w:t>
        <w:softHyphen/>
        <w:t>сией, воспитанием морально-волевых качеств, укреплением здоровья. Однако только знание цели не обеспечивает ее реализации. Для этого нужно опреде</w:t>
        <w:softHyphen/>
        <w:t>лить способы ее достижения, в данном случае физические упражнения, клима</w:t>
        <w:softHyphen/>
        <w:t>тические условия, соблюдения гигиенических условий занятиями. Большое значение для успеха деятельности имеет планирование достижения целей по этапам. Необходимо предусмотреть определенную последовательность приме</w:t>
        <w:softHyphen/>
        <w:t>нения средств. Когда ясна цель, выбраны сред</w:t>
        <w:softHyphen/>
        <w:t>ства, спланировано их примене</w:t>
        <w:softHyphen/>
        <w:t>ние, наступает этап организации условий, в которых будет осуществляться дея</w:t>
        <w:softHyphen/>
        <w:t>тельность. Например, подготовка необ</w:t>
        <w:softHyphen/>
        <w:t>ходимого спортинвентаря, соответст</w:t>
        <w:softHyphen/>
        <w:t>вующей одежды, мест занятий. Наконец, начинается процесс реализации поставленной цели, который в данном случае представляет собой выполнение упражнений. Для того чтобы цепь отдельных действий приводила к нужному результату, обязате</w:t>
        <w:softHyphen/>
        <w:t>лен само</w:t>
        <w:softHyphen/>
        <w:t>контроль за точностью, правильностью выбранных средств и спо</w:t>
        <w:softHyphen/>
        <w:t>собов выпол</w:t>
        <w:softHyphen/>
        <w:t>нения упражнений, применение тех или иных процедур (вод</w:t>
        <w:softHyphen/>
        <w:t>ных, воздушных, солнечных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о этим не исчерпываются компоненты деятельности. Важным состав</w:t>
        <w:softHyphen/>
        <w:t>ляющим является оценка результатов занятий и корректировка последую</w:t>
        <w:softHyphen/>
        <w:t>щей деяте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дной из наиболее распространенных, популярных форм самостоя</w:t>
        <w:softHyphen/>
        <w:t>тельных физкультурных занятий является утренняя гимнастическая за</w:t>
        <w:softHyphen/>
        <w:t>рядка, или утрен</w:t>
        <w:softHyphen/>
        <w:t>няя гимнастика. Ее главное назначение - оптимизировать переход от продолжи</w:t>
        <w:softHyphen/>
        <w:t>тельного отдыха (сна) к повседневной жизнедеятель</w:t>
        <w:softHyphen/>
        <w:t>ности, способствовать эф</w:t>
        <w:softHyphen/>
        <w:t>фективной учебе и труду. Основу утренней гим</w:t>
        <w:softHyphen/>
        <w:t>настики, зарядки составляет своего рода разминка, с той особенно</w:t>
        <w:softHyphen/>
        <w:t>стью, что ориентирована она на посте</w:t>
        <w:softHyphen/>
        <w:t>пенную общую активизацию функций организма, преодоление инерции покоя, включение в повседневные дела в состоянии нормального тонуса и с хорошим настроением. Параллельно в рамках этой формы занятий можно отчасти решать и такие задачи, как формирование и сохранение нормальной осанки, поддержа</w:t>
        <w:softHyphen/>
        <w:t>ние достигну</w:t>
        <w:softHyphen/>
        <w:t>того уровня развития отдельных двигательных качеств и общей трениро</w:t>
        <w:softHyphen/>
        <w:t>ванности, и некоторые другие, но лишь постольку, поскольку это не ве</w:t>
        <w:softHyphen/>
        <w:t>дет к неоправданному здесь формированию нагрузки, не противоречит законо</w:t>
        <w:softHyphen/>
        <w:t>мерностям постепенного развертывания функциональных возможностей орга</w:t>
        <w:softHyphen/>
        <w:t>низма после многочасового пребывания в состоянии глубокого покоя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Одна из вполне оправданных схем составления комплекса упражнений для зарядки предусматривает: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1. “Выравнивающее” упражнение (например, плавные потягивания с выпрямлением конечностей и туловища, лежа или в положении стоя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Упражнение, не форсированно активизирующее кровообращение, пре</w:t>
        <w:softHyphen/>
        <w:t>имущественно в крупных мышцах нижних конечностей и тазовой об</w:t>
        <w:softHyphen/>
        <w:t>ласти (на</w:t>
        <w:softHyphen/>
        <w:t>пример, неторопливые приседания или поочередное растягивание ногами рези</w:t>
        <w:softHyphen/>
        <w:t xml:space="preserve">нового жгута в положении сидя).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3. Наклоны, повороты, вращения туловища с сопутствующими движениями руками, постепенным увеличением амплитуды и темпа движе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 Упражнение общего или регионального воздействия с выражен</w:t>
        <w:softHyphen/>
        <w:t>ными, но не предельными мышечными усилиями (например, отжимания в упоре лежа, имитация толчка штанги с преодолением сопротивления рези</w:t>
        <w:softHyphen/>
        <w:t>нового жгута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 Серия “растягивающих” движений (например, поочередные маховые движения руками и ногами с увеличением амплитуды до максимальной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 Упражнения циклического характера, активизирующие функции дыха</w:t>
        <w:softHyphen/>
        <w:t>тельной и сердечно-сосудистой систем в рамках аэробного режима (например серийные подскоки на месте или бег в течение 3-5 минут, вызы</w:t>
        <w:softHyphen/>
        <w:t>вающие увели</w:t>
        <w:softHyphen/>
        <w:t>чение частоты сердечных сокращений до 140-150 уд./мин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 Заключительная серия движений (успокаивающе переходная), час</w:t>
        <w:softHyphen/>
        <w:t>тично нивелирующая избыточную функциональную активность, вызван</w:t>
        <w:softHyphen/>
        <w:t>ную преды</w:t>
        <w:softHyphen/>
        <w:t>дущими упражнениями (например, ходьба в убывающем темпе с акцентиро</w:t>
        <w:softHyphen/>
        <w:t>ванными дыхательными движениями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риентировочная продолжительность всей утренней зарядки - около 10-15 мин., не считая, конечно, последующего приема душа и других инди</w:t>
        <w:softHyphen/>
        <w:t>видуально-гигиенических процедур. В зависимости от самочувствия зани</w:t>
        <w:softHyphen/>
        <w:t>мающегося и ха</w:t>
        <w:softHyphen/>
        <w:t>рактера предстоящей основной деятельности допустимо, разумеется, дублиро</w:t>
        <w:softHyphen/>
        <w:t>вать виды перечисленных упражнений и варьировать связанные с ними парци</w:t>
        <w:softHyphen/>
        <w:t>альные нагрузки. Ограничительным критерием тут может быть показатель нормализации частоты сердечных сокращений на пятой минуте после выпол</w:t>
        <w:softHyphen/>
        <w:t>нения последнего из упражнений, предъявляю</w:t>
        <w:softHyphen/>
        <w:t>щего значительную нагрузку. (В нашем комплексе это шестое упражнение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о мере адаптации к применяемому комплексу упражнений утренней за</w:t>
        <w:softHyphen/>
        <w:t>рядки есть смысл периодически несколько увеличивать параметры на</w:t>
        <w:softHyphen/>
        <w:t>грузки, разнообразить физические упражнения. Но тренировочные занятия на самопод</w:t>
        <w:softHyphen/>
        <w:t>готовке по различным видам спорта следует начинать через час - полтора после завтрака. Отметим также, что зарядка может быть представ</w:t>
        <w:softHyphen/>
        <w:t>лена в суточном ре</w:t>
        <w:softHyphen/>
        <w:t>жиме не только как утренняя гигиеническая, но и в иной форме, с более сво</w:t>
        <w:softHyphen/>
        <w:t>бодным нормированием нагрузки, например, в середине д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ые тренировочные занятия для многих стали основной формой организациии физической культуры, потребностью здоро</w:t>
        <w:softHyphen/>
        <w:t>вого образа жизни. Часто это не только спортивно-тренировочное занятие, а не имеющее непосредственной спортивной ориентации самостоятельное занятие по общей физической подготовке или избирательно-кондиционной тренировке. По содержанию они бывают однопредметными включаю</w:t>
        <w:softHyphen/>
        <w:t>щими, например, бы</w:t>
        <w:softHyphen/>
        <w:t>струю ходьбу - “спидуокинг”, или продолжительный бег, в том числе “трусцой” - “джоггинг”, или, главным образом, материал аэробно-ритмической, либо атле</w:t>
        <w:softHyphen/>
        <w:t>тической, либо иных разновидностей ос</w:t>
        <w:softHyphen/>
        <w:t>новной гимнастики и комплексными, сочетающими материал гимнастиче</w:t>
        <w:softHyphen/>
        <w:t>ских упражнений и естественных упражне</w:t>
        <w:softHyphen/>
        <w:t xml:space="preserve">ний циклического характер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Мотивация выбора предмета занятий в данном случае определяется инди</w:t>
        <w:softHyphen/>
        <w:t>видуальными интересами, способностями и получен</w:t>
        <w:softHyphen/>
        <w:t>ным ранее физическим образованием. В месте с тем существенное влияние на их практическую ориентацию оказывают условия жизни (близость спортсоору</w:t>
        <w:softHyphen/>
        <w:t>жений, дос</w:t>
        <w:softHyphen/>
        <w:t>тупность их, наличие в близи парков, скверов, бульваров, лесополос, пру</w:t>
        <w:softHyphen/>
        <w:t xml:space="preserve">дов и т.д.). </w:t>
      </w:r>
      <w:r>
        <w:rPr>
          <w:spacing w:val="-4"/>
          <w:sz w:val="28"/>
          <w:szCs w:val="28"/>
        </w:rPr>
        <w:t>Влияют и конъюнктурные связанные с модой на те или иные физкультурные увлечения. Достаточно вспомнить, например, аэробику, йогу, гимнастику «ушу» и т.д. В общеобразовательных средних и высших заведениях нужно тактично и грамотно формировать индивидуальные ин</w:t>
        <w:softHyphen/>
        <w:t>тересы к физиче</w:t>
        <w:softHyphen/>
        <w:t>ской культуре. Индивидуальные предпочтения могут быть самыми разными при условии, однако, если они согласуются с ясным по</w:t>
        <w:softHyphen/>
        <w:t>ниманием того, что не один вид физических упражнений, взятый в отрыве от других, даже при самой настойчивой тренировке принципиально не мо</w:t>
        <w:softHyphen/>
        <w:t>жет гарантировать полноценного физического развития и здоровья, и что лишь в соединении с другими элемен</w:t>
        <w:softHyphen/>
        <w:t>тами физической культуры он стано</w:t>
        <w:softHyphen/>
        <w:t>вится одним из действенных факторов дос</w:t>
        <w:softHyphen/>
        <w:t>тижения физического совершен</w:t>
        <w:softHyphen/>
        <w:t>ства. В принципе и на самостоятельные формы занятий распространяются известные общие положения методики физического воспитания и без руко</w:t>
        <w:softHyphen/>
        <w:t>водителя, преподавателя, тренера занимающиеся должны овладеть соответ</w:t>
        <w:softHyphen/>
        <w:t>ствующими навыками, умениями, методикой. Иначе говоря, качество, эф</w:t>
        <w:softHyphen/>
        <w:t>фективность занятий в наибольшей степени зависит от физкуль</w:t>
        <w:softHyphen/>
        <w:t>турной об</w:t>
        <w:softHyphen/>
        <w:t>разованности занимающихся. В этой связи надо отметить крайне не</w:t>
        <w:softHyphen/>
        <w:t>доста</w:t>
        <w:softHyphen/>
        <w:t>точную сеть физкультурно-методических и врачебно-физкультурных кон</w:t>
        <w:softHyphen/>
        <w:t>сультац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Целесообразный объем затрат времени на самостоятельные трениро</w:t>
        <w:softHyphen/>
        <w:t>вочные занятия в различные возрастные периоды и в разных условиях жиз</w:t>
        <w:softHyphen/>
        <w:t>недеятельно</w:t>
        <w:softHyphen/>
        <w:t>сти не остается постоянным. Они должны быть не менее чем трех - четырех кратными еженедельно, примерно часовой продолжительно</w:t>
        <w:softHyphen/>
        <w:t>стью каждое. Это скорее всего лишь минимум для их непреходящей эф</w:t>
        <w:softHyphen/>
        <w:t>фективности, для обес</w:t>
        <w:softHyphen/>
        <w:t>печения некоторого общего уровня физической тре</w:t>
        <w:softHyphen/>
        <w:t>нированности и предупреж</w:t>
        <w:softHyphen/>
        <w:t>дения его регресса. Вместе с тем тратить еже</w:t>
        <w:softHyphen/>
        <w:t>дневно много часов на физиче</w:t>
        <w:softHyphen/>
        <w:t>скую тренировку неоправданно. Тут как и в любом увлечении важно соблю</w:t>
        <w:softHyphen/>
        <w:t>дать мер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В высших учебных заведениях, кроме обязательных занятий, практику</w:t>
        <w:softHyphen/>
        <w:t>ется организация самостоятельных занятий студентов. Основная задача на</w:t>
        <w:softHyphen/>
        <w:t>правлена на повышение двигательной активности и работоспособности студентов, рас</w:t>
        <w:softHyphen/>
        <w:t>ширения запаса и двигательных умений. В период экзамена</w:t>
        <w:softHyphen/>
        <w:t>ционных сессий, каникул или практики, когда академические занятия не проводятся, самостоя</w:t>
        <w:softHyphen/>
        <w:t>тельные занятия рекомендуются в виде ходьбы на лыжах, катания на коньках, плавания, игр, бега в умеренной интенсивно</w:t>
        <w:softHyphen/>
        <w:t>сти, прогулок, утренней гигиениче</w:t>
        <w:softHyphen/>
        <w:t>ской гимнастики. Отдельными студен</w:t>
        <w:softHyphen/>
        <w:t>тами практикуются домашние задания для устранения индивидуальных от</w:t>
        <w:softHyphen/>
        <w:t>клонений в физическом развитии и послед</w:t>
        <w:softHyphen/>
        <w:t>ствий перенесенных заболева</w:t>
        <w:softHyphen/>
        <w:t>ний. Домашние задания обновляются каждые 2-3 недел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ых занятий по различным видам спорта много, но только системы физических упражнений создают возможности для разви</w:t>
        <w:softHyphen/>
        <w:t>тия всех ор</w:t>
        <w:softHyphen/>
        <w:t>ганов и систем человека в оптимальном соотношении. Трудовые действия в силу своей специализации не в состоянии оказывать разносто</w:t>
        <w:softHyphen/>
        <w:t>роннего влияния на физическое совершенствование человека. Физические упражнения воздейст</w:t>
        <w:softHyphen/>
        <w:t>вуют не только на морфо-функциональное состояние организма, но и на лич</w:t>
        <w:softHyphen/>
        <w:t>ность выполняющего их. То есть здесь проявляется единство физического и психического в деятельности человек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Физические упражнения должны стать обязательно составной ча</w:t>
        <w:softHyphen/>
        <w:t>стью любого вида самостоятельных занятий. Занимающийся должен знать направленность физических упражнений и уметь их грамотно выпол</w:t>
        <w:softHyphen/>
        <w:t>нять. Физи</w:t>
        <w:softHyphen/>
        <w:t>ческие упражнения подразделяются 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Общеразвивающие. Общеразвивающими упражнениями называются движения различных частей тела (рук, ног, наклоны туловища, подскоки и т.п.). Их можно выполнять и с предметами, например, с гимнастической палкой, ска</w:t>
        <w:softHyphen/>
        <w:t>калкой, гантелями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2. Упражнения, направленные на развитие мышечной силы и гибкости. Для самостоятельных занятий применяются: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отягощениями (гантели, набивные мячи, эспандеры и т.п.);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преодолением тяжести своего тела (подтягивание в висе и висе лежа, сгибание и разгибание рук в упоре лежа и т.п.);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- упражнения на развитие прыгучести (сгибание и разгибание стопы без отягощения и с отягощением, приседания на одной и обеих ногах в быстром темпе, тоже с отягощением на плечах, подскоки);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- самостоятельное развитие выносливости. Основными средствами разви</w:t>
        <w:softHyphen/>
        <w:t>тия выносливости являются бег, передвижение на лыжах, катание на коньках, велосипеде, плава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Самостоятельно занимающийся должен уметь составить для себя ком</w:t>
        <w:softHyphen/>
        <w:t>плекс физических упражнений с учетом своих физических дан</w:t>
        <w:softHyphen/>
        <w:t>ных. Любому виду самостоятельных занятий, будь то бег трусцой, лыж</w:t>
        <w:softHyphen/>
        <w:t>ные гонки, спортивная ходьба, плавание, закаливание в форме “моржева</w:t>
        <w:softHyphen/>
        <w:t>ния”, должна предшествовать разминка комплексом физических упражне</w:t>
        <w:softHyphen/>
        <w:t>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Эффективность самоподготовки зависит от правильно выбранной ин</w:t>
        <w:softHyphen/>
        <w:t>тен</w:t>
        <w:softHyphen/>
        <w:t>сивности выполнения физических упражнений, чередования нагрузки и отдыха. Последнее зависит от умения занимающегося самостоятельно кон</w:t>
        <w:softHyphen/>
        <w:t>тролировать, соблюдать гигиену физической подготовки. Рассмотрим вы</w:t>
        <w:softHyphen/>
        <w:t>шесказанное на примере про</w:t>
        <w:softHyphen/>
        <w:t>ведения утренней гимнасти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вежий воздух. Утренней гимнастикой нужно заниматься на улице в парке, сквере, на стадионе или в хорошо проветренной комнате при откры</w:t>
        <w:softHyphen/>
        <w:t>той форточке или окн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Легкий костюм. Лучше всего заниматься в спортивных трусах и майке. В этом слу</w:t>
        <w:softHyphen/>
        <w:t>чае кроме свободы движений, мы добиваемся закаливающего эффекта. И чем больше поверхность тела открыта, тем больше этот эффе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одбор и количество упражнений. В комплекс утренней гимнастики включены упражнения, воздействующие на все основные группы мышц шеи, туловища, плечевого пояса, рук, ног. В комплекс должно входить 8-10 упраж</w:t>
        <w:softHyphen/>
        <w:t>нений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pacing w:val="-8"/>
          <w:sz w:val="28"/>
          <w:szCs w:val="28"/>
        </w:rPr>
        <w:t>Количество повторений. Каждое упражнение необходимо повторять не менее 8-12 раз. В противном случае эффекта от утренней гимнастики не будет. Другая крайность - увеличение большим количеством упражнений, повторений приведет к утомлению, появлению сонливости, нанесет вред здоровь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Чередование упражнений. При выполнении комплекса утренней гимна</w:t>
        <w:softHyphen/>
        <w:t>стики нельзя вначале выполнять все трудные упражнения, а потом все легкие. В связи с этим лучшим является следующий порядок включения в работу звеньев тела: упражнения в потягивании, затем упражнения для шеи, туловища, плечевого пояса, прыжки или бег и успокаивающие упраж</w:t>
        <w:softHyphen/>
        <w:t>нения, например, ходьб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Дыхание. Процесс дыхания регулируется дыхательным центром авто</w:t>
        <w:softHyphen/>
        <w:t>мати</w:t>
        <w:softHyphen/>
        <w:t>чески - в зависимости от количества кислорода и углекислоты в крови. При фи</w:t>
        <w:softHyphen/>
        <w:t>зических упражнениях, когда организму требуется больше кисло</w:t>
        <w:softHyphen/>
        <w:t>рода, дыхание углубляется и учащается также непроизвольно. Но если соз</w:t>
        <w:softHyphen/>
        <w:t>нательно не учиться сочетать движение и дыхание при выполнении слож</w:t>
        <w:softHyphen/>
        <w:t>ных упражнений, когда дыхание затруднено, возможны его задержки, что вызывает одышку, сбивает ритм дыхания и способствует наступлению утомления. Этого можно избежать, придерживаясь правила - делать вдох в исходном положении и выдох во время выполнения упражнения. Главное - дышать ритмично и по возможности через нос, потому что воздух, проходя через нос, согревается, что важно при холод</w:t>
        <w:softHyphen/>
        <w:t>ной погод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писанные мною самостоятельные занятия физическими упражне</w:t>
        <w:softHyphen/>
        <w:t>ниями базируются на основных принципах научно-обоснованной методики физиче</w:t>
        <w:softHyphen/>
        <w:t>ской подготовки. Так, каждое занятие должно начинаться постепен</w:t>
        <w:softHyphen/>
        <w:t>ным, мед</w:t>
        <w:softHyphen/>
        <w:t>ленным увеличением нагрузки. Основная тяжесть нагрузки должна ложиться на основное, главное время занятия. Заканчиваться заня</w:t>
        <w:softHyphen/>
        <w:t>тие должно уменьшением нагрузки. Непременным условием начала заня</w:t>
        <w:softHyphen/>
        <w:t>тий и окончания их является медленный бег и ходьба. Упражнения осваи</w:t>
        <w:softHyphen/>
        <w:t>ваются от простого к более слож</w:t>
        <w:softHyphen/>
        <w:t>ному, не допускать чрезмерной пере</w:t>
        <w:softHyphen/>
        <w:t>грузки. Соответственно распределять, до</w:t>
        <w:softHyphen/>
        <w:t>зировать упражнения по времени зан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Чтобы самостоятельно выполнять физические упражнения с пользой для себя, каждый должен уметь контролировать нагрузку, движения. Это представ</w:t>
        <w:softHyphen/>
        <w:t>ляет определенную трудность. Главным критерием, оценкой на</w:t>
        <w:softHyphen/>
        <w:t>грузки является собственное ощущение, главным образом, мышечным чув</w:t>
        <w:softHyphen/>
        <w:t>ством, которое Сече</w:t>
        <w:softHyphen/>
        <w:t>нов недаром называл “темным” мышечным чувством. Не трудно определить нагрузку по частоте сердечных сокращений. Наибо</w:t>
        <w:softHyphen/>
        <w:t>лее простой способ измере</w:t>
        <w:softHyphen/>
        <w:t>ния частоты сердечных сокращений - тремя пальцами на запястье. После уме</w:t>
        <w:softHyphen/>
        <w:t>ренной нагрузки частота сердечных со</w:t>
        <w:softHyphen/>
        <w:t>кращений равняется 120-130 уд./мин., после тяжелой - 150-160, а после предельной до 200 и выш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од “физкультурным самоконтролем” подразумевается совокупность опе</w:t>
        <w:softHyphen/>
        <w:t>раций самоконтроля (самонаблюдение, анализ и оценка состояния, по</w:t>
        <w:softHyphen/>
        <w:t>ведения, реагирования) осуществляемых индивидуально как непосредст</w:t>
        <w:softHyphen/>
        <w:t>венно в про</w:t>
        <w:softHyphen/>
        <w:t>цессе занятия физическими упражнениями, так и в общем ре</w:t>
        <w:softHyphen/>
        <w:t>жиме жизни. В процессе занятий физическими упражнениями он включает: самооценку зани</w:t>
        <w:softHyphen/>
        <w:t>мающегося своей готовности к действию, самопроверку ориентировочной ос</w:t>
        <w:softHyphen/>
        <w:t>новы действий, текущее контролирование параметров своих движений, осоз</w:t>
        <w:softHyphen/>
        <w:t>нанное “прочувствование” их ключевых моментов, самооценку степени испы</w:t>
        <w:softHyphen/>
        <w:t>тываемых нагрузок, другие непрерывно чере</w:t>
        <w:softHyphen/>
        <w:t>дующиеся акты самоконтроля, ко</w:t>
        <w:softHyphen/>
        <w:t>торые являются необходимой предпосыл</w:t>
        <w:softHyphen/>
        <w:t>кой и неотъемлемым компонентом це</w:t>
        <w:softHyphen/>
        <w:t>лесообразного управления своим по</w:t>
        <w:softHyphen/>
        <w:t>ведением. В интервалах между занятиями самоконтроль ориентирован, кроме прочего, на самооценку восстановительных процессов, анализ общего самочувствия. Многие занимающиеся ведут дневник самоконтроля, позво</w:t>
        <w:softHyphen/>
        <w:t>ляющий анализировать результаты занятий. В зарубежной практике, среди лиц самостоятельно занимающихся, в последние годы внедря</w:t>
        <w:softHyphen/>
        <w:t>ется система тестиров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ажнейшее методическое условие высокого качества физкультурной са</w:t>
        <w:softHyphen/>
        <w:t>моподготовки - сравнительный анализ объективных и субъективных оце</w:t>
        <w:softHyphen/>
        <w:t>нок индивидуального состояния, равно как и вдумчивое сопоставление их дина</w:t>
        <w:softHyphen/>
        <w:t>мики в параметрах примененных нагрузок и основными особенно</w:t>
        <w:softHyphen/>
        <w:t>стями инди</w:t>
        <w:softHyphen/>
        <w:t>видуального режима жизни. Хорошо использовать для самокон</w:t>
        <w:softHyphen/>
        <w:t>троля секундо</w:t>
        <w:softHyphen/>
        <w:t>мер, шагомер, другие доступные простейшие приборы.</w:t>
      </w: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ГИЕНА САМОСТОЯТЕЛЬНЫХ ЗАНЯТИЙ ФИЗИЧЕ</w:t>
        <w:softHyphen/>
        <w:t>СКИМИ       УПРАЖНЕНИЯМИ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Гигиенические факторы являются важнейшими в реализации оздорови</w:t>
        <w:softHyphen/>
        <w:t>тельной направленности занятий физическими упражнениями. Их задача - сде</w:t>
        <w:softHyphen/>
        <w:t>лать занятия физическими упражнениями органичной частью жизни человека. С другой стороны, эффективность самих физических упражнений будет максимальной только при соблюдении необходимых гигиенических нор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укой разработаны гигиенические условия для всех видов спорта. Как бы хорошо не было орга</w:t>
        <w:softHyphen/>
        <w:t>низовано самостоятельное занятие физическими упражнениями, оно нико</w:t>
        <w:softHyphen/>
        <w:t>гда не даст же</w:t>
        <w:softHyphen/>
        <w:t>лаемого эффекта при нарушении, например, режима питания и сна, если заня</w:t>
        <w:softHyphen/>
        <w:t>тия будут проходить в антисанитарных условиях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Гигиенические факторы представляют собой обширную группу разно</w:t>
        <w:softHyphen/>
        <w:t>об</w:t>
        <w:softHyphen/>
        <w:t>разных средств, условий, разделяемых на 2 групп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Средства, обеспечивающие жизнедеятельность человека вне физи</w:t>
        <w:softHyphen/>
        <w:t>ческой культуры: нормы личной и общественной гигиены труда, учебы, от</w:t>
        <w:softHyphen/>
        <w:t>дыха, питания, т.е. все то, что обеспечивает предпосылки для полноценных за</w:t>
        <w:softHyphen/>
        <w:t>нятий физическими упражнения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Средства, непосредственно включаемые в процесс физических уп</w:t>
        <w:softHyphen/>
        <w:t>ражне</w:t>
        <w:softHyphen/>
        <w:t>ний - это оптимизация режима нагрузок и отдыха в соответствии с гигиениче</w:t>
        <w:softHyphen/>
        <w:t>скими нормами, создание внешних условий (чистота воздуха, доста</w:t>
        <w:softHyphen/>
        <w:t>точная освещенность, исправность инвентаря, удоб</w:t>
        <w:softHyphen/>
        <w:t>ной одежды и т.д.) и активизация восстановления орга</w:t>
        <w:softHyphen/>
        <w:t>низма (массаж, баня, душ, сауна, искусственная аэронизация, ультрафиоле</w:t>
        <w:softHyphen/>
        <w:t>товое облучение и т.д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нание и соблюдение гигиенических норм при самостоятельном про</w:t>
        <w:softHyphen/>
        <w:t>веде</w:t>
        <w:softHyphen/>
        <w:t>нии занятий физическими упражнениями, условий их проведения залог эффек</w:t>
        <w:softHyphen/>
        <w:t>тивности оздоровления организма, физического совершенства, здо</w:t>
        <w:softHyphen/>
        <w:t>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07"/>
        </w:tabs>
        <w:ind w:left="520" w:hanging="340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49:00Z</dcterms:created>
  <dc:creator/>
  <dc:description/>
  <cp:keywords/>
  <dc:language>en-US</dc:language>
  <cp:lastModifiedBy/>
  <dcterms:modified xsi:type="dcterms:W3CDTF">2022-04-22T14:50:00Z</dcterms:modified>
  <cp:revision>1</cp:revision>
  <dc:subject/>
  <dc:title/>
</cp:coreProperties>
</file>