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раевое государственное бюджетное общеобразовательное учреждение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"Зеленогорская школа-интернат "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5115" w:leader="none"/>
        </w:tabs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Style15"/>
        <w:tabs>
          <w:tab w:val="clear" w:pos="708"/>
          <w:tab w:val="left" w:pos="5115" w:leader="none"/>
        </w:tabs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5115" w:leader="none"/>
        </w:tabs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5115" w:leader="none"/>
        </w:tabs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511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5115" w:leader="none"/>
        </w:tabs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5115" w:leader="none"/>
        </w:tabs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tabs>
          <w:tab w:val="clear" w:pos="708"/>
          <w:tab w:val="left" w:pos="5115" w:leader="none"/>
        </w:tabs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 xml:space="preserve">Разработка конспекта урока по учебному предмету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«Основы социальной жизни»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5 класс</w:t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Тема: Транспорт. Виды транспорта по способу передвижения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работала: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зднякова Н.Г., 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итель СБО/ОСЖ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567" w:right="566" w:gutter="0" w:header="0" w:top="568" w:footer="0" w:bottom="540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еленогорск, 2022 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1.04.2022 г.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ласс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едмет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сновы социальной жизни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Учитель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зднякова Н.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ранспорт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ы транспорта по способу передвижения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Цель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формирование у детей представления о видах транспорта по способу передвижения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дачи: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знакомить учащихся с видами транспорта по способу передвижения; 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особствовать развитию умения различать транспортные средства по способу передвижения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вать устную монологическую и диалогическую речь, мышление, память;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питывать уважительное отношение друг к другу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зучение нового материала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онятийные значения на уроке: 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транспорт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иды транспорта по способу передвижения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Ход урок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tbl>
      <w:tblPr>
        <w:tblW w:w="14458" w:type="dxa"/>
        <w:jc w:val="left"/>
        <w:tblInd w:w="2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118"/>
        <w:gridCol w:w="7655"/>
        <w:gridCol w:w="3685"/>
      </w:tblGrid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Этап урока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еятельность учащихся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. Организационный момент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: подготовка учащихся к работе на урок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31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иветствие. </w:t>
            </w:r>
          </w:p>
          <w:p>
            <w:pPr>
              <w:pStyle w:val="Style15"/>
              <w:ind w:firstLine="31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озвенел звонок, начинается урок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адится тот, кто правильно ответит на мои вопросы: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Юля П. – кем тебе приходится мама твоего папы? (бабушка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Настя – кто ты для своей бабушки? (внучка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Лера –мама и папа – это кто? (родители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Виолета – кем тебе приходится брат твоей мамы? (дядя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Таня – Максим Ш. кем тебе приходится? (брат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Юля Ф. – ты, брат твой, сестра – кто вы для родителей? (дети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трой на работу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егодня у нас очень интересная и важная тема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В течение урока мне очень хотелось бы чувствовать вашу поддержку, будьте активны и внимательны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чают на вопрос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страиваются на работу.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 Актуализация ранее полученных знаний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:  установление уровня усвоения материала /предыдущих знаний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просы, работа с раздаточным материалом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Кто мне назовет, какой раздел мы изучали на прошлых уроках? 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У вас картинки с изображением членов семьи. Вы должны назвать, кто на них изображен  и приклеить лист на доску.  </w:t>
            </w:r>
          </w:p>
          <w:p>
            <w:pPr>
              <w:pStyle w:val="Style15"/>
              <w:ind w:firstLine="31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Приложение 1. Мама, папа, бабушка, дедушка, сын/внук, дочь/внучка.)</w:t>
            </w:r>
          </w:p>
          <w:p>
            <w:pPr>
              <w:pStyle w:val="Style15"/>
              <w:ind w:firstLine="31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то готов назвать одним словом всех людей, изображенных картинках?</w:t>
            </w:r>
          </w:p>
          <w:p>
            <w:pPr>
              <w:pStyle w:val="Style15"/>
              <w:ind w:firstLine="31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авильно, семья (на доску вывешивается изображение семьи. Приложение 2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Что такое семья? 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ют ответы на вопросы учителя, работают с раздаточным материалом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емь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- Сем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—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э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родные друг другу люди, которые живут вместе, заботятся друг о друге.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. Введение в тему. Сообщение темы урока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: определение нового раздела учебного предмета, сообщение темы и задач урока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3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абота с шифровкой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Ребята, мы с вами начинаем изучать новый раздел нашего учебного предмета. Мне хотелось бы, чтобы вы сами догадались что мы будем изучать.  Название раздела зашифрован у вас на листах. 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(Приложение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ПРИЬТРАНСПОРТЛЛДЖ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осмотрите внимательно на запись на листах  и зачеркните 5 лишних букв слева и 4 буквы справа (с конца слова)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Какое слово у вас получилось? (Приложение 4. Вывешивается на доску «транспорт»)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авильно. Сегодня мы свами начинаем изучать раздел «Транспорт». На уроках будем  знакомиться с видами, назначением транспорта; с правилами поведения на транспорте, а также  изучим  дорожные знаки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Сообщение темы и задач урока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егодня же на уроке мы с вами узнаем виды транспорта по способу передвижения, научимся его различать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апись темы в тетрадь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Откройте тетради, запишите дату и тему урока. 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ение названия раздел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ы на вопрос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ые карточки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Транспорт. 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записи в тетрадях. Виды транспорта по способу передвижения.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. Физминутка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: смена деятельности; снятие напряжения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ейчас мы с вами отдохнём от работы, выполним физминутку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тер дует нам в лицо,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ачалось деревцо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тер тише, тише, тише,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ревцо всё выше, выше, выше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чающиеся выполняют упражнения.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. Изучение нового материала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: ознакомление обучающихся с новым материалом по изучаемой теме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А) Вступительная беседа.     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Трудно представить нашу жизнь без транспорта. Мы ездим на автомобилях, поездах, мотоциклах, летаем на самолётах, плаваем на кораблях. На транспорте перевозим грузы, путешествуем, ездим на работу и учёбу. 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Что такое транспорт? </w:t>
            </w:r>
          </w:p>
          <w:p>
            <w:pPr>
              <w:pStyle w:val="Style15"/>
              <w:ind w:firstLine="3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- Составьте определение понятия «транспорт» из  слов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 xml:space="preserve">перевоз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Средство  грузов для и людей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Прочитайте, определение, которое у вас получилось? 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Транспорт – средство для перевозки грузов и людей. </w:t>
            </w:r>
          </w:p>
          <w:p>
            <w:pPr>
              <w:pStyle w:val="Style15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 xml:space="preserve"> 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Б) Загадки (ответы/картинки вывешиваются на доску. Приложение 5.)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tbl>
            <w:tblPr>
              <w:tblW w:w="723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3969"/>
            </w:tblGrid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тица по небу летит,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Но крылом не шевелит. Замечательный полёт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Совершает … (Самолёт)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о волнам плывет отважно,</w:t>
                    <w:br/>
                    <w:t>Не сбавляя быстрый ход,</w:t>
                    <w:br/>
                    <w:t>Лишь гудит машина важно.</w:t>
                    <w:br/>
                    <w:t xml:space="preserve">Что такое?.. </w:t>
                  </w: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en-US" w:eastAsia="en-US"/>
                    </w:rPr>
                    <w:t>(Пароход)</w:t>
                  </w:r>
                </w:p>
                <w:p>
                  <w:pPr>
                    <w:pStyle w:val="Style15"/>
                    <w:ind w:firstLine="708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iCs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Без разгона ввысь взлетаю, Стрекозу напоминаю. Отправляюсь я в полёт,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Кто же это? (Вертолёт)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Дом по улице идет,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На работу всех везет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Не на курьих тонких ножках,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А в резиновых сапожках.   </w:t>
                  </w:r>
                </w:p>
                <w:p>
                  <w:pPr>
                    <w:pStyle w:val="Style15"/>
                    <w:ind w:firstLine="70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(Автобус.)</w:t>
                  </w:r>
                </w:p>
                <w:p>
                  <w:pPr>
                    <w:pStyle w:val="Style15"/>
                    <w:ind w:firstLine="70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Не корабль, но и не лодка,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Крепкий, сильный, быстроходный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о воде нас всех прокатит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Этот белоснежный…(Катер) 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Пьет бензин, как молоко,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Может бегать далеко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Возит грузы и людей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Ты знаком, конечно, с ней?</w:t>
                  </w:r>
                </w:p>
                <w:p>
                  <w:pPr>
                    <w:pStyle w:val="Style15"/>
                    <w:ind w:firstLine="70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(Машина)</w:t>
                  </w:r>
                </w:p>
                <w:p>
                  <w:pPr>
                    <w:pStyle w:val="Style15"/>
                    <w:ind w:firstLine="708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Как одним словом можно все отгадки? 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В) Виды транспорта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осмотрите на картинки/ответы и скажите на какие  3 группы можно разделить этот транспорт?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иведите свои примеры транспорта к каждой группе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Есть разные виды транспорта – одни летают в небе, другие – ездят по дорогам, третьи – плавают по морям и океанам. Весь транспорт можно разделить на такие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иды:</w:t>
            </w:r>
          </w:p>
          <w:p>
            <w:pPr>
              <w:pStyle w:val="Style15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* Воздуш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– к нему относятся самолёты, вертолёты, ракеты. Этот транспорт передвигается/летает по воздуху.</w:t>
            </w:r>
          </w:p>
          <w:p>
            <w:pPr>
              <w:pStyle w:val="Style15"/>
              <w:ind w:firstLine="31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* Наземный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нему относятся автомобили,  велосипеды, поезда, автобусы, мотоциклы, трактора, трамваи, экскаватор и много других транспорных средств, которые передвигаются по земле.</w:t>
            </w:r>
          </w:p>
          <w:p>
            <w:pPr>
              <w:pStyle w:val="Style15"/>
              <w:ind w:firstLine="31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* Водный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рабли, лодки, катера, яхты, подводные лодки, моторная лодка. Я думаю, что вы уже догадались, что этот вид транспорта передвигается по воде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Г) Работа в тетрадях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ткройте тетради. Давайте с вами составим схему – подсказку по нашей теме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Транспорт 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67310</wp:posOffset>
                      </wp:positionV>
                      <wp:extent cx="5429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5.1pt;margin-top: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67310</wp:posOffset>
                      </wp:positionV>
                      <wp:extent cx="635" cy="527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1pt;margin-top: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67310</wp:posOffset>
                      </wp:positionV>
                      <wp:extent cx="438150" cy="285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5pt;margin-top:5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здушный                            Наземный                                                                                                                     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ный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Самостоятельно под каждым видом транспорта запишите по два транспортных средства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 Лера и Таня выберите на карточке транспортные средства и запишите в схему. (Приложение 6)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чают на вопрос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оставляют определение «Транспорт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Средство для перевозки грузов и людей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ределение записывают в тетрадь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гадывают загадки, находят соответствующую картинку и приклеивают на доску. 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Транспорт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 доски распределяют на группы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формление записи в тетрадях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ая работа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ая работа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. Закрепление полученных знаний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: закрепление у детей представления о видах транспорта по способу передвижения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завершении нашего урока давайте проверим, насколько вы были внимательны на уроке. Работать будем по карточкам. Я буду зачитывать по одному предложению, а вам нужно будет согласиться или не согласиться со мной. Если вы согласны с моим утверждением, то в пустой клетке ставите знак «+», если не согласны, ставите знак «-». (Приложение 7.)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Транспорт – это средство передвижения. (+)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Автобус – вид воздушного транспорта. (–)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Корабль является наземным транспортом. (–)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Лодка – это транспорт, который передвигается по воде. (+)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Весь транспорт делится на группы: воздушный, наземный, водный. (+)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 Водный транспорт передвигается по земле. (-)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Велосипед – вид наземного транспорта. (+)</w:t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16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бменяйтесь работами. Давайте проверим (зачитываю вопрос и назваю правильный ответ).</w:t>
            </w:r>
          </w:p>
          <w:p>
            <w:pPr>
              <w:pStyle w:val="Style15"/>
              <w:ind w:firstLine="16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Если нет ни одной ошибки, то вы ставите «5», если 1-2 ошибки - «4», больше   двух ошибок - «3»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бучающиеся выполняют инструкцию учителя. 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заимопроверка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7. Подведение итогов  урока, оценивание обучающихся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5"/>
              <w:ind w:firstLine="2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ль: подведение итогов работы класса и отметка работы каждого ученика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На какие виды по способу передвижения делится весь транспорт?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очему?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а «Найди лишнее»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еди изображений транспорта, найти лишнее и доказать.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ы на вопрос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учающиеся выполняют инструкцию учителя.</w:t>
            </w:r>
          </w:p>
        </w:tc>
      </w:tr>
      <w:tr>
        <w:trPr/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8. Рефлексия.</w:t>
            </w:r>
          </w:p>
          <w:p>
            <w:pPr>
              <w:pStyle w:val="Style15"/>
              <w:ind w:firstLine="26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Цель: развитие рефлексивных умений, создание ситуации для осмысления всей работы на уроке.</w:t>
            </w:r>
          </w:p>
          <w:p>
            <w:pPr>
              <w:pStyle w:val="Style15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Что вам запомнилось на уроке?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Что у вас вызвало затруднения?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ндивидуальный подход: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мощь при формулировке ответов.</w:t>
            </w:r>
          </w:p>
          <w:p>
            <w:pPr>
              <w:pStyle w:val="Style15"/>
              <w:ind w:firstLine="31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влечение в беседу</w:t>
            </w:r>
          </w:p>
          <w:p>
            <w:pPr>
              <w:pStyle w:val="Style15"/>
              <w:ind w:firstLine="70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ют ответы на вопросы учителя.</w:t>
            </w:r>
          </w:p>
        </w:tc>
      </w:tr>
    </w:tbl>
    <w:p>
      <w:pPr>
        <w:sectPr>
          <w:type w:val="nextPage"/>
          <w:pgSz w:orient="landscape" w:w="16838" w:h="11906"/>
          <w:pgMar w:left="567" w:right="53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12890" cy="8018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801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0630" cy="9233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3" t="547" r="46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923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62650" cy="8772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20335" cy="9429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260" t="-4" r="230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29480" cy="87541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70120" cy="9555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955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2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99580" cy="96126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3.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Cs/>
          <w:sz w:val="36"/>
          <w:szCs w:val="36"/>
          <w:lang w:val="en-US" w:eastAsia="en-US"/>
        </w:rPr>
        <w:t>НПРИЬТРАНСПОРТЛЛДЖ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4.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>ТРАНСПОР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w="11906" w:h="16838"/>
          <w:pgMar w:left="567" w:right="566" w:gutter="0" w:header="0" w:top="568" w:footer="0" w:bottom="540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5.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-346710</wp:posOffset>
            </wp:positionV>
            <wp:extent cx="5486400" cy="3530600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04820</wp:posOffset>
            </wp:positionH>
            <wp:positionV relativeFrom="paragraph">
              <wp:posOffset>-1547495</wp:posOffset>
            </wp:positionV>
            <wp:extent cx="7124700" cy="3423285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5.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68535" cy="60864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853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5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405745" cy="486600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574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5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01860" cy="551370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186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5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34600" cy="5485765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5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309860" cy="4238625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986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type w:val="nextPage"/>
          <w:pgSz w:orient="landscape" w:w="16838" w:h="11906"/>
          <w:pgMar w:left="539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6.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Самоле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Трамва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Вертолет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Катер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Трактор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Лодка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риложение 7.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Транспорт – это средство пере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 Автобус – вид воздушного тран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 Корабль является наземным транспор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 Лодка – это транспорт, который передвигается по в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 Весь транспорт делится на группы: воздушный, наземный, водны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 Водный транспорт передвигается по 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 Велосипед – вид наземного тран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567" w:right="566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2:45:00Z</dcterms:created>
  <dc:creator>натали</dc:creator>
  <dc:description/>
  <cp:keywords/>
  <dc:language>en-US</dc:language>
  <cp:lastModifiedBy>натали</cp:lastModifiedBy>
  <dcterms:modified xsi:type="dcterms:W3CDTF">2022-04-22T13:50:00Z</dcterms:modified>
  <cp:revision>34</cp:revision>
  <dc:subject/>
  <dc:title/>
</cp:coreProperties>
</file>