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88" w:before="0" w:after="0"/>
        <w:rPr>
          <w:rFonts w:ascii="Liberation Serif" w:hAnsi="Liberation Serif" w:cs="Liberation Serif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Liberation Serif" w:ascii="Liberation Serif" w:hAnsi="Liberation Serif"/>
          <w:b w:val="false"/>
          <w:bCs w:val="false"/>
          <w:color w:val="000000"/>
          <w:sz w:val="24"/>
          <w:szCs w:val="24"/>
        </w:rPr>
        <w:t>Краткосрочный проект в первой младшей группе «Игры для развития мелкой моторики рук детей раннего дошкольного возраста»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Актуальност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«Руки учат голову, затем поумневшая голова учит руки, а умелые руки снова способствуют развитию мозга» И. П. Павлов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Известный педагог В. А. Сухомлинский писал: «Истоки способностей и дарований детей – на кончиках их пальцев. От пальцев, образно говоря, идут тончайшие ручейки, которые питают источник творческой мысли. Другими словами, чем больше мастерства в детской руке, тем умнее ребёнок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Это - не просто красивые слова: в них содержится объяснения того, каким образом развивается малыш. Ведь огромное количество нервных окончаний расположено именно в руке и на языке. Отсюда информация постоянно передаётся в мозг ребёнка, где она сопоставляется с данными зрительных, слуховых и обонятельных рецепторов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Разнообразие действия руками стимулирует процесс речевого и умственного развития ребёнка. Мелкая моторика взаимодействует с такими свойствами сознания, как внимание, мышление, воображение, наблюдательность, зрительная и двигательная память, речь. Отсюда следует, что уровень развития мелкой моторики – один из показателей интеллектуального развития ребёнк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Развитие навыков мелкой моторики важно ещё и потому, что вся дальнейшая жизнь ребёнка потребует использования точных координированных движений кистей и пальцев, которые необходимы, чтобы одеваться, рисовать, писать, а также выполнять множество разнообразных бытовых и учебных действи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Развитие ручной умелости и мелкой моторики рук важно и для личностного развития самого ребёнка. Владея рукой, ребёнок в процессе своего развития становится более самостоятельным и независимым от взрослого, что способствует становлению его инициативы в разных видах детской деятельност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На начальном этапе жизни именно мелкая моторика отражает то, как развивается ребёнок, свидетельствует о его интеллектуальных способностях. Дети с плохо развитой ручной моторикой неловко держат ложку, карандаш, не могут застегивать пуговицы, шнуровать ботинки. Им бывает трудно собрать рассыпавшие детали конструктора, работать с пазлами, счетными палочками, мозаикой. Они отказываются от любимых другими детьми лепки и аппликации, не успевают за ребятами на занятиях. Таким образом, возможности освоения мира детьми оказываются обедненными. Дети часто чувствуют себя несостоятельными в элементарных действиях, доступных сверстникам. Это влияет на эмоциональное благополучие ребенка, на его самооценку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Известный исследователь детской речи М. М. Кольцова отмечала, что кисть руки можно рассматривать как орган речи. Если движение пальцев рук соответствует возрасту, то и речевое развитие находится в пределах нормы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В последние годы в стране отмечается тенденция на увеличение количества детей с отклонениями в развитии речи. Проблема исправления речи в наше время становится актуальной. Учитывая, что речевые отклонения возникают в раннем возрасте, их необходимо своевременно выявлять и исправлять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Работа по развитию мелкой моторики рук позволяет улучшить и ускорить речевое развитие детей дошкольного возраста, улучшает качество речи, чёткость звуков, расширяет словарный запас, вызывает у детей интерес к познанию нового и интересного. Тонкая моторика - основа развития, своего рода "локомотив" всех психических процессов. Поэтому развитые, усовершенствованные движения пальцев рук способствует более быстрому и полноценному формированию у ребенка речи, тогда как неразвитая ручная моторика, наоборот, тормозит такое развитие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Проблема развития мелкой моторики рук у детей дошкольного возраста на протяжении не одного десятилетия занимает одно из важнейших мест в психолого-педагогических исследованиях. Она актуальна и в настоящее время в связи с усилением требований, предъявляемых школой к готовности детей к обучению. От развития мелкой моторики напрямую зависит подготовленность руки к письму, работа речевых и мыслительных центров головного мозга. Обычно ребёнок, имеющий высокий уровень развития мелкой моторики, умеет логически рассуждать, у него достаточно хорошо развиты память, внимание, мышление, связная речь. Уровень развития мелкой моторики - один из показателей интеллектуальной готовности ребенка к школьному обучению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При поступлении ребёнка в школу недостаточное развитие мелкой моторики, трудности в овладении письмом могут привести к возникновению негативного отношения ребёнка к школе, снижению учебной мотивации.</w:t>
      </w:r>
    </w:p>
    <w:p>
      <w:pPr>
        <w:pStyle w:val="Style13"/>
        <w:shd w:fill="FFFFFF" w:val="clear"/>
        <w:spacing w:lineRule="atLeast" w:line="432" w:before="0" w:after="0"/>
        <w:ind w:firstLine="360"/>
        <w:rPr/>
      </w:pPr>
      <w:r>
        <w:rPr>
          <w:rFonts w:cs="Arial" w:ascii="Liberation Serif" w:hAnsi="Liberation Serif"/>
          <w:color w:val="111111"/>
        </w:rPr>
        <w:t>Продолжительность проекта: с 01.09.2021г. – по 31.05.2022г.</w:t>
      </w:r>
    </w:p>
    <w:p>
      <w:pPr>
        <w:pStyle w:val="Style13"/>
        <w:shd w:fill="FFFFFF" w:val="clear"/>
        <w:spacing w:lineRule="atLeast" w:line="432" w:before="0" w:after="0"/>
        <w:ind w:firstLine="360"/>
        <w:rPr/>
      </w:pPr>
      <w:r>
        <w:rPr>
          <w:rStyle w:val="StrongEmphasis"/>
          <w:rFonts w:cs="Arial" w:ascii="Liberation Serif" w:hAnsi="Liberation Serif"/>
          <w:color w:val="111111"/>
        </w:rPr>
        <w:t>Тип проекта:</w:t>
      </w:r>
      <w:r>
        <w:rPr>
          <w:rStyle w:val="Appleconvertedspace"/>
          <w:rFonts w:cs="Arial" w:ascii="Liberation Serif" w:hAnsi="Liberation Serif"/>
          <w:color w:val="111111"/>
        </w:rPr>
        <w:t> </w:t>
      </w:r>
      <w:r>
        <w:rPr>
          <w:rFonts w:cs="Arial" w:ascii="Liberation Serif" w:hAnsi="Liberation Serif"/>
          <w:color w:val="111111"/>
        </w:rPr>
        <w:t>познавательно – игровой, творчески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о количеству детей, вовлеченных в проект – группово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о продолжительности – долгосрочны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о уровню контактов – на уровне образовательного учреждения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Цель проекта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тие координации движений мелкой моторики рук через традиционное и нетрадиционное использование различных предметов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Задачи проекта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Формирование познавательной активности и творческого воображения дете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Закрепление проговаривания стихов одновременно с движениями пальцев рук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тие зрительного и слухового восприятия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тие психических процессов: памяти, внимания, мышления, воображения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Воспитание усидчивости, умения доводить начатое дело до конц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тие чувства уверенности в себе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Задачи для педагога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одготовить методический материал по данной теме, изготовить игры и пособия для развития мелкой моторики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вать мышцы пальцев рук с помощью различных игр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для родителей показать способы и приёмы проведения пальчиковой гимнастики; показать игры для развития мелкой моторики рук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вать речь детей, расширять словарный запас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Задачи для детей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вать мелкую моторику пальцев рук детей, речевые способности, учитывая возрастные и индивидуальные особенности ребёнк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Задачи для родителей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учитывать опыт детей, приобретенный в детском саду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создавать в семье благоприятные условия для проведения игр для развития мелкой моторики, пальчиковой гимнастик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Участники проекта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Воспитатель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Дети первой младшей группы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одител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Предполагаемый результат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звитие мелкой моторики у детей раннего дошкольного возраст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Формирование речевых навыков у детей раннего возраст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Интеллектуальное развитие детей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ополнение предметно-развивающей среды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Обогащение родительского опыта в воспитании дете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Мелкую моторику рук развивают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альчиковая гимнастика с использованием стихов, песенок, потешек и народных сказок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Массаж с растиранием пальчиков и массажерами для рук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Народные игры с ладошками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Игры с природным материалом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Игры с предметами домашнего обихода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Игры с песком и водой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альчиковый театр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Дидактические игры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Занятия продуктивной деятельностью (рисование, лепка, аппликация)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Использование мелкой моторики в различных видах деятельности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родуктивная деятельност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Индивидуальная работа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Самостоятельная деятельност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рогулка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Самообслуживание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Работа с родителями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Средства достижения поставленных задач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использование атрибутов, игр, пособий, игрушек по развитию мелкой моторики рук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Художественное слово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Пальчиковые игры сопровождаются стихотворными текстами. Стихотворения в играх – это та основа, на которой формируется и совершенствуется чувство ритма. Для детей проговаривание стихов одновременно с движениями пальцев рук имеет ряд преимуществ: речь ритмизируется движениями, делается более громкой, чёткой и эмоциональной, а наличие рифмы положительно влияет на слуховое восприятие. Использование стихов в играх позволяет достичь наибольшего обучающего эффекта – стихи привлекают внимание детей, легче и быстрее запоминаются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Организация предметно-развивающей среды по мелкой моторике в группе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Первое, с чем сталкивается ребёнок, попадая в группу – предметно-развивающая среда. В группе в свободном доступе должно находиться множество игр, пособий и игрушек по развитию мелкой моторики. Это разнообразные мозаики; конструкторы разной формы, размеров, фактуры; различные пособия по расстёгиванию и застёгиванию пуговиц; несколько вариантов шнуровк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Очень эффективны для развития руки и пальцев разнообразные мячики: колючие, рифлёные, мягкие. Это прекрасные атрибуты для массажа и самомассаж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Атрибуты, имеющиеся в группе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прищепки бельевые для развития координации движений пальцев рук (солнышко, ежик, елочка и др.)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клавиатура старого компьютера, кнопочного телефона для развития дифференцированных движений пальцев рук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игрушки из «киндер-сюрпризов» для вытаскивания из сухого бассейна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сухие бассейны, наполненные фасолью или горохом, для самомассажа кистей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грецкие орехи и шишки, шарики для массажа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сетки для раковины и разноцветные ленточки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«липучки» (картинки с липучкой на изнаночной стороне или магнитом)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/>
          <w:color w:val="111111"/>
        </w:rPr>
      </w:pPr>
      <w:r>
        <w:rPr>
          <w:rFonts w:cs="Arial" w:ascii="Liberation Serif" w:hAnsi="Liberation Serif"/>
          <w:color w:val="111111"/>
        </w:rPr>
        <w:t>•</w:t>
      </w:r>
      <w:r>
        <w:rPr>
          <w:rFonts w:eastAsia="Liberation Serif" w:cs="Liberation Serif" w:ascii="Liberation Serif" w:hAnsi="Liberation Serif"/>
          <w:color w:val="111111"/>
        </w:rPr>
        <w:t xml:space="preserve"> </w:t>
      </w:r>
      <w:r>
        <w:rPr>
          <w:rFonts w:cs="Arial" w:ascii="Liberation Serif" w:hAnsi="Liberation Serif"/>
          <w:color w:val="111111"/>
        </w:rPr>
        <w:t>макароны и шнурки для нанизывания или готовые шнуровк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Style w:val="StrongEmphasis"/>
          <w:rFonts w:cs="Arial" w:ascii="Liberation Serif" w:hAnsi="Liberation Serif"/>
          <w:color w:val="111111"/>
        </w:rPr>
        <w:t>Этапы проекта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I. Подготовительный этап 10.09.2021 – 28.10.2021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Определение темы, целей и задач, содержания проекта, прогнозирование результат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Изучение методической литературы по данной теме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Подготовка наглядного материала: письменных консультаций, стендов информации; современных, многофункциональных игр для развития мелкой моторики рук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4. Составление перспективного плана проведения игр для развития мелкой моторики рук дете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5. Разработка рекомендаций по проведению игр для развития мелкой моторики рук дете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II. Основной этап реализации проекта. 1.11.2021 – 19.05.2022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Обучение родителей проведению игр для развития мелкой моторики рук детей, пальчиковой гимнастики с ребенком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Включение пальчиковой гимнастики в конспекты занятий, в утренние и вечерние отрезки времен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Тематическое планирование работы с родителями по проекту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Консультация «Ум на кончиках пальцев»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Приобретение материалов для развития мелкой моторики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Изготовление «Умного куба» и пособий к нему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Консультация «Развитие мелкой моторики в продуктивных видах деятельности»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Консультация «Пальчиковые игры»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Родительское собрание «Развитие мелкой моторики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Выставки игр и атрибутов по развитию мелкой моторики рук детей;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Консультации : «Речь и пальчики», «Как проводить с ребёнком пальчиковые игры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Беседы с родителями «Дети и мелкая моторика рук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Перспективный план по обучению играм для развития мелкой моторики рук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Включение пальчиковой гимнастики в вечерние отрезки времени, в прогулки. (Ежедневно)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Включение пальчиковой игр в конспекты занятий. (Ежедневно)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Сентябр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Изучение методической литературы по данной теме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Подготовка игр по развитию мелкой моторик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Подготовка наглядного материал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Октябр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Оснащение группы нестандартным оборудованием по играм для развития мелкой моторики рук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Привлечение родителей к изготовлению ковриков для развития у детей тактильной чувствительност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Подготовка консультаций для родителе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Ноябр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Игры для развития мелкой моторики с использованием массажного мячика: «Бежит ежик по дорожке…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Пальчикова гимнастика «Капал дождик на дорожку»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Упражнение «Крокодил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4. Игры с использованием нестандартного оборудования, без стихотворного сопровождения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«Разноцветные дорожки» (цветные нити, разноцветная мозаика)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«Открути и закрути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«Ловкие ручки» (катушки из-под ниток, веревочки)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5. Консультация для родителей на тему: «Игры с предметами домашнего обихода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6. Беседы с родителями «Дети и мелкая моторика рук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Декабр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Игры «Бусы для мамы», «Подбери крышки по цвету», «Цветные резиночки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Игра «Тук, ток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Консультация для родителей на тему: «Ум ребёнка находится на кончиках его пальцев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4. Рекомендации по проведению пальчиковых игр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Январ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Игра «Цветные палочки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Игра «Найди игрушку» (сухой бассейн)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Игра «Подарки для зверей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4. Игра с бумагой «Как на горке - снег, снег…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Феврал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Игры с застежками (молнии, липучки, пуговицы)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Игра на выкладывание «Подарок маме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Игровой массаж «Поиграем с ручками"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Март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Сбор материала, изготовление оборудования и игр по теме: «Игры с фасолью для развития мелкой моторики у детей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Подборка материала для уголка родителей «Чем полезны игры с природным материалом нашим малышам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Игры с фасолью: «Волшебные домики» (цветные тарелки, фасоль)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4.«Накормим Зайчика» (баночка с отверстием, фасоль)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5.«Рисование фасолью» (яркие, крупные раскраски, дополненные нарисованными овалами или прямоугольниками, с целью наложения на них фасолинок)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6. Организация выставки игр и атрибутов по развитию мелкой моторики рук детей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Апрель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Игра «Умный кубик» (кубик изготовлен из решеток для раковины). Сбор материала и оборудования для игр с кубиком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Подбор ленточек разной длины, ширины по цветам радуг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Учить детей продевать ленточки в отверстия решетки в разных направлениях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3. Изготовление платочков разных по цвету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4. Учить детей крепить платочки к решеткам с помощью прищепок, «крабиков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5.«Рисование» разными по цвету шнурками на решетках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6. Завязывание веревочек, шнурков, ленточек на стенках кубик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8. Оформление папки передвижки «Развитие мелкой моторики рук у детей раннего дошкольного возраста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Май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Мониторинг развития у детей мелкой моторики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Родительское собрание «Развитие мелкой моторики»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III. Заключительный этап. 20.05.2022 – 31.05.2022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1. Подведение итогов работы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2. Презентация проекта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Список литературы: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БольшаковаС. Е. «Формирование мелкой моторики рук. Игры и упражнения». М. ,2009г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Янушко Е. А. «Развитие мелкой моторики у детей раннего возраста». «ВЛАДОС».2015г.</w:t>
      </w:r>
    </w:p>
    <w:p>
      <w:pPr>
        <w:pStyle w:val="Style13"/>
        <w:shd w:fill="FFFFFF" w:val="clear"/>
        <w:spacing w:lineRule="atLeast" w:line="432" w:before="0" w:after="0"/>
        <w:ind w:firstLine="360"/>
        <w:rPr>
          <w:rFonts w:ascii="Liberation Serif" w:hAnsi="Liberation Serif" w:cs="Arial"/>
          <w:color w:val="111111"/>
        </w:rPr>
      </w:pPr>
      <w:r>
        <w:rPr>
          <w:rFonts w:cs="Arial" w:ascii="Liberation Serif" w:hAnsi="Liberation Serif"/>
          <w:color w:val="111111"/>
        </w:rPr>
        <w:t>Интернет ресурсы.</w:t>
      </w:r>
    </w:p>
    <w:p>
      <w:pPr>
        <w:pStyle w:val="Normal"/>
        <w:rPr>
          <w:rFonts w:ascii="Liberation Serif" w:hAnsi="Liberation Serif" w:cs="Liberation Serif"/>
          <w:color w:val="111111"/>
        </w:rPr>
      </w:pPr>
      <w:r>
        <w:rPr>
          <w:rFonts w:cs="Liberation Serif" w:ascii="Liberation Serif" w:hAnsi="Liberation Serif"/>
          <w:color w:val="111111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main2">
    <w:name w:val="titlemain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Fontstyle18">
    <w:name w:val="fontstyle18"/>
    <w:basedOn w:val="Style11"/>
    <w:qFormat/>
    <w:rPr/>
  </w:style>
  <w:style w:type="character" w:styleId="Fontstyle17">
    <w:name w:val="fontstyle17"/>
    <w:basedOn w:val="Style11"/>
    <w:qFormat/>
    <w:rPr/>
  </w:style>
  <w:style w:type="character" w:styleId="Fontstyle19">
    <w:name w:val="fontstyle19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1"/>
    <w:qFormat/>
    <w:rPr/>
  </w:style>
  <w:style w:type="character" w:styleId="C0c1">
    <w:name w:val="c0 c1"/>
    <w:basedOn w:val="Style11"/>
    <w:qFormat/>
    <w:rPr/>
  </w:style>
  <w:style w:type="character" w:styleId="C0">
    <w:name w:val="c0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ind w:firstLine="450"/>
      <w:jc w:val="both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23:00Z</dcterms:created>
  <dc:creator>12</dc:creator>
  <dc:description/>
  <cp:keywords/>
  <dc:language>en-US</dc:language>
  <cp:lastModifiedBy>User</cp:lastModifiedBy>
  <cp:lastPrinted>2012-11-28T09:34:00Z</cp:lastPrinted>
  <dcterms:modified xsi:type="dcterms:W3CDTF">2022-04-22T03:05:00Z</dcterms:modified>
  <cp:revision>59</cp:revision>
  <dc:subject/>
  <dc:title/>
</cp:coreProperties>
</file>