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780" w:leader="none"/>
        </w:tabs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"/>
        <w:tabs>
          <w:tab w:val="clear" w:pos="708"/>
          <w:tab w:val="left" w:pos="12780" w:leader="none"/>
        </w:tabs>
        <w:rPr/>
      </w:pPr>
      <w:r>
        <w:rPr>
          <w:b w:val="false"/>
          <w:sz w:val="28"/>
          <w:szCs w:val="28"/>
        </w:rPr>
        <w:t>«Большекуналейская средняя общеобразовательная школа имени Гуслякова Г.И.»</w:t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Cs w:val="40"/>
        </w:rPr>
      </w:pPr>
      <w:r>
        <w:rPr>
          <w:b w:val="false"/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496"/>
        <w:gridCol w:w="335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ассмотрено: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заседании МО.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: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_______/</w:t>
            </w:r>
            <w:r>
              <w:rPr>
                <w:b w:val="false"/>
                <w:sz w:val="24"/>
                <w:u w:val="single"/>
              </w:rPr>
              <w:t>Гребенщикова С.Г./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окол №___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Cs w:val="40"/>
              </w:rPr>
            </w:pPr>
            <w:r>
              <w:rPr>
                <w:b w:val="false"/>
                <w:sz w:val="24"/>
              </w:rPr>
              <w:t>от «___» _______     ______г.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Согласованно: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ем директора по УВР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/>
            </w:pPr>
            <w:r>
              <w:rPr>
                <w:b w:val="false"/>
                <w:sz w:val="24"/>
              </w:rPr>
              <w:t>_______/</w:t>
            </w:r>
            <w:r>
              <w:rPr>
                <w:b w:val="false"/>
                <w:sz w:val="24"/>
                <w:u w:val="single"/>
              </w:rPr>
              <w:t>Назарова Н.С./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_________   _________г.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школы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/>
            </w:pPr>
            <w:r>
              <w:rPr>
                <w:b w:val="false"/>
                <w:sz w:val="24"/>
              </w:rPr>
              <w:t>________/</w:t>
            </w:r>
            <w:r>
              <w:rPr>
                <w:b w:val="false"/>
                <w:sz w:val="24"/>
                <w:u w:val="single"/>
              </w:rPr>
              <w:t>Ивлева А.М./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каз №____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«____»_________ ______г.</w:t>
            </w:r>
          </w:p>
          <w:p>
            <w:pPr>
              <w:pStyle w:val="Heading"/>
              <w:tabs>
                <w:tab w:val="clear" w:pos="708"/>
                <w:tab w:val="left" w:pos="127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12780" w:leader="none"/>
        </w:tabs>
        <w:jc w:val="left"/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  <w:t xml:space="preserve">Программа </w:t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  <w:t xml:space="preserve">внеурочной деятельности </w:t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  <w:t xml:space="preserve">«Родные истоки» </w:t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szCs w:val="40"/>
        </w:rPr>
      </w:pPr>
      <w:r>
        <w:rPr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р программы:</w:t>
      </w:r>
    </w:p>
    <w:p>
      <w:pPr>
        <w:pStyle w:val="Heading"/>
        <w:tabs>
          <w:tab w:val="clear" w:pos="708"/>
          <w:tab w:val="left" w:pos="12780" w:leader="none"/>
        </w:tabs>
        <w:jc w:val="right"/>
        <w:rPr/>
      </w:pPr>
      <w:r>
        <w:rPr>
          <w:b w:val="false"/>
          <w:sz w:val="28"/>
          <w:szCs w:val="28"/>
        </w:rPr>
        <w:t xml:space="preserve">Гребенщикова С.Г, </w:t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учитель истории и обществознания.</w:t>
      </w:r>
    </w:p>
    <w:p>
      <w:pPr>
        <w:pStyle w:val="Heading"/>
        <w:tabs>
          <w:tab w:val="clear" w:pos="708"/>
          <w:tab w:val="left" w:pos="1278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1278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рок реализации программы: 2 года</w:t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Класс:5-6</w:t>
      </w:r>
    </w:p>
    <w:p>
      <w:pPr>
        <w:pStyle w:val="Heading"/>
        <w:tabs>
          <w:tab w:val="clear" w:pos="708"/>
          <w:tab w:val="left" w:pos="1278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4"/>
          <w:szCs w:val="40"/>
        </w:rPr>
      </w:pPr>
      <w:r>
        <w:rPr>
          <w:b w:val="false"/>
          <w:sz w:val="24"/>
          <w:szCs w:val="40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Б-Куналей</w:t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127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1-2022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20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lang w:val="tt-RU"/>
        </w:rPr>
        <w:t xml:space="preserve">  </w:t>
      </w:r>
      <w:r>
        <w:rPr>
          <w:sz w:val="28"/>
          <w:szCs w:val="28"/>
          <w:lang w:val="tt-RU"/>
        </w:rPr>
        <w:t>Программа  внеурочной деятельности  “Родные истоки” по духовно-нравственному направлению разработана для занятий обучающихся 5 класса в соответствии с новыми требованиями ФГОС ООО, в рамках реализации Концепции государственной национальной политики Республики Бурятия, Концепции национально-государственного компонента государственного стандарта образования республики Бур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заключается в усилении внимания к таким важным понятиям как патриотизм,</w:t>
      </w:r>
      <w:r>
        <w:rPr>
          <w:sz w:val="28"/>
          <w:szCs w:val="28"/>
        </w:rPr>
        <w:t xml:space="preserve"> чувство гордости за своих земляков, способствует развитию: духовной памяти, чувства родства и уважения к своему народу, своей малой Родине. </w:t>
      </w:r>
    </w:p>
    <w:p>
      <w:pPr>
        <w:pStyle w:val="Style20"/>
        <w:spacing w:before="0" w:after="0"/>
        <w:jc w:val="both"/>
        <w:rPr/>
      </w:pPr>
      <w:r>
        <w:rPr>
          <w:b/>
          <w:sz w:val="28"/>
          <w:szCs w:val="28"/>
        </w:rPr>
        <w:t>Практическая значимость:</w:t>
      </w:r>
      <w:r>
        <w:rPr>
          <w:sz w:val="28"/>
          <w:szCs w:val="28"/>
        </w:rPr>
        <w:t xml:space="preserve">  Программа «Родные истоки»  призвана помочь учителю расширить знания детей о родном крае, увидеть его в общем ходе истории, ощутить свою связь с прошлым и настоящим страны. Краеведческий материал, как более близкий и знакомый, усиливает конкретность и наглядность восприятия обучающимися исторического процесса и оказывает воспитывающее воздейств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одные истоки»  составлена на основе примерных программ внеурочной деятельности под ред. В.А. Горского, А.А.Тимофеева и др., Москва Просвещение» 2010., и   программы «История и культура семейских Забайкалья» под ред. В.Л. Петров, Е.В. Петрова, Улан-Удэ изд. «Бэлиг».</w:t>
      </w:r>
    </w:p>
    <w:p>
      <w:pPr>
        <w:pStyle w:val="Listparagraph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Вид программы</w:t>
      </w:r>
      <w:r>
        <w:rPr>
          <w:color w:val="000000"/>
          <w:sz w:val="28"/>
          <w:szCs w:val="28"/>
        </w:rPr>
        <w:t>: модифицированная</w:t>
      </w:r>
    </w:p>
    <w:p>
      <w:pPr>
        <w:pStyle w:val="Style22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программы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формировать познавательную потребность в освоении исторического материала; </w:t>
        <w:br/>
        <w:t xml:space="preserve">• расширить и углубить знания учащихся о родном крае; </w:t>
        <w:br/>
        <w:t xml:space="preserve">• формировать умения и навыки общения, подготовки мероприятий, оформления исследовательских работ; </w:t>
        <w:br/>
        <w:t xml:space="preserve">• воспитывать патриотизм. </w:t>
      </w:r>
    </w:p>
    <w:p>
      <w:pPr>
        <w:pStyle w:val="Style20"/>
        <w:spacing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 задачи: 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с историей малой родины, сбор материала о ратных и трудовых подвигах земляков; </w:t>
        <w:br/>
        <w:t xml:space="preserve">• овладение начальными навыками исследовательской работы. </w:t>
        <w:br/>
      </w:r>
      <w:r>
        <w:rPr>
          <w:b/>
          <w:bCs/>
          <w:sz w:val="28"/>
          <w:szCs w:val="28"/>
        </w:rPr>
        <w:t xml:space="preserve">        Воспитательные задачи:</w:t>
      </w:r>
    </w:p>
    <w:p>
      <w:pPr>
        <w:pStyle w:val="Style20"/>
        <w:numPr>
          <w:ilvl w:val="0"/>
          <w:numId w:val="4"/>
        </w:numPr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азвитие гражданских качеств, патриотического отношения к России и своему краю; </w:t>
      </w:r>
    </w:p>
    <w:p>
      <w:pPr>
        <w:pStyle w:val="Style20"/>
        <w:numPr>
          <w:ilvl w:val="0"/>
          <w:numId w:val="4"/>
        </w:numPr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воспитание учащихся на примере жизни и деятельности земляков, понимания ценности и значимости каждой   человеческой жизни;</w:t>
      </w:r>
    </w:p>
    <w:p>
      <w:pPr>
        <w:pStyle w:val="Style20"/>
        <w:numPr>
          <w:ilvl w:val="0"/>
          <w:numId w:val="4"/>
        </w:numPr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оспитание гордости и уважения к живущим рядом ветеранам войны и труда. </w:t>
      </w:r>
    </w:p>
    <w:p>
      <w:pPr>
        <w:pStyle w:val="Style20"/>
        <w:spacing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познавательного интереса, интеллектуальных и творческих способностей; </w:t>
        <w:br/>
        <w:t xml:space="preserve">• стимулирование стремления знать как можно больше о родном крае и его людях, интереса учащихся к краеведению.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 программы: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курс призван помочь учителю во внеурочное время создать условия для развития информационно-коммуникативных компетентностей учащихся. Курс не только расширяет знания учащихся о своих земляках, помогает ощутить свою связь с прошлым и настоящим малой родины, он помогает овладеть начальными навыками исследовательской и проектной работы с использованием информационных технологий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данная программа призвана развивать личность ребенка путем активизации познавательных способностей учащихся и реализации их устойчивого интереса к исторической науке вообще и краеведению в частности. Основные направления  внеурочной деятельности  - изучение истории родного края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 целесообразно поделить программу на два этапа или два года обучения.</w:t>
      </w:r>
    </w:p>
    <w:p>
      <w:pPr>
        <w:pStyle w:val="Style20"/>
        <w:spacing w:before="0" w:after="0"/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: </w:t>
      </w:r>
      <w:r>
        <w:rPr>
          <w:sz w:val="28"/>
          <w:szCs w:val="28"/>
        </w:rPr>
        <w:t xml:space="preserve">привитие интереса к изучению краеведческого материала, вовлечение   учащихся в поисковую деятельность, развитие самостоятельности, творческой активности учащихся, становление и сплочение коллектива.  </w:t>
      </w:r>
    </w:p>
    <w:p>
      <w:pPr>
        <w:pStyle w:val="Style20"/>
        <w:spacing w:before="0" w:after="0"/>
        <w:ind w:left="993" w:hanging="993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 </w:t>
      </w:r>
      <w:r>
        <w:rPr>
          <w:sz w:val="28"/>
          <w:szCs w:val="28"/>
        </w:rPr>
        <w:t xml:space="preserve">активизация поисково - исследовательской  и проектной деятельности,     становление духовно-нравственных и гражданско-патриотических качеств учащихся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два года обучения из расчёта 2 час в неделю. Всего: 68 часов в год.  Периодичность занятий –2 часа в неделю, продолжительность занятия 40 минут. Содержание программы отвечает требованию к организации внеурочной деятельности. Подбор занятий и заданий отражает реальную физическую, умственную подготовку детей, содержит полезную и познавательную информацию, способную дать простор воображению.    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еализации программы</w:t>
      </w:r>
      <w:r>
        <w:rPr>
          <w:i/>
          <w:sz w:val="28"/>
          <w:szCs w:val="28"/>
        </w:rPr>
        <w:t xml:space="preserve">  – </w:t>
      </w:r>
      <w:r>
        <w:rPr>
          <w:sz w:val="28"/>
          <w:szCs w:val="28"/>
        </w:rPr>
        <w:t>научность, доступность,           добровольность, субъектность, деятельностный и личностный подходы,                                преемственность, результативность, партнерство, творчество и успех. Отличительной особенностью является  работа на местном региональном компоненте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Набор детей проводится на свободной основе. 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в учебном кабинете, библиотеках,  в школьном краеведческом музее. Проектная деятельность  включает проведение  наблюдений, экскурсий, заседаний, олимпиад, викторин, КВНов, встреч с интересными людьми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Style20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 предусматривает теоретические и практические за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теоретические (беседы, лекции, доклады, викторины, самостоятельная работа). </w:t>
        <w:br/>
        <w:t xml:space="preserve">2) практические (экскурсии,  проекты, встречи, практикумы в библиотеке, работа с документами, СМИ, работа с компьютером, другими информационными носителями). 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22"/>
        <w:numPr>
          <w:ilvl w:val="0"/>
          <w:numId w:val="8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стный диалог на заданную тему; </w:t>
      </w:r>
    </w:p>
    <w:p>
      <w:pPr>
        <w:pStyle w:val="Style22"/>
        <w:numPr>
          <w:ilvl w:val="0"/>
          <w:numId w:val="8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исследуемого объекта или собранного материала; </w:t>
      </w:r>
    </w:p>
    <w:p>
      <w:pPr>
        <w:pStyle w:val="Style22"/>
        <w:numPr>
          <w:ilvl w:val="0"/>
          <w:numId w:val="8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ab/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ая работа;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;                 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викторины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творческие дел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результатов работы по программе:</w:t>
      </w:r>
    </w:p>
    <w:p>
      <w:pPr>
        <w:pStyle w:val="Style2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уровень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школьником социальных знаний, понимания социальной реальности и повседневной жизни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</w:t>
      </w:r>
    </w:p>
    <w:p>
      <w:pPr>
        <w:pStyle w:val="Style2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уровень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школьников к базовым ценностям нашего общества и к социальной реальности в целом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2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уровень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школьниками социального опыта самостоятельного социального действи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jc w:val="both"/>
        <w:rPr>
          <w:b/>
          <w:b/>
        </w:rPr>
      </w:pPr>
      <w:r>
        <w:rPr>
          <w:b/>
          <w:sz w:val="28"/>
          <w:szCs w:val="28"/>
        </w:rPr>
        <w:t xml:space="preserve">Результаты деятельности внеурочной деятельности могут быть представлены на </w:t>
      </w:r>
      <w:r>
        <w:rPr>
          <w:sz w:val="28"/>
          <w:szCs w:val="28"/>
        </w:rPr>
        <w:t>конкурсах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ПК, а также выполнение  проектов в форме издания буклетов, выпуска плакатов и стенгазет, сценарий празд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план 1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40"/>
        <w:gridCol w:w="992"/>
        <w:gridCol w:w="850"/>
        <w:gridCol w:w="71"/>
        <w:gridCol w:w="71"/>
        <w:gridCol w:w="1134"/>
        <w:gridCol w:w="7938"/>
      </w:tblGrid>
      <w:tr>
        <w:trPr>
          <w:trHeight w:val="96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держание программы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личество  часов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tt-RU"/>
              </w:rPr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96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актика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612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русского народа – 10ч</w:t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/>
              <w:t xml:space="preserve">Содержание и задачи работы внеурочных занятий. Организация  заня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мотивации к обучению,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</w:tc>
      </w:tr>
      <w:tr>
        <w:trPr>
          <w:trHeight w:val="10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-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исследовательск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4-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лавяне. Языческие боги у ро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щение на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7-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русскими Сибири и Забайк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9-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сследовательских   прое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нение в Русской Православной церкви в сер.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- 12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1-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ная реформа Ник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.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Style21"/>
              <w:ind w:left="1080" w:hanging="0"/>
              <w:rPr>
                <w:rFonts w:ascii="Times New Roman" w:hAnsi="Times New Roman" w:cs="Times New Roman"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</w:r>
          </w:p>
          <w:p>
            <w:pPr>
              <w:pStyle w:val="Style21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3-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 Аввакум. Ссылка Аввакума в Сиби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5-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обрядцы и новообрядцы, их борьб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7-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брядческая книж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1-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сследовательских   проек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1F497D"/>
                <w:u w:val="single"/>
                <w:lang w:val="tt-RU"/>
              </w:rPr>
            </w:pPr>
            <w:r>
              <w:rPr>
                <w:b/>
                <w:color w:val="1F497D"/>
                <w:u w:val="single"/>
                <w:lang w:val="tt-RU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ереселение старообрядцев на «Байкал-море» - 10ч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3-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«поляков» в Забайкалье.  Первые годы жизни за Байка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5-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брядцы Большого Куналея.  Начало родословных старообрядческих р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7-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семейские». Воспитание детей в семейских семь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9-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земледелием и огородни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1-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сследовательских   проек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3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6"/>
                <w:lang w:val="tt-RU"/>
              </w:rPr>
            </w:pPr>
            <w:r>
              <w:rPr>
                <w:b/>
                <w:spacing w:val="26"/>
                <w:lang w:val="tt-RU"/>
              </w:rPr>
              <w:t>Домашний быт семейских Забайкалья- 31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6"/>
                <w:lang w:val="tt-RU"/>
              </w:rPr>
            </w:pPr>
            <w:r>
              <w:rPr>
                <w:b/>
                <w:spacing w:val="26"/>
                <w:lang w:val="tt-RU"/>
              </w:rPr>
            </w:r>
          </w:p>
        </w:tc>
      </w:tr>
      <w:tr>
        <w:trPr>
          <w:trHeight w:val="7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3-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кая одежда – мужская, женская, д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9-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 семейских. Избы, двор, надворные построй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-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ая роспись. Резьб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-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 – скот, птица, огор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0-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утварь семейск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-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 семейск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-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 чистоты» семей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-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защита исследовательских   проек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40"/>
        <w:gridCol w:w="992"/>
        <w:gridCol w:w="850"/>
        <w:gridCol w:w="1276"/>
        <w:gridCol w:w="7938"/>
      </w:tblGrid>
      <w:tr>
        <w:trPr>
          <w:trHeight w:val="73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pacing w:val="26"/>
                <w:lang w:val="tt-RU"/>
              </w:rPr>
            </w:pPr>
            <w:r>
              <w:rPr>
                <w:b/>
                <w:spacing w:val="-2"/>
              </w:rPr>
              <w:t xml:space="preserve">Итоговое занятие- 5ч. </w:t>
            </w:r>
          </w:p>
        </w:tc>
      </w:tr>
      <w:tr>
        <w:trPr>
          <w:trHeight w:val="7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64-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и  защита  творческих 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7-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 1 этапа обучения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>Формирование русского народа  (10ч)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sz w:val="28"/>
          <w:szCs w:val="28"/>
        </w:rPr>
        <w:t>Вводное занят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держание и задачи работы внеурочных занятий. Организация  занятий. Формы и методы исследовательской работы. Древние славяне. Языческие боги у россов. Крещение на Руси. Расширение границ русской страны.  Заселение русскими Сибири и Забайкалья.  Поисковая работа. Разработка исследовательских   проектов.</w:t>
      </w:r>
    </w:p>
    <w:p>
      <w:pPr>
        <w:pStyle w:val="Style2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менение в Русской Православной церкви в сер.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а (12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Царь Алексей Михайлович, патриарх Никон, протопоп Аввакум. Церковная реформа Никона. Ссылка Аввакума в Сибирь. Старообрядцы и новообрядцы, их борьба. Старообрядческая книжность. Работа с литературными источниками. Разработка исследовательских   проектов.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еление старообрядцев на «Байкал-море» (10ч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ереселение «поляков» в Забайкалье.  Первые годы жизни за Байкалом. Старообрядцы Большого Куналея.  Начало родословных старообрядческих родов. Понятие «семейские». Воспитание детей в семейских семьях. Занятие земледелием и огородничеством. Поисковая работа. Разработка исследовательских   проект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b/>
          <w:sz w:val="28"/>
          <w:szCs w:val="28"/>
          <w:lang w:val="tt-RU"/>
        </w:rPr>
        <w:t>Домашний быт семейских Забайкалья ( 31ч).</w:t>
      </w:r>
    </w:p>
    <w:p>
      <w:pPr>
        <w:pStyle w:val="Style22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емейская одежда – мужская, женская, детская.  Жилище семейских. Избы, двор, надворные постройки. Домовая роспись. Резьба по дереву. Домашнее хозяйство – скот, птица, огород. Домашняя утварь семейских. Пища семейских. «Культ чистоты» семейских. Работа с экспозициями школьного краеведческого музея. Поисковая работа. Разработка и защита исследовательских   проектов. 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>Итоговое занятие(5ч).</w:t>
      </w:r>
      <w:r>
        <w:rPr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 и  защита  творческих  работ. Отчёт о раб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о-тематический план 2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40"/>
        <w:gridCol w:w="992"/>
        <w:gridCol w:w="850"/>
        <w:gridCol w:w="71"/>
        <w:gridCol w:w="71"/>
        <w:gridCol w:w="1134"/>
        <w:gridCol w:w="7938"/>
      </w:tblGrid>
      <w:tr>
        <w:trPr>
          <w:trHeight w:val="96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держание программы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личество  часов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val="tt-RU"/>
              </w:rPr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96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рактика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612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Обычаи и традиции семейских – 14ч</w:t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1" w:leader="none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/>
              <w:t xml:space="preserve">Вводное занятие. Содержание и задачи работы внеурочных занятий. Организация  заня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6"/>
                <w:lang w:val="tt-RU"/>
              </w:rPr>
            </w:pPr>
            <w:r>
              <w:rPr>
                <w:b/>
                <w:bCs/>
                <w:spacing w:val="26"/>
                <w:lang w:val="tt-RU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мотивации к обучению,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</w:tc>
      </w:tr>
      <w:tr>
        <w:trPr>
          <w:trHeight w:val="10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-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культура. Обряды и обычаи семей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7-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е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9-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семейского календа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3-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сследовательских  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дицина семейских- 16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5-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семейск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.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Style21"/>
              <w:ind w:left="1080" w:hanging="0"/>
              <w:rPr>
                <w:rFonts w:ascii="Times New Roman" w:hAnsi="Times New Roman" w:cs="Times New Roman"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</w:r>
          </w:p>
          <w:p>
            <w:pPr>
              <w:pStyle w:val="Style21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7-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едиц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1-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цел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3-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тра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7-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воры и молит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>
                <w:color w:val="1F497D"/>
                <w:spacing w:val="26"/>
                <w:u w:val="single"/>
                <w:lang w:val="tt-RU"/>
              </w:rPr>
            </w:pPr>
            <w:r>
              <w:rPr>
                <w:color w:val="1F497D"/>
                <w:spacing w:val="26"/>
                <w:u w:val="single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9-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 xml:space="preserve">Разработка </w:t>
            </w:r>
          </w:p>
          <w:p>
            <w:pPr>
              <w:pStyle w:val="Normal"/>
              <w:rPr/>
            </w:pPr>
            <w:r>
              <w:rPr/>
              <w:t xml:space="preserve">исследовательских   проек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1F497D"/>
                <w:u w:val="single"/>
                <w:lang w:val="tt-RU"/>
              </w:rPr>
            </w:pPr>
            <w:r>
              <w:rPr>
                <w:b/>
                <w:color w:val="1F497D"/>
                <w:u w:val="single"/>
                <w:lang w:val="tt-RU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Фольклор и говор семейских - 14ч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</w:rPr>
            </w:pPr>
            <w:r>
              <w:rPr>
                <w:spacing w:val="26"/>
              </w:rPr>
              <w:t>31-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ные традиции семейск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3-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, были, пословицы, загадки, част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7-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семейского хора в с. Большой Куна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9-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ор семейских из села Большой Куна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43-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сследовательских   проек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3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6"/>
                <w:lang w:val="tt-RU"/>
              </w:rPr>
            </w:pPr>
            <w:r>
              <w:rPr>
                <w:b/>
                <w:spacing w:val="26"/>
                <w:lang w:val="tt-RU"/>
              </w:rPr>
              <w:t>Семейские и советская власть- 19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6"/>
                <w:lang w:val="tt-RU"/>
              </w:rPr>
            </w:pPr>
            <w:r>
              <w:rPr>
                <w:b/>
                <w:spacing w:val="26"/>
                <w:lang w:val="tt-RU"/>
              </w:rPr>
            </w:r>
          </w:p>
        </w:tc>
      </w:tr>
      <w:tr>
        <w:trPr>
          <w:trHeight w:val="7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</w:rPr>
            </w:pPr>
            <w:r>
              <w:rPr>
                <w:spacing w:val="26"/>
              </w:rPr>
              <w:t>45-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-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бразования на селе.  Ликбез. Первые шко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0-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е люди села – писатели, поэты, деятели образования и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3-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кие в годы Великой Отечественной войны. Воины – земляки на фронтах 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-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руженики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0-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военные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-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защита исследовательских   прое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40"/>
        <w:gridCol w:w="992"/>
        <w:gridCol w:w="850"/>
        <w:gridCol w:w="1276"/>
        <w:gridCol w:w="7938"/>
      </w:tblGrid>
      <w:tr>
        <w:trPr>
          <w:trHeight w:val="73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pacing w:val="26"/>
                <w:lang w:val="tt-RU"/>
              </w:rPr>
            </w:pPr>
            <w:r>
              <w:rPr>
                <w:b/>
                <w:spacing w:val="-2"/>
              </w:rPr>
              <w:t xml:space="preserve">Итоговое занятие- 5ч. </w:t>
            </w:r>
          </w:p>
        </w:tc>
      </w:tr>
      <w:tr>
        <w:trPr>
          <w:trHeight w:val="7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64-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и  защита  творческих 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7-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 2 этапа обучения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ычаи и традиции семейских (14ч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. Содержание и задачи работы внеурочных занятий. Организация  занятий. Народная культура. Обряды и обычаи семейских. Месяцеслов. Праздники семейского календаря. Проведение праздников народного календаря. Выпуск народного календаря. Поисково-исследовательская работа, работа с литературными источниками. Сбор материала об обрядах, праздниках. Разработка исследовательских   проек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дицина семейских (16ч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. Здоровый образ жизни семейских. Народная медицина. Народные целители. Лекарственные растения. Заговоры и молитвы.  Сбор материала о народных целителях. Работа с письменными и архивными источниками. Разработка исследовательских   проек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льклор и говор семейских (14ч)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Песенные традиции семейских. Семейские песни, предания, были, пословицы, загадки, частушки. Организаторы семейского хора в с. Большой Куналей. Говор семейских из села Большой Куналей.  Поисково-исследовательская работа Разработка исследовательских   проекто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26"/>
          <w:sz w:val="28"/>
          <w:szCs w:val="28"/>
          <w:lang w:val="tt-RU"/>
        </w:rPr>
      </w:pPr>
      <w:r>
        <w:rPr>
          <w:rStyle w:val="Style15"/>
          <w:sz w:val="28"/>
          <w:szCs w:val="28"/>
        </w:rPr>
        <w:t>Семейские и советская власть (19ч</w:t>
      </w:r>
      <w:r>
        <w:rPr>
          <w:b/>
          <w:spacing w:val="26"/>
          <w:sz w:val="28"/>
          <w:szCs w:val="28"/>
          <w:lang w:val="tt-RU"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жданская война в крае. Развитие образования на селе.  Ликбез. Первые школы. Знаменитые люди села – писатели, поэты, деятели образования и науки. Семейские в годы Великой Отечественной войны. Воины – земляки на фронтах ВОВ. </w:t>
      </w:r>
      <w:r>
        <w:rPr>
          <w:sz w:val="28"/>
          <w:szCs w:val="28"/>
          <w:lang w:val="tt-RU"/>
        </w:rPr>
        <w:t xml:space="preserve"> Труженики тыла. </w:t>
      </w:r>
      <w:r>
        <w:rPr>
          <w:sz w:val="28"/>
          <w:szCs w:val="28"/>
        </w:rPr>
        <w:t>Послевоенные годы. Работа с фондами школьного музея, знакомство со школьной «Книгой Памяти». Разработка и защита исследовательских   проектов на школьной НПК.</w:t>
      </w:r>
    </w:p>
    <w:p>
      <w:pPr>
        <w:pStyle w:val="Normal"/>
        <w:spacing w:lineRule="auto" w:line="27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Итоговое занятие (5ч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формление  и  защита  творческих  работ. Отчёт о работе на школьной краеведческой конфере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агаемые  результаты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8376"/>
      </w:tblGrid>
      <w:tr>
        <w:trPr>
          <w:trHeight w:val="317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Должны научиться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Сформированные действия</w:t>
            </w:r>
          </w:p>
        </w:tc>
      </w:tr>
      <w:tr>
        <w:trPr>
          <w:trHeight w:val="383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учающиеся должны научиться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■ </w:t>
            </w:r>
            <w:r>
              <w:rPr/>
              <w:t>объяснять, доказывать и защищать свои идеи.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 xml:space="preserve">результаты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385"/>
        <w:gridCol w:w="4991"/>
      </w:tblGrid>
      <w:tr>
        <w:trPr>
          <w:trHeight w:val="1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197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07" w:leader="none"/>
              </w:tabs>
              <w:spacing w:before="0" w:after="0"/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на занят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610" w:hRule="atLeast"/>
        </w:trPr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апредметные  результаты</w:t>
            </w:r>
          </w:p>
        </w:tc>
      </w:tr>
      <w:tr>
        <w:trPr>
          <w:trHeight w:val="1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гулятив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4"/>
              <w:rPr>
                <w:bCs/>
                <w:lang w:eastAsia="en-US"/>
              </w:rPr>
            </w:pPr>
            <w:r>
              <w:rPr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>
          <w:trHeight w:val="1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7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ind w:left="0" w:firstLine="23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>
          <w:trHeight w:val="494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муникатив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ind w:left="0" w:hanging="0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color w:val="000000"/>
              </w:rPr>
            </w:pPr>
            <w:r>
              <w:rPr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color w:val="000000"/>
              </w:rPr>
            </w:pPr>
            <w:r>
              <w:rPr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ри проведении занятий  необходимо активно задействовать школьников в сборе информации о родном  селе.   Привлечь  учащихся  к  созданию  презентаций о защитниках Отечества. Подготовить фотовыставки о ветеранах – земляках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Важно вовлекать учащихся  в процесс исследования прошлого своей семьи, составления родословно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 Обязательно нужно приглашать гостей, родителей обучающихся, которые расскажут ребятам об истории села, района, о героях ВОВ, наших земляках.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5"/>
        <w:spacing w:lineRule="atLeast" w:line="270" w:before="0" w:after="0"/>
        <w:jc w:val="center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21"/>
        <w:shd w:fill="auto" w:val="clear"/>
        <w:ind w:left="2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писок литературы для педагога и учащихся.</w:t>
      </w:r>
    </w:p>
    <w:p>
      <w:pPr>
        <w:pStyle w:val="21"/>
        <w:shd w:fill="auto" w:val="clear"/>
        <w:ind w:left="2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ный материал  школьного краеведческого музея.</w:t>
      </w:r>
    </w:p>
    <w:p>
      <w:pPr>
        <w:pStyle w:val="11"/>
        <w:numPr>
          <w:ilvl w:val="0"/>
          <w:numId w:val="5"/>
        </w:numPr>
        <w:shd w:fill="auto" w:val="clear"/>
        <w:ind w:left="20" w:right="320" w:hanging="360"/>
        <w:rPr>
          <w:sz w:val="28"/>
          <w:szCs w:val="28"/>
        </w:rPr>
      </w:pPr>
      <w:r>
        <w:rPr>
          <w:sz w:val="28"/>
          <w:szCs w:val="28"/>
        </w:rPr>
        <w:t>Болонев Ф.Ф. Месяцеслов семейских Забайкалья, Новосибирское книжное издательство, 1990 г.</w:t>
      </w:r>
    </w:p>
    <w:p>
      <w:pPr>
        <w:pStyle w:val="11"/>
        <w:numPr>
          <w:ilvl w:val="0"/>
          <w:numId w:val="5"/>
        </w:numPr>
        <w:shd w:fill="auto" w:val="clear"/>
        <w:spacing w:lineRule="exact" w:line="408"/>
        <w:ind w:left="20" w:right="320" w:hanging="360"/>
        <w:rPr/>
      </w:pPr>
      <w:r>
        <w:rPr>
          <w:sz w:val="28"/>
          <w:szCs w:val="28"/>
        </w:rPr>
        <w:t xml:space="preserve">Болонев Ф.Ф. Семейские. Бурятское книжное издательство, 1992г. Болонев Ф.Ф.Старообрядцы Забайкаль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в., Новосибирск, 1994г.</w:t>
      </w:r>
    </w:p>
    <w:p>
      <w:pPr>
        <w:pStyle w:val="11"/>
        <w:numPr>
          <w:ilvl w:val="0"/>
          <w:numId w:val="5"/>
        </w:numPr>
        <w:shd w:fill="auto" w:val="clear"/>
        <w:spacing w:lineRule="exact" w:line="418" w:before="0" w:after="364"/>
        <w:ind w:left="20" w:right="320" w:hanging="360"/>
        <w:rPr>
          <w:sz w:val="28"/>
          <w:szCs w:val="28"/>
        </w:rPr>
      </w:pPr>
      <w:r>
        <w:rPr>
          <w:sz w:val="28"/>
          <w:szCs w:val="28"/>
        </w:rPr>
        <w:t>Болонев Ф.Ф. Старообрядцы Алтая и Забайкалья, Барнаул, 2000г. Болонев Ф.Ф. Пахари и ратники, Новосибирск, 2004г., Из-во «Книжица», 72</w:t>
      </w:r>
    </w:p>
    <w:p>
      <w:pPr>
        <w:pStyle w:val="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оспоминания жителей се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. Петрова Е.В. История и культура семейских Забайкалья. Улан- Удэ, Из-во «Бэлиг», 2005 г., 328 стр.</w:t>
      </w:r>
    </w:p>
    <w:p>
      <w:pPr>
        <w:pStyle w:val="1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е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Забайкальские старообрядцы, Москва, ассоциация «Народная педагогика», 1994 г., 44 стр.</w:t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ind w:left="2860" w:hanging="0"/>
        <w:rPr>
          <w:rStyle w:val="Style16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ind w:left="2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ind w:left="2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21"/>
        <w:shd w:fill="auto" w:val="clear"/>
        <w:ind w:left="2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21"/>
        <w:shd w:fill="auto" w:val="clear"/>
        <w:ind w:left="2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391" w:leader="none"/>
        </w:tabs>
        <w:ind w:left="420" w:right="320" w:hanging="360"/>
        <w:rPr>
          <w:sz w:val="28"/>
          <w:szCs w:val="28"/>
        </w:rPr>
      </w:pPr>
      <w:r>
        <w:rPr>
          <w:sz w:val="28"/>
          <w:szCs w:val="28"/>
        </w:rPr>
        <w:t>Алмазов С.Ф. Питерский П.Я. Праздники православной церкви., Гос. из-во политической литературы, М. 1962 г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420" w:leader="none"/>
        </w:tabs>
        <w:ind w:left="420" w:right="320" w:hanging="360"/>
        <w:rPr>
          <w:sz w:val="28"/>
          <w:szCs w:val="28"/>
        </w:rPr>
      </w:pPr>
      <w:r>
        <w:rPr>
          <w:sz w:val="28"/>
          <w:szCs w:val="28"/>
        </w:rPr>
        <w:t>Болонев Ф.Ф. Месяцеслов семейских Забайкалья, Новосибирское книжное издательство. 1990г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410" w:leader="none"/>
        </w:tabs>
        <w:ind w:left="420" w:hanging="360"/>
        <w:rPr>
          <w:sz w:val="28"/>
          <w:szCs w:val="28"/>
        </w:rPr>
      </w:pPr>
      <w:r>
        <w:rPr>
          <w:sz w:val="28"/>
          <w:szCs w:val="28"/>
        </w:rPr>
        <w:t>Болонев Ф.Ф. Семейские, Бурятское книжное издательство, 1992г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420" w:leader="none"/>
        </w:tabs>
        <w:ind w:left="420" w:hanging="360"/>
        <w:rPr>
          <w:sz w:val="28"/>
          <w:szCs w:val="28"/>
        </w:rPr>
      </w:pPr>
      <w:r>
        <w:rPr>
          <w:sz w:val="28"/>
          <w:szCs w:val="28"/>
        </w:rPr>
        <w:t>Болонев Ф.Ф.Старообрядцы Забайкалья в ХУП1-ХХ в.в., Новосибирск. 1994г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410" w:leader="none"/>
        </w:tabs>
        <w:ind w:left="420" w:hanging="360"/>
        <w:rPr>
          <w:sz w:val="28"/>
          <w:szCs w:val="28"/>
        </w:rPr>
      </w:pPr>
      <w:r>
        <w:rPr>
          <w:sz w:val="28"/>
          <w:szCs w:val="28"/>
        </w:rPr>
        <w:t>Болонев Ф.Ф. Старообрядцы Алтая и Забайкалья, Барнаул. 2000г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415" w:leader="none"/>
        </w:tabs>
        <w:ind w:left="420" w:right="320" w:hanging="360"/>
        <w:rPr/>
      </w:pPr>
      <w:r>
        <w:rPr>
          <w:sz w:val="28"/>
          <w:szCs w:val="28"/>
        </w:rPr>
        <w:t xml:space="preserve">Пет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 Петрова Е.В. История и культура семейских Забайкалья. Улан-Удэ, Из-во «Бэлиг», 2005 г., 328 стр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91" w:leader="none"/>
        </w:tabs>
        <w:ind w:left="420" w:right="320" w:hanging="360"/>
        <w:rPr>
          <w:sz w:val="28"/>
          <w:szCs w:val="28"/>
        </w:rPr>
      </w:pPr>
      <w:r>
        <w:rPr>
          <w:sz w:val="28"/>
          <w:szCs w:val="28"/>
        </w:rPr>
        <w:t>Степанищева Н.П. К вопросу о методике подготовке музейной экскурсии.// Краеведческие записки. Вып. 3.- Барнаул, 1999.С 204 - 215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91" w:leader="none"/>
        </w:tabs>
        <w:spacing w:lineRule="exact" w:line="418"/>
        <w:ind w:left="420" w:right="320" w:hanging="360"/>
        <w:rPr/>
      </w:pPr>
      <w:r>
        <w:rPr>
          <w:sz w:val="28"/>
          <w:szCs w:val="28"/>
        </w:rPr>
        <w:t xml:space="preserve">Селище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Забайкальские старообрядцы, Москва, ассоциация «Народная педагогика», 1994 г.. 44 стр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96" w:leader="none"/>
        </w:tabs>
        <w:spacing w:lineRule="atLeast" w:line="270"/>
        <w:ind w:left="2860" w:hanging="360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Сергеев И.С. Сергеева В.И. Краеведческая работа в школе, М., «Просвещение», 1974 г.</w:t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Normal"/>
        <w:tabs>
          <w:tab w:val="clear" w:pos="708"/>
          <w:tab w:val="left" w:pos="2007" w:leader="none"/>
        </w:tabs>
        <w:snapToGrid w:val="false"/>
        <w:ind w:right="454" w:hanging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>
          <w:color w:val="000000"/>
          <w:lang w:val="tt-RU"/>
        </w:rPr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p>
      <w:pPr>
        <w:pStyle w:val="C5"/>
        <w:spacing w:lineRule="atLeast" w:line="270" w:before="0" w:after="0"/>
        <w:rPr>
          <w:rStyle w:val="Style16"/>
          <w:i w:val="false"/>
          <w:i w:val="false"/>
          <w:color w:val="000000"/>
          <w:sz w:val="28"/>
          <w:szCs w:val="28"/>
          <w:lang w:val="tt-RU"/>
        </w:rPr>
      </w:pPr>
      <w:r>
        <w:rPr/>
      </w:r>
    </w:p>
    <w:sectPr>
      <w:type w:val="nextPage"/>
      <w:pgSz w:w="11906" w:h="16838"/>
      <w:pgMar w:left="709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before="30" w:after="30"/>
    </w:pPr>
    <w:rPr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3"/>
    </w:pPr>
    <w:rPr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413"/>
      <w:ind w:hanging="3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3:00Z</dcterms:created>
  <dc:creator>121</dc:creator>
  <dc:description/>
  <cp:keywords/>
  <dc:language>en-US</dc:language>
  <cp:lastModifiedBy>Пользователь Windows</cp:lastModifiedBy>
  <cp:lastPrinted>2015-10-27T14:18:00Z</cp:lastPrinted>
  <dcterms:modified xsi:type="dcterms:W3CDTF">2022-03-17T18:08:00Z</dcterms:modified>
  <cp:revision>11</cp:revision>
  <dc:subject/>
  <dc:title/>
</cp:coreProperties>
</file>