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567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</w:rPr>
              <w:t>четвер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роведения урока               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 уро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НЕ с именами существительными»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</w:rPr>
        <w:t>Цель</w:t>
      </w:r>
      <w:r>
        <w:rPr>
          <w:color w:val="000000"/>
        </w:rPr>
        <w:t> – формирование умения определять условия слитного и раздельного написания НЕ с существительными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bCs/>
          <w:color w:val="000000"/>
        </w:rPr>
        <w:t>Планируемые результаты:</w:t>
      </w:r>
    </w:p>
    <w:p>
      <w:pPr>
        <w:pStyle w:val="Style17"/>
        <w:numPr>
          <w:ilvl w:val="0"/>
          <w:numId w:val="8"/>
        </w:numPr>
        <w:shd w:fill="FFFFFF" w:val="clear"/>
        <w:spacing w:before="0" w:after="0"/>
        <w:contextualSpacing/>
        <w:jc w:val="both"/>
        <w:rPr/>
      </w:pPr>
      <w:r>
        <w:rPr>
          <w:b/>
          <w:bCs/>
          <w:color w:val="000000"/>
        </w:rPr>
        <w:t>предметные</w:t>
      </w:r>
      <w:r>
        <w:rPr>
          <w:color w:val="000000"/>
        </w:rPr>
        <w:t>: безошибочно писать существительные с НЕ, правильно пользоваться правилом, определяющим выбор слитного и раздельного написания НЕ с существительными.</w:t>
      </w:r>
    </w:p>
    <w:p>
      <w:pPr>
        <w:pStyle w:val="Style17"/>
        <w:numPr>
          <w:ilvl w:val="0"/>
          <w:numId w:val="8"/>
        </w:numPr>
        <w:shd w:fill="FFFFFF" w:val="clear"/>
        <w:spacing w:before="0" w:after="0"/>
        <w:contextualSpacing/>
        <w:jc w:val="both"/>
        <w:rPr/>
      </w:pPr>
      <w:r>
        <w:rPr>
          <w:b/>
          <w:bCs/>
          <w:color w:val="000000"/>
        </w:rPr>
        <w:t>метапредметные: </w:t>
      </w:r>
      <w:r>
        <w:rPr>
          <w:color w:val="000000"/>
        </w:rPr>
        <w:t>уметь адекватно воспринимать информацию, сопоставлять и сравнивать речевые высказывания с точки зрения содержания; свободно, правильно излагать свои мысли в устной и письменной форме; соблюдать нормы построения текста (логичность, последовательность, связность, соответствие теме)</w:t>
      </w:r>
    </w:p>
    <w:p>
      <w:pPr>
        <w:pStyle w:val="Style17"/>
        <w:numPr>
          <w:ilvl w:val="0"/>
          <w:numId w:val="8"/>
        </w:numPr>
        <w:shd w:fill="FFFFFF" w:val="clear"/>
        <w:spacing w:before="0" w:after="0"/>
        <w:contextualSpacing/>
        <w:jc w:val="both"/>
        <w:rPr/>
      </w:pPr>
      <w:r>
        <w:rPr>
          <w:b/>
          <w:bCs/>
          <w:color w:val="170E02"/>
        </w:rPr>
        <w:t>регулятивные УУД:</w:t>
      </w:r>
      <w:r>
        <w:rPr>
          <w:color w:val="170E02"/>
        </w:rPr>
        <w:t> умение определять и формулировать тему и цель на уроке, проговаривать последовательность действий на уроке, работать по коллективно составленному алгоритму, </w:t>
      </w:r>
      <w:r>
        <w:rPr>
          <w:color w:val="000000"/>
        </w:rPr>
        <w:t>планировать своё действие в соответствии с поставленной задачей, вносить необходимые коррективы в действие после его завершения на основе его оценки и учёта характера сделанных ошибок.</w:t>
      </w:r>
    </w:p>
    <w:p>
      <w:pPr>
        <w:pStyle w:val="Style17"/>
        <w:numPr>
          <w:ilvl w:val="0"/>
          <w:numId w:val="8"/>
        </w:numPr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b/>
          <w:bCs/>
          <w:color w:val="170E02"/>
        </w:rPr>
        <w:t>коммуникативные УУД:</w:t>
      </w:r>
      <w:r>
        <w:rPr>
          <w:color w:val="170E02"/>
        </w:rPr>
        <w:t> умение оформлять свои мысли в устной и письменной форме, слушать и понимать речь других, совместно договариваться о правилах поведения и общения в парах, группе.</w:t>
      </w:r>
    </w:p>
    <w:p>
      <w:pPr>
        <w:pStyle w:val="Style17"/>
        <w:numPr>
          <w:ilvl w:val="0"/>
          <w:numId w:val="8"/>
        </w:numPr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b/>
          <w:bCs/>
          <w:color w:val="000000"/>
        </w:rPr>
        <w:t>познавательные УУД</w:t>
      </w:r>
      <w:r>
        <w:rPr>
          <w:color w:val="000000"/>
        </w:rPr>
        <w:t>:</w:t>
      </w:r>
      <w:r>
        <w:rPr>
          <w:b/>
          <w:bCs/>
          <w:color w:val="000000"/>
        </w:rPr>
        <w:t> </w:t>
      </w:r>
      <w:r>
        <w:rPr>
          <w:color w:val="000000"/>
        </w:rPr>
        <w:t>умение </w:t>
      </w:r>
      <w:r>
        <w:rPr>
          <w:color w:val="170E02"/>
        </w:rPr>
        <w:t>ориентироваться в своей системе знаний, отличать новое от уже известного, добывать новые знания, находить ответы на вопросы, используя учебник и информацию, полученную на урок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открытия новых знани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</w:t>
      </w:r>
      <w:r>
        <w:rPr>
          <w:rFonts w:cs="Times New Roman" w:ascii="Times New Roman" w:hAnsi="Times New Roman"/>
          <w:i/>
        </w:rPr>
        <w:t xml:space="preserve">слово - дело великое…Словом можно служить любви,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ловом же можно служить вражде и ненависти.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</w:t>
      </w:r>
      <w:r>
        <w:rPr>
          <w:rFonts w:cs="Times New Roman" w:ascii="Times New Roman" w:hAnsi="Times New Roman"/>
          <w:i/>
        </w:rPr>
        <w:t>Л.Н. Толсто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2409"/>
      </w:tblGrid>
      <w:tr>
        <w:trPr>
          <w:trHeight w:val="414" w:hRule="atLeast"/>
        </w:trPr>
        <w:tc>
          <w:tcPr>
            <w:tcW w:w="8506" w:type="dxa"/>
            <w:vMerge w:val="restart"/>
            <w:tcBorders/>
          </w:tcPr>
          <w:p>
            <w:pPr>
              <w:pStyle w:val="Style16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 Актуализация опорных знаний</w:t>
            </w:r>
          </w:p>
          <w:p>
            <w:pPr>
              <w:pStyle w:val="Style16"/>
              <w:spacing w:lineRule="auto" w:line="240" w:before="0" w:after="0"/>
              <w:ind w:left="720" w:firstLine="448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важаемые коллеги! Да-да, именно коллеги. Я, ребята, назвала вас так не случайно. Сегодня мы будем заниматься общим делом: решать лингвистические задачи, открывать тайны написания слов. Ведь, по утверждению Льва Николаевича Толстого, «слово – дело великое…Словом можно служить любви, словом же можно служить вражде и ненависти». (Эпиграф урока).                </w:t>
            </w:r>
          </w:p>
          <w:p>
            <w:pPr>
              <w:pStyle w:val="Style16"/>
              <w:spacing w:lineRule="auto" w:line="240" w:before="0" w:after="0"/>
              <w:ind w:left="720" w:firstLine="448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ежде чем приобретать новые знания, давайте вспомним, что мы уже знаем о существительном? Поиграем в игру «Микрофон». Тот, кто получил микрофон, поделится с нами своими знаниями о части речи, которая называется существительным. Начну я. Существительное – это самостоятельная часть речи. А теперь – покажите вы мне свои знания.</w:t>
            </w:r>
          </w:p>
          <w:p>
            <w:pPr>
              <w:pStyle w:val="Style16"/>
              <w:spacing w:lineRule="auto" w:line="240" w:before="0" w:after="0"/>
              <w:ind w:left="720" w:firstLine="44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ередает микрофон ученикам. Учитель комментирует ответы учеников, обобщает сказанное.</w:t>
            </w:r>
          </w:p>
          <w:p>
            <w:pPr>
              <w:pStyle w:val="Style16"/>
              <w:spacing w:lineRule="auto" w:line="240" w:before="0" w:after="0"/>
              <w:ind w:left="720" w:firstLine="44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720" w:firstLine="44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720" w:firstLine="44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720" w:firstLine="44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6" w:type="dxa"/>
            <w:vMerge w:val="continue"/>
            <w:tcBorders/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6" w:type="dxa"/>
            <w:vMerge w:val="continue"/>
            <w:tcBorders/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6" w:type="dxa"/>
            <w:vMerge w:val="continue"/>
            <w:tcBorders/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6" w:type="dxa"/>
            <w:vMerge w:val="restart"/>
            <w:tcBorders/>
          </w:tcPr>
          <w:p>
            <w:pPr>
              <w:pStyle w:val="Style16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  <w:p>
            <w:pPr>
              <w:pStyle w:val="Style16"/>
              <w:spacing w:lineRule="auto" w:line="240" w:before="0" w:after="0"/>
              <w:ind w:left="720" w:firstLine="448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вучит новогодняя музыка.</w:t>
            </w:r>
          </w:p>
          <w:p>
            <w:pPr>
              <w:pStyle w:val="Style16"/>
              <w:spacing w:lineRule="auto" w:line="240" w:before="0" w:after="0"/>
              <w:ind w:left="720" w:firstLine="44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артах ребят лежат незапечатанные конверты: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Дорогой мой друг!</w:t>
            </w:r>
          </w:p>
          <w:p>
            <w:pPr>
              <w:pStyle w:val="Style16"/>
              <w:spacing w:lineRule="auto" w:line="240" w:before="0" w:after="0"/>
              <w:ind w:left="460" w:firstLine="60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ь Новый го… пр…несёт тебе много хорошего, минуют (не)приятности, б…лезни, разочарования, (не)правда обходит стороной.  Пусть никакие (не)взгоды  (не)омрачают твоей жизни. Помни, что (не)везение способствует успеху, а труд и упорство.</w:t>
            </w:r>
          </w:p>
          <w:p>
            <w:pPr>
              <w:pStyle w:val="Style16"/>
              <w:spacing w:lineRule="auto" w:line="240" w:before="0" w:after="0"/>
              <w:ind w:left="460" w:firstLine="60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у ждать ответного письма с  (не)терпением.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жите, что перед нами текст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Ребята, в каком жанре написан этот текст? (жанр письма)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А как вы догадались? (есть обращение)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, это письмо, а по-другому такой жанр называется ЭПИСТОЛЯРНЫМ.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столярный жанр (от греч. epistole — письмо, послание) — один из жанров литературного произведения. Это текст, имеющий форму письма, открытки, телеграммы, посылаемый адресату для сообщения определенных сведений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ва тема этого текста? (поздравление с Новым годом, пожелания друзьям)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этот текст перекликается с нашим эпиграфом? (в письмах всегда заложена доброта, участие, сострадание, желание поддержать, помочь, праздничное письмо – знак внимания, отличный оригинальный подарок, возможность проявить свой стиль)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6" w:type="dxa"/>
            <w:vMerge w:val="continue"/>
            <w:tcBorders/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6" w:type="dxa"/>
            <w:vMerge w:val="continue"/>
            <w:tcBorders/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6" w:type="dxa"/>
            <w:vMerge w:val="continue"/>
            <w:tcBorders/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6" w:type="dxa"/>
            <w:vMerge w:val="restart"/>
            <w:tcBorders/>
          </w:tcPr>
          <w:p>
            <w:pPr>
              <w:pStyle w:val="Style16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ного вопроса, цели и задач урока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орфограммы встретились в этом тексте? С какими вы уже знакомы (проверяемые гласные в корне, не с глаголом), а с какой предстоит сегодня работа? (Да, сегодня на уроке мы должны понять условия слитного и раздельного написания НЕ с существительными.)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шите тему урока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формулируйте проблемный вопрос урока. (Когда НЕ с ИС пишется слитно, а когда – раздельно?)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ьте перед собой цель и задачи. Этой теме мы посвятим 2 уро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6" w:type="dxa"/>
            <w:vMerge w:val="continue"/>
            <w:tcBorders/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6" w:type="dxa"/>
            <w:vMerge w:val="continue"/>
            <w:tcBorders/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6" w:type="dxa"/>
            <w:vMerge w:val="continue"/>
            <w:tcBorders/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6" w:type="dxa"/>
            <w:vMerge w:val="restart"/>
            <w:tcBorders/>
          </w:tcPr>
          <w:p>
            <w:pPr>
              <w:pStyle w:val="Style16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нового материал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 каждого из вас на столе есть таблица, которую мы будем заполнять в течение урока. (Таблица «Условия слитного и раздельного написания НЕ с существительными»)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бята, давайте познакомимся с отрывком шуточного стихотворения (видеоролик)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ывал я однажды в стране,</w:t>
            </w:r>
          </w:p>
          <w:p>
            <w:pPr>
              <w:pStyle w:val="Style16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исчезла частица НЕ.</w:t>
            </w:r>
          </w:p>
          <w:p>
            <w:pPr>
              <w:pStyle w:val="Style16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мотрел я вокруг с ДОУМЕНЬЕМ:</w:t>
            </w:r>
          </w:p>
          <w:p>
            <w:pPr>
              <w:pStyle w:val="Style16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за ЛЕПОЕ положенье!</w:t>
            </w:r>
          </w:p>
          <w:p>
            <w:pPr>
              <w:pStyle w:val="Style16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кругом было тихо-тихо,</w:t>
            </w:r>
          </w:p>
          <w:p>
            <w:pPr>
              <w:pStyle w:val="Style16"/>
              <w:spacing w:lineRule="auto" w:line="240" w:before="0" w:after="0"/>
              <w:ind w:left="743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И во всём была РАЗБЕРИХА,</w:t>
            </w:r>
          </w:p>
          <w:p>
            <w:pPr>
              <w:pStyle w:val="Style16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 ВЗРАЧНОЙ клумбе у будки</w:t>
            </w:r>
          </w:p>
          <w:p>
            <w:pPr>
              <w:pStyle w:val="Style16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ые цвели ЗАБУДКИ.</w:t>
            </w:r>
          </w:p>
          <w:p>
            <w:pPr>
              <w:pStyle w:val="Style16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года стояла НАСТНАЯ,</w:t>
            </w:r>
          </w:p>
          <w:p>
            <w:pPr>
              <w:pStyle w:val="Style16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гуляла собака СЧАСТНАЯ,</w:t>
            </w:r>
          </w:p>
          <w:p>
            <w:pPr>
              <w:pStyle w:val="Style16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, виляя хвостом УКЛЮЖЕ,</w:t>
            </w:r>
          </w:p>
          <w:p>
            <w:pPr>
              <w:pStyle w:val="Style16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егала ПРОЛАЗНЫЕ лужи.</w:t>
            </w:r>
          </w:p>
          <w:p>
            <w:pPr>
              <w:pStyle w:val="Style16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навстречу без всякого страха</w:t>
            </w:r>
          </w:p>
          <w:p>
            <w:pPr>
              <w:pStyle w:val="Style16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ёл умытый, причёсанный РЯХА,</w:t>
            </w:r>
          </w:p>
          <w:p>
            <w:pPr>
              <w:pStyle w:val="Style16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за РЯХОЙ по травке свежей</w:t>
            </w:r>
          </w:p>
          <w:p>
            <w:pPr>
              <w:pStyle w:val="Style16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 СУРАЗНЫЙ ДОТЁПА и ВЕЖА.</w:t>
            </w:r>
          </w:p>
          <w:p>
            <w:pPr>
              <w:pStyle w:val="Style16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из школы, взявшись за ручки,</w:t>
            </w:r>
          </w:p>
          <w:p>
            <w:pPr>
              <w:pStyle w:val="Style16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ным шагом вышли ДОУЧКИ.</w:t>
            </w:r>
          </w:p>
          <w:p>
            <w:pPr>
              <w:pStyle w:val="Style16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встречу всем утром рано</w:t>
            </w:r>
          </w:p>
          <w:p>
            <w:pPr>
              <w:pStyle w:val="Style16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ыбалась Царевна СМЕЯНА.</w:t>
            </w:r>
          </w:p>
          <w:p>
            <w:pPr>
              <w:pStyle w:val="Style16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нь жаль, что только во сне</w:t>
            </w:r>
          </w:p>
          <w:p>
            <w:pPr>
              <w:pStyle w:val="Style16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страна без частицы НЕ.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онятно ли содержание этого стихотворения?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зывает ли у вас что-нибудь удивление?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ли в стихотворении незнакомые слова?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одчеркните существительные, которых не существует в русском языке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еперь попробуем присоединить к ним исчезнувшую частицу НЕ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ы ли вам эти слова? Какой мы можем сделать вывод?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Вывод: если существительное не употребляется без НЕ, оно пишется с НЕ слитно. </w:t>
            </w:r>
            <w:r>
              <w:rPr>
                <w:rFonts w:cs="Times New Roman" w:ascii="Times New Roman" w:hAnsi="Times New Roman"/>
              </w:rPr>
              <w:t>Вывод на цветном листе прикрепляется к доске. Ребята записывают вывод в таблицу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ли в нашем письме подобный случай? (невзгоды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А что же делать со словами, которые прекрасно себя чувствуют без частицы НЕ?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ют (не)приятности (горечь, досада, огорчение)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)правда обходит стороной (ложь, обман, враньё, вздор)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)терпением (желание, охота, готовность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м ли мы об этом сказать по-другому?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ы сделали? Мы заменили слова синонимами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елаем вывод: Не с существительным пишется слитно, если существительное с не может быть заменено синонимом без не или близким по значению выражением. (дети записывают вывод в таблицу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как же быть с выражением: (не)везение способствует успеху, а труд и упорство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ие слова заменить синонимами без НЕ не получится. Каковы смысловые отношения слов невезение – труд, упорство? Они друг другу противопоставлены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слово это противопоставление обозначает явно? Союз 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елаем вывод: НЕ с существительными пишется раздельно, если в предложении содержится противопоставление. (запись в таблицу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м всё вышесказанное, сформулируем алгоритм действий, которым вы сможете пользоваться при написании НЕ с существительными.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300730" cy="24752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0730" cy="247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ишем наше письмо другу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6" w:type="dxa"/>
            <w:vMerge w:val="continue"/>
            <w:tcBorders/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6" w:type="dxa"/>
            <w:vMerge w:val="continue"/>
            <w:tcBorders/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6" w:type="dxa"/>
            <w:vMerge w:val="continue"/>
            <w:tcBorders/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6" w:type="dxa"/>
            <w:vMerge w:val="restart"/>
            <w:tcBorders/>
          </w:tcPr>
          <w:p>
            <w:pPr>
              <w:pStyle w:val="Style16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Ребята, я хочу обратить ваше внимание на слова «Друг познаётся в несчастье». Что это? (пословица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ждому человеку необходим друг – человек, близкий тебе по духу, тот, с кем интересно проводить время. Друг – этот тот человек, кто поддержит тебя и в горе, и в радости, кто всегда постарается помочь советом и делом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ы можете её объяснить?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какие еще пословицы и поговорки про дружбу вы знаете?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жба крепка не лестью, а правдой и честью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ая заслуга – выручить в беде друга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пкую дружбу и топором не разрубишь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без друзей, что дерево без корней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ругом держись, а недруга берегись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жба, как стекло, разобьёшь – не сложишь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720" w:firstLine="4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ловарно-физкультурная разминка.</w:t>
            </w:r>
            <w:r>
              <w:rPr>
                <w:rFonts w:cs="Times New Roman" w:ascii="Times New Roman" w:hAnsi="Times New Roman"/>
              </w:rPr>
              <w:t xml:space="preserve"> Учащиеся встают из-за парт. Учитель называет существительное с НЕ: если НЕ со словом пишется слитно, дети поднимают руки вверх, если раздельно – качают головой.</w:t>
            </w:r>
          </w:p>
          <w:p>
            <w:pPr>
              <w:pStyle w:val="Style16"/>
              <w:spacing w:lineRule="auto" w:line="240" w:before="0" w:after="0"/>
              <w:ind w:left="720" w:firstLine="44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720" w:firstLine="448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дотрога, не велосипед, непогода, не друг, а враг; несмеяна, не роза, несерьёзность, не смелость, а трусость; недотепа, не пятерка, неправда.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288 (письменно предложения 1,4,6). Определить морфологические категории ИС «непогоды» (стужа, слякоть, дождь)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15.6 (интерактивные упражнения, учебный диск)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6" w:type="dxa"/>
            <w:vMerge w:val="continue"/>
            <w:tcBorders/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6" w:type="dxa"/>
            <w:vMerge w:val="continue"/>
            <w:tcBorders/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6" w:type="dxa"/>
            <w:vMerge w:val="continue"/>
            <w:tcBorders/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6" w:type="dxa"/>
            <w:vMerge w:val="restart"/>
            <w:tcBorders/>
          </w:tcPr>
          <w:p>
            <w:pPr>
              <w:pStyle w:val="Style16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 был проблемный вопрос нашего урока? Мы ответили на него?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цели, задачи мы поставили перед собой в начале урока? Достигли их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шите тезисы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годня на уроке я узнал(а)…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ым интересным для меня было…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ым трудным для меня оказалось…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</w:rPr>
              <w:t>Лист самодиагностики (языковая биография)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аблице языковой биографии содержатся параметры, по которым оценивается (как учеником, так и учителем) уровень владения пройденным материалом. Первая колонка соответствует критерию «затрудняюсь (не могу) / затрудняется (не может); вторая – «могу, приложив усилия / может, приложив усилия», третья колонка – «могу легко, без затруднений / может легко, без затруднений». Первые три колонки для ученика, следующие три – для учителя.</w:t>
            </w:r>
          </w:p>
          <w:tbl>
            <w:tblPr>
              <w:tblW w:w="71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5"/>
              <w:gridCol w:w="3930"/>
              <w:gridCol w:w="426"/>
              <w:gridCol w:w="425"/>
              <w:gridCol w:w="425"/>
              <w:gridCol w:w="425"/>
              <w:gridCol w:w="426"/>
              <w:gridCol w:w="425"/>
            </w:tblGrid>
            <w:tr>
              <w:trPr>
                <w:trHeight w:val="1478" w:hRule="atLeast"/>
              </w:trPr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наю / понима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.Каково общее грамматическое значение ИС?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.Морфологические признаки ИС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.Синтаксическая роль ИС.</w:t>
                  </w:r>
                  <w:bookmarkStart w:id="0" w:name="_GoBack"/>
                  <w:bookmarkEnd w:id="0"/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606" w:hRule="atLeast"/>
                <w:cantSplit w:val="true"/>
              </w:trPr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мею / могу</w:t>
                  </w:r>
                </w:p>
              </w:tc>
              <w:tc>
                <w:tcPr>
                  <w:tcW w:w="3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.Определять грамматические признаки ИС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2.Находить и правильно писать орфограмму «НЕ с именами существительными»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.Извлекать и преобразовывать информацию (таблица, схема), анализировать, сравнивать, обобщать, строить рассуждения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. Строить связное монологическое высказывание в учебно-научном стиле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.Соотносить цели и результаты своей деятельности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.Вырабатывать критерии оценки и определять степень успешности работы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6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6" w:type="dxa"/>
            <w:vMerge w:val="continue"/>
            <w:tcBorders/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6" w:type="dxa"/>
            <w:vMerge w:val="continue"/>
            <w:tcBorders/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6" w:type="dxa"/>
            <w:vMerge w:val="continue"/>
            <w:tcBorders/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6" w:type="dxa"/>
            <w:vMerge w:val="restart"/>
            <w:tcBorders/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Оценивание учащихся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(комментарии по выполнению). Упражнение 291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6" w:type="dxa"/>
            <w:vMerge w:val="continue"/>
            <w:tcBorders/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6" w:type="dxa"/>
            <w:vMerge w:val="continue"/>
            <w:tcBorders/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6" w:type="dxa"/>
            <w:vMerge w:val="continue"/>
            <w:tcBorders/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9:31:00Z</dcterms:created>
  <dc:creator>Кинзин</dc:creator>
  <dc:description/>
  <cp:keywords/>
  <dc:language>en-US</dc:language>
  <cp:lastModifiedBy>1</cp:lastModifiedBy>
  <cp:lastPrinted>2018-11-26T19:30:00Z</cp:lastPrinted>
  <dcterms:modified xsi:type="dcterms:W3CDTF">2022-04-22T11:33:00Z</dcterms:modified>
  <cp:revision>206</cp:revision>
  <dc:subject/>
  <dc:title/>
</cp:coreProperties>
</file>