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567"/>
        <w:jc w:val="both"/>
        <w:rPr/>
      </w:pPr>
      <w:r>
        <w:rPr>
          <w:rStyle w:val="FontStyle48"/>
          <w:b/>
          <w:sz w:val="28"/>
          <w:szCs w:val="28"/>
        </w:rPr>
        <w:tab/>
        <w:t>1 слайд Особенности экспериментальной деятельности для детей с тяжелыми нарушениями речи</w:t>
      </w:r>
    </w:p>
    <w:p>
      <w:pPr>
        <w:pStyle w:val="Style19"/>
        <w:ind w:firstLine="567"/>
        <w:jc w:val="both"/>
        <w:rPr>
          <w:rStyle w:val="FontStyle48"/>
          <w:sz w:val="28"/>
          <w:szCs w:val="28"/>
          <w:lang w:val="en-US" w:eastAsia="en-US"/>
        </w:rPr>
      </w:pPr>
      <w:r>
        <w:rPr>
          <w:rStyle w:val="FontStyle48"/>
          <w:rFonts w:cs="Calibri"/>
          <w:b/>
          <w:sz w:val="28"/>
          <w:szCs w:val="28"/>
        </w:rPr>
        <w:t xml:space="preserve"> </w:t>
      </w:r>
      <w:r>
        <w:rPr>
          <w:rStyle w:val="FontStyle48"/>
          <w:b/>
          <w:sz w:val="28"/>
          <w:szCs w:val="28"/>
        </w:rPr>
        <w:t>2 слайды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Уровень развития речи детей находится в прямой зависимости от степени сформированности тонких движений рук» М.М. Кольцова</w:t>
      </w:r>
    </w:p>
    <w:p>
      <w:pPr>
        <w:pStyle w:val="Style19"/>
        <w:ind w:firstLine="567"/>
        <w:jc w:val="both"/>
        <w:rPr>
          <w:rStyle w:val="FontStyle48"/>
          <w:b/>
          <w:b/>
          <w:sz w:val="28"/>
          <w:szCs w:val="28"/>
        </w:rPr>
      </w:pPr>
      <w:r>
        <w:rPr>
          <w:rStyle w:val="FontStyle48"/>
          <w:b/>
          <w:sz w:val="28"/>
          <w:szCs w:val="28"/>
        </w:rPr>
        <w:t xml:space="preserve">3 слайд </w:t>
      </w:r>
      <w:r>
        <w:rPr>
          <w:rStyle w:val="FontStyle48"/>
          <w:sz w:val="28"/>
          <w:szCs w:val="28"/>
        </w:rPr>
        <w:t>Экспериментирование является основным видом поисковой деятель</w:t>
        <w:softHyphen/>
        <w:t>ности. Доказано, что экспериментирование претендует на роль ведущей деятельности в период дошколь</w:t>
        <w:softHyphen/>
        <w:t xml:space="preserve">ного детства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48"/>
          <w:rFonts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цесс обучения детей с нарушениями речи совмещает сразу несколько функций: образовательную, развивающую, коррекционную и воспитательну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рушения речи детей  обычно сопровождают и другими особенност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лабая концентрации вним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нижение вербальной памя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уменьшение скорости мыслительных опер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тставание в развитии мелкой мотор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трудности при выполнении словесных инстру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ab/>
        <w:t>4 слайд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ское экспериментирование способствует расширению кругозора, обогащению опыта самостоятельной деятельности, саморазвитию ребен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имулиру</w:t>
        <w:softHyphen/>
        <w:t>ет познавательно - речевую активнос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зволяет широко развивать логическое мышление, воображение, фантазию, творчество, закладывает навыки учеб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FontStyle49"/>
          <w:i w:val="false"/>
          <w:sz w:val="28"/>
          <w:szCs w:val="28"/>
        </w:rPr>
        <w:tab/>
        <w:t>Чем разнообразнее и интенсивнее поисковая деятельность, тем больше новой информации получает ребенок, тем быстрее и полноценнее он развивается.</w:t>
      </w:r>
      <w:r>
        <w:rPr>
          <w:rStyle w:val="FontStyle49"/>
          <w:sz w:val="28"/>
          <w:szCs w:val="28"/>
        </w:rPr>
        <w:t xml:space="preserve"> </w:t>
      </w:r>
      <w:r>
        <w:rPr>
          <w:rStyle w:val="FontStyle48"/>
          <w:sz w:val="28"/>
          <w:szCs w:val="28"/>
        </w:rPr>
        <w:t xml:space="preserve">При этом поисковая деятельность принципиально отличается от любой другой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и экспериментировании происходит компенсация речевой нагрузки, так как ребёнок может взаимодействовать на уровне пяти чувств, что благотворно сказывается на общем педагогическом процесс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ab/>
        <w:t xml:space="preserve">5 слайд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им образом, мы ставим перед собой следующую цель и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Цель экспериментальной деятельност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ширение познавательной деятельности и разработка навыков удерживания вним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знание пространства через все органы чувств: осязание, обоняние, зрение, слух, вкусовые рецепто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экспериментальн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ение пространства вокруг ребён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онятий о физических явл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ние свойств различных веще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навыков использования тех или иных предметов во время постановки опы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чь ребёнку сформировать выводы, что существенно обогащает словарный зап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ab/>
        <w:t xml:space="preserve">6 слайд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кспериментальн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ызывае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у ребе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нтерес к исследованию природы, развивает мыслительные операции (анализ, синтез, классификацию, обобщение и др.),  активизирует восприятие учебного материала по ознакомлению с природными явлениями, с основами математических знаний, с этическими правилами жизни в обществе и т.п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Экспериментальным путём ребёнок познаёт окружающий мир, не боясь ошибиться. А это, в свою очередь, влияет на психологический фон всего занятия. Так же задействована мелкая моторика рук и концентрация внимания на объект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иментирование позволяет ответить на многие детские вопросы, зарождает интерес к познавательной деятельности, пробуждает внутреннего исследователя. Ребёнок не остаётся наедине со своими вопросами, педагог всегда находится рядом и в нужный момент направляет интерес ребёнка при помощи наводящих вопросов: «Что ты сейчас делаешь? Что ты хочешь получить? Что для этого понадобиться?» При эксперименте важен сам процесс, а не результат. Все открытия происходят во время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7 слайд  </w:t>
      </w:r>
      <w:r>
        <w:rPr>
          <w:rFonts w:cs="Times New Roman" w:ascii="Times New Roman" w:hAnsi="Times New Roman"/>
          <w:sz w:val="28"/>
          <w:szCs w:val="28"/>
        </w:rPr>
        <w:t>Все эксперименты содержат три блок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часть, где поясняются основные понятия и неизвестные сло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деятельность с детьми, где изучается техника выполнения эксперимен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детей. В этой части дети озвучивают версии происходящего, задают вопросы и делают выводы.</w:t>
        <w:tab/>
      </w:r>
    </w:p>
    <w:p>
      <w:pPr>
        <w:pStyle w:val="Normal"/>
        <w:spacing w:lineRule="auto" w:line="240" w:before="0" w:after="0"/>
        <w:ind w:firstLine="525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 слайд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самостоятельной деятельности ребенок осуществляет  многоуровневый эксперимент: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физиче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чится управлять своим телом и отдельными органами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иродоведче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накомится с реальным окружающим миром, со свойствами объектов и причинно-следственными связями, действующими в мире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оциаль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апоминает индивидуальные особенности каждого человека (сверстника и взрослого), формы взаимодействия людей друг с другом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знаватель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тренирует мыслительные процессы, осваивает разнообразные мыслительные операции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ингвистиче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анимается словотворчеством, обсуждает итоги эксперимента, играет в словесные игры, т.е. экспериментирует со словами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ичност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знает свои личные возможности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лев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апоминает, как он сам может влиять на других люде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веденче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оделирует свое поведение в различных жизненных ситуациях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 xml:space="preserve">9 слай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ются эксперименты разных категорий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Физические опыты: изучение свойств воды, действия магнита, свет, звук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зучение растений: строение, условия выживания, размножение, сезонная жизнь растени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Случайные, которые происходили во время прогулки или когда внимание ребёнка останавливалось на новых свойствах предмета. Ребёнку не предлагают ответ на вопрос, он наблюдает и делает выводы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Запланированные. Те, которые содержат все этапы эксперимента: планирование, постановка цели, изучение вопроса, выводы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днократные, многократные, цикличные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ксперименты в саду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блюдения за природными явлениям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учение космических объект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 слай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воначально дети учатся экспериментировать в специально организованных видах деятельности под руководством педагога, затем необходимые материалы и оборудование для проведения опыта вносятся в пространственно - предметную среду группы для самостоятельного воспроизведения ребенком, если это безопасно для его здоровья. В связи с этим в дошкольном образовательном учреждении эксперимент должен отвечать следующим условиям: максимальная простота конструкции приборов и правил обращения с ними, безотказность действия приборов и однозначность получаемых результатов, показ только существенных сторон явления или процесса, отчетливая видимость изучаемого явления, возможность участия ребенка в повторном показе эксперим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 слайд </w:t>
      </w:r>
      <w:r>
        <w:rPr>
          <w:rFonts w:cs="Times New Roman" w:ascii="Times New Roman" w:hAnsi="Times New Roman"/>
          <w:sz w:val="28"/>
          <w:szCs w:val="28"/>
        </w:rPr>
        <w:t>В нашей   группе оборудован  уголок экспериментирования для самостоятельной свободной деятельности и индивидуальных занятий, содержанием которого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ообразные сосуды из различных материалов разного объема и фор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ный материал, собранный совместно с детьми и родителями (камешки, глина, земля, торф, песок, ракушки, перья, шишки, каштаны, спилы деревьев и т.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осовый материал (ткани, деревянные, пластмассовые и железные предметы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ые виды бумаги, пластили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ители пищевые и не пищев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оры – помощники (увеличительные стекла, весы, магниты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ицинские материалы (пипетки, колбы, мерные ложки и стаканчики и т.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е материалы (различные крупы, мука, соль, сахар, сито, свеч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ие фарту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тенца, тряпочки, щетка и совок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ы - схемы проведения опыто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 слайд</w:t>
      </w:r>
      <w:r>
        <w:rPr>
          <w:rFonts w:cs="Times New Roman" w:ascii="Times New Roman" w:hAnsi="Times New Roman"/>
          <w:sz w:val="28"/>
          <w:szCs w:val="28"/>
        </w:rPr>
        <w:t xml:space="preserve">  Один раз в неделю (по вторникам во вторую половину дня) с группой детей проводится занятие  «Играем в учёных!» Предварительно составили перечень тем по экспериментированию, которые совпадают с лексическими темами, подобрали игры с песком, водой и сыпучими материа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12529"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color w:val="212529"/>
          <w:sz w:val="28"/>
          <w:szCs w:val="28"/>
          <w:shd w:fill="F4F4F4" w:val="clear"/>
        </w:rPr>
        <w:tab/>
        <w:t xml:space="preserve">12 - 13 слайды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Если ребенок плохо говорит, то начинать работу по развитию речи следует, прежде всего, с развития дыхания. Развивать дыхание помогают различные игры и упражнения.  Правильное (физиологическое) дыхание поможет ребенку научиться говорить спокойно, плавно, не торопясь. Некоторые упражнения для развития дыхания помогают также научить ребенка правильно произносить те или иные звуки.</w:t>
      </w:r>
    </w:p>
    <w:p>
      <w:pPr>
        <w:pStyle w:val="Style20"/>
        <w:shd w:fill="F4F4F4" w:val="clear"/>
        <w:spacing w:before="0" w:after="0"/>
        <w:jc w:val="both"/>
        <w:rPr>
          <w:b/>
          <w:b/>
          <w:color w:val="212529"/>
          <w:sz w:val="28"/>
          <w:szCs w:val="28"/>
        </w:rPr>
      </w:pPr>
      <w:r>
        <w:rPr>
          <w:b/>
          <w:color w:val="212529"/>
          <w:sz w:val="28"/>
          <w:szCs w:val="28"/>
        </w:rPr>
        <w:tab/>
        <w:t xml:space="preserve">14 слайд  </w:t>
      </w:r>
      <w:r>
        <w:rPr>
          <w:color w:val="212529"/>
          <w:sz w:val="28"/>
          <w:szCs w:val="28"/>
        </w:rPr>
        <w:t>Игра с водой – это естественная и доступная для каждого ребенка форма деятельности.  Данные игры имеют терапевтический эффект. Сама фактура воды оказывает приятное успокаивающее воздействие, дает эмоциональную разрядку. Играя с водой, ребенок может сбросить отрицательные эмоции и получить положительный заряд энерг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 слай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В настоящее время существует много способов развития мелкой моторики, которые зарекомендовали себя как достаточно эффективные. Один из таких способов – игры с крупами. Такие занятия доставляют малышам большое удовольствие. Кроме того, крупы вполне доступный материал для работы.</w:t>
      </w:r>
    </w:p>
    <w:p>
      <w:pPr>
        <w:pStyle w:val="Style20"/>
        <w:shd w:fill="F4F4F4" w:val="clear"/>
        <w:spacing w:before="0" w:after="0"/>
        <w:jc w:val="both"/>
        <w:rPr>
          <w:b/>
          <w:b/>
          <w:sz w:val="28"/>
        </w:rPr>
      </w:pPr>
      <w:r>
        <w:rPr>
          <w:b/>
          <w:color w:val="212529"/>
          <w:sz w:val="28"/>
          <w:szCs w:val="28"/>
        </w:rPr>
        <w:tab/>
      </w:r>
      <w:r>
        <w:rPr>
          <w:b/>
          <w:color w:val="212529"/>
          <w:sz w:val="28"/>
          <w:szCs w:val="28"/>
          <w:shd w:fill="F4F4F4" w:val="clear"/>
        </w:rPr>
        <w:t>16 слайд</w:t>
      </w:r>
      <w:r>
        <w:rPr>
          <w:color w:val="212529"/>
          <w:sz w:val="28"/>
          <w:szCs w:val="28"/>
          <w:shd w:fill="F4F4F4" w:val="clear"/>
        </w:rPr>
        <w:t xml:space="preserve">  Идея «терапии песком» была предложена еще швейцарским психологом и философом Карлом Густавом Юнгом, основателем аналитической терапии. Наблюдая за играми детей, мы видим, как положительно влияет песок на их эмоциональное самочувствие, являясь прекрасным средством для развития и самореализации ребен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12529"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color w:val="212529"/>
          <w:sz w:val="28"/>
          <w:szCs w:val="28"/>
          <w:shd w:fill="F4F4F4" w:val="clear"/>
        </w:rPr>
        <w:tab/>
        <w:t xml:space="preserve">17 слайд </w:t>
      </w:r>
      <w:r>
        <w:rPr>
          <w:rFonts w:cs="Times New Roman" w:ascii="Times New Roman" w:hAnsi="Times New Roman"/>
          <w:color w:val="212529"/>
          <w:sz w:val="28"/>
          <w:szCs w:val="28"/>
          <w:shd w:fill="F4F4F4" w:val="clear"/>
        </w:rPr>
        <w:t>Не менее интересны эксперименты с воздухом, который удовлетворяют детское любопытство и объяснят законы природы на доступном для малышей язы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12529"/>
          <w:sz w:val="28"/>
          <w:szCs w:val="28"/>
          <w:shd w:fill="F4F4F4" w:val="clear"/>
        </w:rPr>
        <w:tab/>
      </w:r>
    </w:p>
    <w:p>
      <w:pPr>
        <w:pStyle w:val="Normal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9"/>
        <w:tabs>
          <w:tab w:val="clear" w:pos="708"/>
          <w:tab w:val="left" w:pos="851" w:leader="none"/>
        </w:tabs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9"/>
        <w:tabs>
          <w:tab w:val="clear" w:pos="708"/>
          <w:tab w:val="left" w:pos="851" w:leader="none"/>
        </w:tabs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pacing w:val="-2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pacing w:val="10"/>
      <w:sz w:val="12"/>
      <w:szCs w:val="12"/>
    </w:rPr>
  </w:style>
  <w:style w:type="character" w:styleId="FontStyle48">
    <w:name w:val="Font Style48"/>
    <w:qFormat/>
    <w:rPr>
      <w:rFonts w:ascii="Times New Roman" w:hAnsi="Times New Roman" w:cs="Times New Roman"/>
      <w:sz w:val="20"/>
      <w:szCs w:val="20"/>
    </w:rPr>
  </w:style>
  <w:style w:type="character" w:styleId="FontStyle53">
    <w:name w:val="Font Style53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Franklin Gothic Medium Cond" w:hAnsi="Franklin Gothic Medium Cond" w:cs="Franklin Gothic Medium Cond"/>
      <w:b/>
      <w:bCs/>
      <w:sz w:val="22"/>
      <w:szCs w:val="22"/>
    </w:rPr>
  </w:style>
  <w:style w:type="character" w:styleId="FontStyle13">
    <w:name w:val="Font Style13"/>
    <w:qFormat/>
    <w:rPr>
      <w:rFonts w:ascii="Century Schoolbook" w:hAnsi="Century Schoolbook" w:cs="Century Schoolbook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3:43:00Z</dcterms:created>
  <dc:creator>Светлана</dc:creator>
  <dc:description/>
  <cp:keywords/>
  <dc:language>en-US</dc:language>
  <cp:lastModifiedBy>User</cp:lastModifiedBy>
  <cp:lastPrinted>2021-11-24T19:29:00Z</cp:lastPrinted>
  <dcterms:modified xsi:type="dcterms:W3CDTF">2021-11-24T14:30:00Z</dcterms:modified>
  <cp:revision>35</cp:revision>
  <dc:subject/>
  <dc:title/>
</cp:coreProperties>
</file>