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1027430" cy="1029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и тематика встреч клуба любителей немецкого язы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Название клуба</w:t>
      </w:r>
      <w:r>
        <w:rPr>
          <w:sz w:val="28"/>
          <w:szCs w:val="28"/>
        </w:rPr>
        <w:t>: «</w:t>
      </w:r>
      <w:r>
        <w:rPr>
          <w:b/>
          <w:i/>
          <w:sz w:val="28"/>
          <w:szCs w:val="28"/>
          <w:lang w:val="en-US"/>
        </w:rPr>
        <w:t>DEUTSCH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mit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SPAẞ</w:t>
      </w:r>
      <w:r>
        <w:rPr>
          <w:sz w:val="28"/>
          <w:szCs w:val="28"/>
        </w:rPr>
        <w:t>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Номер клуба: </w:t>
      </w:r>
      <w:r>
        <w:rPr>
          <w:sz w:val="28"/>
          <w:szCs w:val="28"/>
        </w:rPr>
        <w:t>1 (дети 11-12 ле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сто проведения встреч клуба: </w:t>
      </w:r>
      <w:r>
        <w:rPr>
          <w:sz w:val="28"/>
          <w:szCs w:val="28"/>
        </w:rPr>
        <w:t xml:space="preserve">Новосибирская область, </w:t>
        <w:br/>
        <w:t xml:space="preserve"> р.п. Чистоозёрное,  ул. 50 лет Октября, 9  МБОУ Чистоозерная  СОШ №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Ф.И.О. ведущего встреч: </w:t>
      </w:r>
      <w:r>
        <w:rPr>
          <w:sz w:val="28"/>
          <w:szCs w:val="28"/>
        </w:rPr>
        <w:t>Мартыненко Анна Сергеевн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3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щее описание клуба любителей немецкого языка </w:t>
        <w:br/>
        <w:t>«DEUTSCH mit SPAẞ»: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уб любителей немецкого языка «DEUTSCH mit SPAẞ» / «Немецкий с удовольствием» предназначен для детей, изучающих немецкий язык с пятого класса как второй иностранный язык, имеющих положительные результаты по предмету, а также интерес к изучаемому языку, традициям, обычаям и культуре российских немцев. По просьбе ребят, планируется открыть для них Клуб любителей немецкого языка для углублённого изучения грамматики и лексики, развития способностей в таких видах деятельности, как «Говорение», «Аудирование», «Чтение», «Письмо», «Страноведение», «Проектная деятельность», и др. 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8"/>
          <w:szCs w:val="28"/>
        </w:rPr>
        <w:t xml:space="preserve">Программа клуба предназначена для развития и поддержки интереса детей к иностранному языку (немецкому), повышения уровня их практических навыков говорения, воспитания ребят, расширения их кругозора, развития творческих способностей и сохранения культурных традиций и разработана с учётом возрастных, психологических и индивидуальных особенностей детей, ориентирована на их творческое и интеллектуальное развитие. Программа основывается на личностно – ориентированном, коммуникативно - когнитивном, социокультурном и деятельностном подходах.     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ограммы клуба способствует сохранению мотивации к овладению немецким языком, занятию исследовательской деятельностью, знакомит посетителей с культурной жизнью своих предков, российских немцев, с их национальной самобытностью, нравами и обычаями, национальными праздниками, кухней, истори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</w:t>
      </w:r>
      <w:r>
        <w:rPr>
          <w:b/>
          <w:sz w:val="28"/>
          <w:szCs w:val="28"/>
        </w:rPr>
        <w:t>целями</w:t>
      </w:r>
      <w:r>
        <w:rPr>
          <w:sz w:val="28"/>
          <w:szCs w:val="28"/>
        </w:rPr>
        <w:t xml:space="preserve"> данного клуба являются: создание условий участникам клуба для развития познавательной активности, реализации их творческого потенциала; формирование способности овладения немецким языком на более высоком уровне с сохранением этнокультурного компонента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 </w:t>
      </w:r>
      <w:r>
        <w:rPr>
          <w:sz w:val="28"/>
          <w:szCs w:val="28"/>
        </w:rPr>
        <w:t>клуба любителей немецкого языка «</w:t>
      </w:r>
      <w:r>
        <w:rPr>
          <w:sz w:val="28"/>
          <w:szCs w:val="28"/>
          <w:lang w:val="en-US"/>
        </w:rPr>
        <w:t>DEUTSC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Aẞ</w:t>
      </w:r>
      <w:r>
        <w:rPr>
          <w:sz w:val="28"/>
          <w:szCs w:val="28"/>
        </w:rPr>
        <w:t>»: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- воспитание уважительного отношения к национальному и культурному наследию российских немцев; 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страноведческого кругозора участников клуба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коммуникативных умений и навыков с учётом интересов и возрастных особенностей участников клуба;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- развитие их познавательных и интеллектуальных способност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ма клуба является авторской и не привязана конкретно к какому-либо одному УМК. Это ряд методических пособий, книг, аудиотекстов, газет и журналов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а рассчитана на 100 часов и содержит темы,  объединенные в восемь тематических разделов, регулярный обзор пройденной грамматики, слов и словосочетаний. Курс строится на основе тщательно спланированного поэтапного формирования навыков. Грамматическая основа программы позволяет осваивать основные структуры уже с первых встреч. Языковые упражнения интегрируются с условно - речевыми и коммуникативными, позволяя эффективно общаться на изученные темы. Сложные тексты позволяют сформировать стратегии чтения.  Проектная методика и лингвострановедческий материал повышают мотивацию к изучению немецкого язык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- сбалансированный подход к развитию всех видов речевой деятельности – на  каждой встрече -упражнения на развитие навыков чтения, аудирования, говорения и письма;</w:t>
        <w:br/>
        <w:t>- аутентичные тексты для чтения и аудирования актуальной для подростков тематики и разнообразных жанров развитие навыков самостоятельной работы над языком с помощью специальных упражнений;</w:t>
        <w:br/>
        <w:t>- мультимедийное сопровождение курса: презентации, видео-уроки и др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Standard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  <w:u w:val="single"/>
        </w:rPr>
        <w:t>Формы проведения занятий</w:t>
      </w:r>
      <w:r>
        <w:rPr>
          <w:b/>
          <w:bCs/>
          <w:color w:val="000000"/>
          <w:sz w:val="28"/>
          <w:szCs w:val="28"/>
        </w:rPr>
        <w:t>:</w:t>
      </w:r>
    </w:p>
    <w:p>
      <w:pPr>
        <w:pStyle w:val="Standard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ронтальная работа</w:t>
      </w:r>
    </w:p>
    <w:p>
      <w:pPr>
        <w:pStyle w:val="Standard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в парах, группе</w:t>
      </w:r>
    </w:p>
    <w:p>
      <w:pPr>
        <w:pStyle w:val="Standard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кус</w:t>
      </w:r>
    </w:p>
    <w:p>
      <w:pPr>
        <w:pStyle w:val="Standard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левые игры</w:t>
      </w:r>
    </w:p>
    <w:p>
      <w:pPr>
        <w:pStyle w:val="Standard"/>
        <w:numPr>
          <w:ilvl w:val="0"/>
          <w:numId w:val="5"/>
        </w:numPr>
        <w:jc w:val="both"/>
        <w:rPr>
          <w:color w:val="000000"/>
          <w:sz w:val="32"/>
          <w:szCs w:val="28"/>
        </w:rPr>
      </w:pPr>
      <w:r>
        <w:rPr>
          <w:sz w:val="28"/>
        </w:rPr>
        <w:t>Инсценировка сказок на немецком языке</w:t>
      </w:r>
    </w:p>
    <w:p>
      <w:pPr>
        <w:pStyle w:val="Standard"/>
        <w:numPr>
          <w:ilvl w:val="0"/>
          <w:numId w:val="5"/>
        </w:numPr>
        <w:jc w:val="both"/>
        <w:rPr>
          <w:color w:val="000000"/>
          <w:sz w:val="36"/>
          <w:szCs w:val="28"/>
        </w:rPr>
      </w:pPr>
      <w:r>
        <w:rPr>
          <w:sz w:val="28"/>
        </w:rPr>
        <w:t>Разучивание и исполнение песен и танцев</w:t>
      </w:r>
    </w:p>
    <w:p>
      <w:pPr>
        <w:pStyle w:val="Standard"/>
        <w:numPr>
          <w:ilvl w:val="0"/>
          <w:numId w:val="5"/>
        </w:numPr>
        <w:jc w:val="both"/>
        <w:rPr>
          <w:color w:val="000000"/>
          <w:sz w:val="36"/>
          <w:szCs w:val="28"/>
        </w:rPr>
      </w:pPr>
      <w:r>
        <w:rPr>
          <w:sz w:val="28"/>
        </w:rPr>
        <w:t>Демонстрации видеороликов и фильмов на немецком языке</w:t>
      </w:r>
    </w:p>
    <w:p>
      <w:pPr>
        <w:pStyle w:val="Standard"/>
        <w:numPr>
          <w:ilvl w:val="0"/>
          <w:numId w:val="5"/>
        </w:numPr>
        <w:jc w:val="both"/>
        <w:rPr>
          <w:color w:val="000000"/>
          <w:sz w:val="36"/>
          <w:szCs w:val="28"/>
        </w:rPr>
      </w:pPr>
      <w:r>
        <w:rPr>
          <w:sz w:val="28"/>
        </w:rPr>
        <w:t>Демонстрация презентаций на немецком языке</w:t>
      </w:r>
    </w:p>
    <w:p>
      <w:pPr>
        <w:pStyle w:val="Standard"/>
        <w:numPr>
          <w:ilvl w:val="0"/>
          <w:numId w:val="5"/>
        </w:numPr>
        <w:jc w:val="both"/>
        <w:rPr>
          <w:color w:val="000000"/>
          <w:sz w:val="36"/>
          <w:szCs w:val="28"/>
        </w:rPr>
      </w:pPr>
      <w:r>
        <w:rPr>
          <w:sz w:val="28"/>
        </w:rPr>
        <w:t>Творческие отчёты перед родителями и младшими товарищами о достижениях членов клуба «</w:t>
      </w:r>
      <w:r>
        <w:rPr>
          <w:sz w:val="28"/>
          <w:szCs w:val="28"/>
          <w:lang w:val="en-US"/>
        </w:rPr>
        <w:t>DEUTSC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Aẞ</w:t>
      </w:r>
      <w:r>
        <w:rPr>
          <w:sz w:val="28"/>
        </w:rPr>
        <w:t>»</w:t>
      </w:r>
    </w:p>
    <w:p>
      <w:pPr>
        <w:pStyle w:val="Standard"/>
        <w:ind w:left="1440" w:hanging="0"/>
        <w:jc w:val="both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Standard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пользуемые технологии:</w:t>
      </w:r>
    </w:p>
    <w:p>
      <w:pPr>
        <w:pStyle w:val="Standard"/>
        <w:numPr>
          <w:ilvl w:val="0"/>
          <w:numId w:val="3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метод проектов;</w:t>
      </w:r>
    </w:p>
    <w:p>
      <w:pPr>
        <w:pStyle w:val="Standard"/>
        <w:numPr>
          <w:ilvl w:val="0"/>
          <w:numId w:val="3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игра;</w:t>
      </w:r>
    </w:p>
    <w:p>
      <w:pPr>
        <w:pStyle w:val="Standard"/>
        <w:numPr>
          <w:ilvl w:val="0"/>
          <w:numId w:val="3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технология ИКТ;</w:t>
      </w:r>
    </w:p>
    <w:p>
      <w:pPr>
        <w:pStyle w:val="Standard"/>
        <w:numPr>
          <w:ilvl w:val="0"/>
          <w:numId w:val="3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здоровьесберегающие технологии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Целевая группа</w:t>
      </w:r>
      <w:r>
        <w:rPr>
          <w:sz w:val="28"/>
          <w:szCs w:val="28"/>
        </w:rPr>
        <w:t xml:space="preserve"> (кол-во участников, возраст, кол-во российских немцев)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u w:val="single"/>
        </w:rPr>
        <w:t>Количество участников клуба – 15, их возраст 11-12 лет, из них 12 человек (80%) из числа российских немцев. Целевая аудитория: дети с уровнем владения немецким языком А1, изучающих немецкий язык в группе и индивидуально. К концу учебного года слушатели выходят на уровень А2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Планируемая форма подведения итогов встреч клуба любителей немецкого языка «</w:t>
      </w:r>
      <w:r>
        <w:rPr>
          <w:b/>
          <w:sz w:val="28"/>
          <w:szCs w:val="28"/>
          <w:lang w:val="en-US"/>
        </w:rPr>
        <w:t>DEUTSCH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mi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PAẞ</w:t>
      </w:r>
      <w:r>
        <w:rPr>
          <w:b/>
          <w:sz w:val="28"/>
          <w:szCs w:val="28"/>
        </w:rPr>
        <w:t>»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u w:val="single"/>
        </w:rPr>
        <w:t xml:space="preserve">Каждый тематический раздел заканчивается рубрикой «Zum Schluss“, которая включает текст для чтения, страноведческую информацию или проектную работу по теме раздела.  </w:t>
      </w:r>
    </w:p>
    <w:p>
      <w:pPr>
        <w:pStyle w:val="Normal"/>
        <w:ind w:left="7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тоговую встречу планируется провести в виде коллективно - творческой работы – постановки инсценированного представления.</w:t>
      </w:r>
    </w:p>
    <w:p>
      <w:pPr>
        <w:pStyle w:val="Normal"/>
        <w:ind w:left="7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Ожидаемый результат проведения встреч клуба любителей немецкого языка «</w:t>
      </w:r>
      <w:r>
        <w:rPr>
          <w:b/>
          <w:sz w:val="28"/>
          <w:szCs w:val="28"/>
          <w:lang w:val="en-US"/>
        </w:rPr>
        <w:t>DEUTSCH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mi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PAẞ</w:t>
      </w:r>
      <w:r>
        <w:rPr>
          <w:b/>
          <w:sz w:val="28"/>
          <w:szCs w:val="28"/>
        </w:rPr>
        <w:t>»: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нятие языкового барьера;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 повышение интереса к немецкому языку и мотивации к познанию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формирование творческого мышления и способностей в проектной деятельности;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 улучшению качества письменной речи у участников клуба;</w:t>
      </w:r>
    </w:p>
    <w:p>
      <w:pPr>
        <w:pStyle w:val="Default"/>
        <w:ind w:left="720" w:hanging="0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iCs/>
          <w:sz w:val="28"/>
          <w:szCs w:val="28"/>
        </w:rPr>
        <w:t>расширение страноведческих понятий;</w:t>
      </w:r>
    </w:p>
    <w:p>
      <w:pPr>
        <w:pStyle w:val="Default"/>
        <w:ind w:left="720" w:hanging="0"/>
        <w:rPr/>
      </w:pPr>
      <w:r>
        <w:rPr>
          <w:bCs/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формирование умений общаться на немецком языке с учетом речевых   </w:t>
      </w:r>
    </w:p>
    <w:p>
      <w:pPr>
        <w:pStyle w:val="Default"/>
        <w:ind w:left="720" w:hanging="0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зможностей и потребностей  детей; </w:t>
        <w:br/>
      </w:r>
      <w:r>
        <w:rPr>
          <w:bCs/>
          <w:iCs/>
          <w:sz w:val="28"/>
          <w:szCs w:val="28"/>
        </w:rPr>
        <w:t>- формированию способностей воспринимать тексты на слух;</w:t>
      </w:r>
    </w:p>
    <w:p>
      <w:pPr>
        <w:pStyle w:val="Default"/>
        <w:ind w:left="7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развитию умения работать с аутентичными текстами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Перечень используемых дополнительных материалов, литературы и ТС (технических средств):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Ганс-Ульрих Энгель. Народные обычаи. Издательство «Хорст Полер», Штуттгарт, 1983;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ристина Мантей, Фред Мантей. Важнейшие немецкие праздники. Российский экономический журнал. Москва, 1995;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В. Аверина, О.А. Кострова, Грамматика немецкого языка, Москва, 2017;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Л. Гильченок, Практикум по грамматике немецкого языка, Москва, 2004;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Е.В. Зарецкая, Е.В. Рымкевич, Немецкий язык. Совершенствуем навыки аудирования и говорения (с аудиоприложением), Авэрсев, 2009;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26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Büttner S., Kopp G. Planetino 1, Hueber, 2010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26"/>
        <w:rPr>
          <w:sz w:val="28"/>
          <w:szCs w:val="28"/>
          <w:lang w:val="de-DE"/>
        </w:rPr>
      </w:pPr>
      <w:r>
        <w:rPr>
          <w:sz w:val="28"/>
          <w:szCs w:val="28"/>
        </w:rPr>
        <w:t>Ю.С. Райнеке, Игры на уроках немецкого языка в начальной школе, Астрель, Москва, 2006;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Х. Савельева, Немецкий язык. Учебно-методическое пособие, Флинта, Урфу, 1998;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роектной деятельности. Учебно-методическое пособие, Владос, 2017.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-источники: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www.de-online.ru/news/nemeckie_prazdniki/1-0-6</w:t>
        </w:r>
      </w:hyperlink>
    </w:p>
    <w:p>
      <w:pPr>
        <w:pStyle w:val="Normal"/>
        <w:spacing w:before="0" w:after="0"/>
        <w:contextualSpacing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://germanlang.web-3.ru/introduction/culture/</w:t>
        </w:r>
      </w:hyperlink>
    </w:p>
    <w:p>
      <w:pPr>
        <w:pStyle w:val="Normal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http://startdeutsch.ru/poleznoe/razgovornik/239-pozhelaniya-i-pozdravleniya-na-nemetskom</w:t>
        </w:r>
      </w:hyperlink>
    </w:p>
    <w:p>
      <w:pPr>
        <w:pStyle w:val="Normal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http://journeying.ru/kultura-traditsii-i-obichai-germanii.html</w:t>
        </w:r>
      </w:hyperlink>
    </w:p>
    <w:p>
      <w:pPr>
        <w:pStyle w:val="Normal"/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>http://gurmanika.com/kuhni/nemeckaya</w:t>
        </w:r>
      </w:hyperlink>
    </w:p>
    <w:p>
      <w:pPr>
        <w:pStyle w:val="Normal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http://www.de-online.ru/news/faq_po_berlinskoj_stene/2014-11-09-64</w:t>
        </w:r>
      </w:hyperlink>
    </w:p>
    <w:p>
      <w:pPr>
        <w:pStyle w:val="Normal"/>
        <w:rPr>
          <w:sz w:val="28"/>
          <w:szCs w:val="28"/>
        </w:rPr>
      </w:pPr>
      <w:hyperlink r:id="rId9">
        <w:r>
          <w:rPr>
            <w:rStyle w:val="InternetLink"/>
            <w:sz w:val="28"/>
            <w:szCs w:val="28"/>
          </w:rPr>
          <w:t>http://www.de-online.ru/news/9_mifov_o_nemcakh_pravda_ili_vymysel/2014-08-11-66</w:t>
        </w:r>
      </w:hyperlink>
    </w:p>
    <w:p>
      <w:pPr>
        <w:pStyle w:val="Normal"/>
        <w:spacing w:lineRule="atLeast" w:line="2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материалы:</w:t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de-DE"/>
        </w:rPr>
      </w:pPr>
      <w:r>
        <w:rPr>
          <w:sz w:val="28"/>
          <w:szCs w:val="28"/>
          <w:lang w:val="en-US"/>
        </w:rPr>
        <w:t xml:space="preserve">Büttner S., Kopp G. Planetino 1, Hueber, 2010 </w:t>
      </w:r>
      <w:r>
        <w:rPr>
          <w:bCs/>
          <w:sz w:val="28"/>
          <w:szCs w:val="28"/>
          <w:lang w:val="en-US"/>
        </w:rPr>
        <w:t>DVD-ROM and CD-ROM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Hörtexte und Übungen auf CD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Online Übungen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Bilder zur Beschreibung, Plakaten, Domino u.a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Frageliste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lang w:val="de-DE"/>
        </w:rPr>
        <w:t>Verschiedene  Sprachspiele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Zeitschriften „Juma“ , „Warum darum“, “Tipps“, „Deutschland“ u. a.</w:t>
      </w:r>
    </w:p>
    <w:p>
      <w:pPr>
        <w:pStyle w:val="Normal"/>
        <w:ind w:left="426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tbl>
      <w:tblPr>
        <w:tblW w:w="9675" w:type="dxa"/>
        <w:jc w:val="left"/>
        <w:tblInd w:w="-574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39"/>
        <w:gridCol w:w="7306"/>
        <w:gridCol w:w="1630"/>
      </w:tblGrid>
      <w:tr>
        <w:trPr/>
        <w:tc>
          <w:tcPr>
            <w:tcW w:w="9675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before="0" w:after="150"/>
              <w:ind w:left="720" w:hanging="0"/>
              <w:jc w:val="center"/>
              <w:rPr>
                <w:b/>
                <w:b/>
                <w:color w:val="000000"/>
                <w:sz w:val="28"/>
                <w:szCs w:val="28"/>
                <w:lang w:val="de-DE"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Технические</w:t>
            </w:r>
            <w:r>
              <w:rPr>
                <w:b/>
                <w:color w:val="000000"/>
                <w:sz w:val="28"/>
                <w:szCs w:val="28"/>
                <w:lang w:val="de-DE" w:eastAsia="ru-RU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eastAsia="ru-RU"/>
              </w:rPr>
              <w:t>средства</w:t>
            </w:r>
          </w:p>
        </w:tc>
      </w:tr>
      <w:tr>
        <w:trPr/>
        <w:tc>
          <w:tcPr>
            <w:tcW w:w="7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spacing w:before="0" w:after="0"/>
              <w:rPr>
                <w:b/>
                <w:b/>
                <w:color w:val="767676"/>
                <w:sz w:val="28"/>
                <w:szCs w:val="28"/>
                <w:lang w:val="de-DE" w:eastAsia="ru-RU"/>
              </w:rPr>
            </w:pPr>
            <w:r>
              <w:rPr>
                <w:b/>
                <w:color w:val="767676"/>
                <w:sz w:val="28"/>
                <w:szCs w:val="28"/>
                <w:lang w:val="de-DE" w:eastAsia="ru-RU"/>
              </w:rPr>
            </w:r>
          </w:p>
        </w:tc>
        <w:tc>
          <w:tcPr>
            <w:tcW w:w="73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before="0" w:after="15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кустическая система</w:t>
            </w:r>
          </w:p>
        </w:tc>
        <w:tc>
          <w:tcPr>
            <w:tcW w:w="16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before="0" w:after="15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7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ind w:left="360" w:hanging="0"/>
              <w:rPr>
                <w:color w:val="767676"/>
                <w:lang w:val="en-US" w:eastAsia="ru-RU"/>
              </w:rPr>
            </w:pPr>
            <w:r>
              <w:rPr>
                <w:color w:val="767676"/>
                <w:lang w:val="en-US" w:eastAsia="ru-RU"/>
              </w:rPr>
              <w:t>2</w:t>
            </w:r>
          </w:p>
        </w:tc>
        <w:tc>
          <w:tcPr>
            <w:tcW w:w="73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before="0" w:after="15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мпьютер</w:t>
            </w:r>
          </w:p>
        </w:tc>
        <w:tc>
          <w:tcPr>
            <w:tcW w:w="16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before="0" w:after="15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7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ind w:left="360" w:hanging="0"/>
              <w:rPr>
                <w:color w:val="767676"/>
                <w:lang w:val="en-US" w:eastAsia="ru-RU"/>
              </w:rPr>
            </w:pPr>
            <w:r>
              <w:rPr>
                <w:color w:val="767676"/>
                <w:lang w:val="en-US" w:eastAsia="ru-RU"/>
              </w:rPr>
              <w:t>3</w:t>
            </w:r>
          </w:p>
        </w:tc>
        <w:tc>
          <w:tcPr>
            <w:tcW w:w="73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before="0" w:after="15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ектор</w:t>
            </w:r>
          </w:p>
        </w:tc>
        <w:tc>
          <w:tcPr>
            <w:tcW w:w="16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before="0" w:after="15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ind w:left="360" w:hanging="0"/>
              <w:rPr>
                <w:color w:val="767676"/>
                <w:lang w:val="en-US" w:eastAsia="ru-RU"/>
              </w:rPr>
            </w:pPr>
            <w:r>
              <w:rPr>
                <w:color w:val="767676"/>
                <w:lang w:val="en-US" w:eastAsia="ru-RU"/>
              </w:rPr>
              <w:t>4</w:t>
            </w:r>
          </w:p>
        </w:tc>
        <w:tc>
          <w:tcPr>
            <w:tcW w:w="73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before="0" w:after="15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Экран</w:t>
            </w:r>
          </w:p>
        </w:tc>
        <w:tc>
          <w:tcPr>
            <w:tcW w:w="16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before="0" w:after="15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ind w:left="426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left="426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left="426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br/>
      </w:r>
    </w:p>
    <w:p>
      <w:pPr>
        <w:pStyle w:val="Normal"/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</w:rPr>
        <w:t>Тематика</w:t>
      </w:r>
      <w:r>
        <w:rPr>
          <w:b/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</w:rPr>
        <w:t>встреч</w:t>
      </w:r>
      <w:r>
        <w:rPr>
          <w:b/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</w:rPr>
        <w:t>клуба</w:t>
      </w:r>
      <w:r>
        <w:rPr>
          <w:b/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</w:rPr>
        <w:t>любителей</w:t>
      </w:r>
      <w:r>
        <w:rPr>
          <w:b/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</w:rPr>
        <w:t>немецкого</w:t>
      </w:r>
      <w:r>
        <w:rPr>
          <w:b/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</w:rPr>
        <w:t>языка для детей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“</w:t>
      </w:r>
      <w:r>
        <w:rPr>
          <w:b/>
          <w:sz w:val="28"/>
          <w:szCs w:val="28"/>
          <w:lang w:val="en-US"/>
        </w:rPr>
        <w:t>DEUTSCH mit SPAẞ”</w:t>
        <w:br/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361"/>
        <w:gridCol w:w="193"/>
        <w:gridCol w:w="3688"/>
        <w:gridCol w:w="1094"/>
        <w:gridCol w:w="2928"/>
      </w:tblGrid>
      <w:tr>
        <w:trPr>
          <w:trHeight w:val="5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п.п.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занятия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Тема (подтемы) занят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Кол- во часов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Содержание занятия (краткое описание)</w:t>
            </w:r>
          </w:p>
        </w:tc>
      </w:tr>
      <w:tr>
        <w:trPr>
          <w:trHeight w:val="257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 полугодие 50 часов</w:t>
            </w:r>
          </w:p>
        </w:tc>
      </w:tr>
      <w:tr>
        <w:trPr>
          <w:trHeight w:val="25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de-DE"/>
              </w:rPr>
              <w:t>Start frei!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ören und Sprechen.Spielen. Bilden Sätze</w:t>
            </w:r>
          </w:p>
        </w:tc>
      </w:tr>
      <w:tr>
        <w:trPr>
          <w:trHeight w:val="25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 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Kennenlernen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de-DE"/>
              </w:rPr>
              <w:t>Komm, wir spielen!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pielen. Bilden Sätze (Einzelarbeit, Partnerarbeit, Plenum)</w:t>
            </w:r>
          </w:p>
        </w:tc>
      </w:tr>
      <w:tr>
        <w:trPr>
          <w:trHeight w:val="25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.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Spiel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prechen.Spielen. Bilden Sätze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.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Die Farbe. Memory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Hören und Sprechen.Spielen. Bilden Sätze </w:t>
            </w:r>
          </w:p>
        </w:tc>
      </w:tr>
      <w:tr>
        <w:trPr>
          <w:trHeight w:val="25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de-DE"/>
              </w:rPr>
              <w:t>Planetino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ören und Sprechen.Spielen. Bilden Sätze</w:t>
            </w:r>
          </w:p>
        </w:tc>
      </w:tr>
      <w:tr>
        <w:trPr>
          <w:trHeight w:val="25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.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de-DE"/>
              </w:rPr>
              <w:t>Guten Tag – Auf Wiedersehen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br/>
            </w:r>
            <w:r>
              <w:rPr>
                <w:sz w:val="28"/>
                <w:szCs w:val="28"/>
                <w:lang w:val="de-DE"/>
              </w:rPr>
              <w:t>Zum Schluß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pielen. Bilden Sätze (Einzelarbeit, Partnerarbeit, Plenum)</w:t>
            </w:r>
          </w:p>
        </w:tc>
      </w:tr>
      <w:tr>
        <w:trPr>
          <w:trHeight w:val="25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.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lang w:val="de-DE"/>
              </w:rPr>
              <w:t>Meine Familie</w:t>
            </w:r>
            <w:r>
              <w:rPr>
                <w:sz w:val="28"/>
                <w:szCs w:val="28"/>
                <w:lang w:val="de-DE"/>
              </w:rPr>
              <w:t>/Projekte</w:t>
            </w:r>
            <w:r>
              <w:rPr>
                <w:sz w:val="28"/>
                <w:szCs w:val="28"/>
                <w:highlight w:val="yellow"/>
                <w:lang w:val="de-DE"/>
              </w:rPr>
              <w:t xml:space="preserve">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inzelarbeit, Partnerarbeit</w:t>
            </w:r>
          </w:p>
        </w:tc>
      </w:tr>
      <w:tr>
        <w:trPr>
          <w:trHeight w:val="25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.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Meine Eltern.</w:t>
              <w:br/>
              <w:t>Meine Geschwister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ruefung</w:t>
            </w:r>
          </w:p>
        </w:tc>
      </w:tr>
      <w:tr>
        <w:trPr>
          <w:trHeight w:val="25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.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de-DE"/>
              </w:rPr>
              <w:t xml:space="preserve">Meine Oma und Opa </w:t>
              <w:br/>
              <w:t>Meine Freunde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en-US"/>
              </w:rPr>
              <w:t>rojekt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inzelarbeit, Partnerarbeit</w:t>
            </w:r>
          </w:p>
        </w:tc>
      </w:tr>
      <w:tr>
        <w:trPr>
          <w:trHeight w:val="25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.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en-US"/>
              </w:rPr>
              <w:t>Aussehen des Mensche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emeinschaftsarbeit. Leseverstehen</w:t>
            </w:r>
          </w:p>
        </w:tc>
      </w:tr>
      <w:tr>
        <w:trPr>
          <w:trHeight w:val="25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.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ein Hobby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rammatik und Wortschatz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chreiben und Sprechen</w:t>
            </w:r>
          </w:p>
        </w:tc>
      </w:tr>
      <w:tr>
        <w:trPr>
          <w:trHeight w:val="25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.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de-DE"/>
              </w:rPr>
              <w:t>Hörverstehen</w:t>
            </w:r>
            <w:r>
              <w:rPr>
                <w:sz w:val="28"/>
                <w:szCs w:val="28"/>
              </w:rPr>
              <w:t>.</w:t>
              <w:br/>
            </w:r>
            <w:r>
              <w:rPr>
                <w:sz w:val="28"/>
                <w:szCs w:val="28"/>
                <w:lang w:val="de-DE"/>
              </w:rPr>
              <w:t>Zum Schluß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ören, Lesen und Sprechen. Spielen</w:t>
            </w:r>
          </w:p>
        </w:tc>
      </w:tr>
      <w:tr>
        <w:trPr>
          <w:trHeight w:val="25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.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de-DE"/>
              </w:rPr>
              <w:t>Die Tiere</w:t>
            </w:r>
            <w:r>
              <w:rPr>
                <w:sz w:val="28"/>
                <w:szCs w:val="28"/>
                <w:lang w:val="en-US"/>
              </w:rPr>
              <w:t xml:space="preserve"> </w:t>
              <w:br/>
              <w:t>Wildtiere/Haustier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ortschatz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chreiben und Sprechen. Spielen. Bilden Sätze</w:t>
            </w:r>
          </w:p>
        </w:tc>
      </w:tr>
      <w:tr>
        <w:trPr>
          <w:trHeight w:val="25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6.11</w:t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lang w:val="de-DE"/>
              </w:rPr>
              <w:t>Mein Lieblingstier/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en-US"/>
              </w:rPr>
              <w:t>rojekte</w:t>
              <w:b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de-DE"/>
              </w:rPr>
              <w:t>Am Projekten arbeiten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</w:t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lang w:val="de-DE"/>
              </w:rPr>
              <w:t>Martinfest.</w:t>
              <w:br/>
              <w:t>Zum Schluß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de-DE"/>
              </w:rPr>
              <w:t>Fest feiern mit Sitten und Bräuche</w:t>
            </w:r>
            <w:r>
              <w:rPr>
                <w:sz w:val="28"/>
                <w:szCs w:val="28"/>
              </w:rPr>
              <w:br/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6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.11</w:t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de-DE"/>
              </w:rPr>
              <w:t>Schule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de-DE"/>
              </w:rPr>
              <w:t>Meine Klass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prechen.Spielen. Bilden Sätze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</w:t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de-DE"/>
              </w:rPr>
              <w:t>Meine Schulsache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prechen.Spielen. Bilden Sätze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.11</w:t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nser Lehrer</w:t>
            </w:r>
            <w:r>
              <w:rPr>
                <w:sz w:val="28"/>
                <w:szCs w:val="28"/>
                <w:lang w:val="de-DE"/>
              </w:rPr>
              <w:t>.</w:t>
              <w:br/>
              <w:t>Im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de-DE"/>
              </w:rPr>
              <w:t>Unterricht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rammatik und Wortschatz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chreiben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.12</w:t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de-DE"/>
              </w:rPr>
              <w:t>Was möchtest du machen?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lang w:val="de-DE"/>
              </w:rPr>
              <w:t>Zum Schluß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prechen.Spielen.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0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.12</w:t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de-DE"/>
              </w:rPr>
              <w:t>Nikolaus</w:t>
            </w:r>
          </w:p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en-US"/>
              </w:rPr>
              <w:t>Landeskunde</w:t>
            </w:r>
            <w:r>
              <w:rPr>
                <w:sz w:val="28"/>
                <w:szCs w:val="28"/>
                <w:lang w:val="en-US"/>
              </w:rPr>
              <w:t>/Projekt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prechen. Spielen. Am Projekten arbeiten/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12</w:t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de-DE"/>
              </w:rPr>
              <w:t>Advent und Weihnachten</w:t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pielen. Bilden Sätze (Einzelarbeit, Partnerarbeit, Plenum)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</w:t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Traditionele Küche der Russlandsdeutsche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de-DE"/>
              </w:rPr>
              <w:t>Rezepte einigen Gerichten, die in deutschen Familien bereiten.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2</w:t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ir feiern Weihnachten!</w:t>
            </w:r>
            <w:r>
              <w:rPr>
                <w:sz w:val="28"/>
                <w:szCs w:val="28"/>
                <w:lang w:val="de-DE"/>
              </w:rPr>
              <w:t xml:space="preserve"> Unsere Weihnachtsgeschenk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est feiern.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.12</w:t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rste Märche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zenen spielen. (Partnerarbeit, Plenum)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4.12</w:t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Wir lesen</w:t>
            </w:r>
            <w:r>
              <w:rPr>
                <w:sz w:val="28"/>
                <w:szCs w:val="28"/>
                <w:lang w:val="en-US"/>
              </w:rPr>
              <w:t>.</w:t>
              <w:br/>
            </w:r>
            <w:r>
              <w:rPr>
                <w:sz w:val="28"/>
                <w:szCs w:val="28"/>
                <w:lang w:val="de-DE"/>
              </w:rPr>
              <w:t>Zum Schluß</w:t>
              <w:b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ören, Lesen und Sprechen. Spielen.</w:t>
            </w:r>
          </w:p>
        </w:tc>
      </w:tr>
      <w:tr>
        <w:trPr>
          <w:trHeight w:val="271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>полугодие</w:t>
            </w:r>
            <w:r>
              <w:rPr>
                <w:b/>
                <w:sz w:val="28"/>
                <w:szCs w:val="28"/>
                <w:lang w:val="en-US"/>
              </w:rPr>
              <w:t xml:space="preserve"> 50 </w:t>
            </w:r>
            <w:r>
              <w:rPr>
                <w:b/>
                <w:sz w:val="28"/>
                <w:szCs w:val="28"/>
              </w:rPr>
              <w:t xml:space="preserve">часов 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6.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.0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.0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Meine Sachen</w:t>
            </w:r>
          </w:p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Kleidung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pielen. Bilden Sätze (Einzelarbeit, Partnerarbeit, Plenum)</w:t>
            </w:r>
          </w:p>
        </w:tc>
      </w:tr>
      <w:tr>
        <w:trPr>
          <w:trHeight w:val="47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.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.01. 21.0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de-DE"/>
              </w:rPr>
              <w:t>Was ziehst du an?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prechen. Spielen.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.01. 28.0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de-DE"/>
              </w:rPr>
              <w:t>Mein Koerper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rammatik und Wortschatz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chreiben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.02. 04.0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Mein Tagesablauf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pielen. Bilden Sätze (Einzelarbeit, Partnerarbeit, Plenum)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.02. 11.0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de-DE"/>
              </w:rPr>
              <w:t>Hanna und Heik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prechen. Spielen. Am Projekten arbeiten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02. 18.0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de-DE"/>
              </w:rPr>
              <w:t>Herzlichen Glückwunsch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de-DE"/>
              </w:rPr>
              <w:t>Zum Schluß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pielen. Bilden Sätze (Einzelarbeit, Partnerarbeit, Plenum)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2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.02. 25.0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de-DE"/>
              </w:rPr>
              <w:t>Spielen und so weiter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de-DE"/>
              </w:rPr>
              <w:t>Was ist denn los?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chreiben und Sprechen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eseverstehen und Hörverstehen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inzelarbeit, Partnerarbeit, Plenum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.03. 04.03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  <w:lang w:val="uk-UA"/>
              </w:rPr>
              <w:t>ir schreiben Brief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chreiben und Sprechen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.03. 15.03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So viele Sachen!</w:t>
            </w:r>
            <w:r>
              <w:rPr>
                <w:sz w:val="28"/>
                <w:szCs w:val="28"/>
                <w:lang w:val="en-US"/>
              </w:rPr>
              <w:t xml:space="preserve"> </w:t>
              <w:br/>
              <w:t>Im Geschäft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chreiben und Sprechen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m Projekten arbeiten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</w:t>
              <w:br/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.03. 2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03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ie Butterwoch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chreiben und Sprechen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.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br/>
              <w:t>29.03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de-DE"/>
              </w:rPr>
              <w:t>Hören-spielen-singen!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Leseverstehen und Hörverstehen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.0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 xml:space="preserve"> </w:t>
              <w:br/>
              <w:t>05</w:t>
            </w:r>
            <w:r>
              <w:rPr>
                <w:sz w:val="28"/>
                <w:szCs w:val="28"/>
                <w:lang w:val="en-US"/>
              </w:rPr>
              <w:t>.0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de-DE"/>
              </w:rPr>
              <w:t>Karneval-Fasching.</w:t>
            </w:r>
          </w:p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eseverstehen und Hörverstehen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4. 12.04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de-AT"/>
              </w:rPr>
              <w:t>Die Szene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prechen Leseverstehen. Spielen. Bilden Sätze (Einzelarbeit, Partnerarbeit, Plenum)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5.04.</w:t>
              <w:br/>
            </w:r>
            <w:r>
              <w:rPr>
                <w:sz w:val="28"/>
                <w:szCs w:val="28"/>
              </w:rPr>
              <w:t>19.04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AT"/>
              </w:rPr>
              <w:t>Die Kostüme</w:t>
            </w:r>
            <w:r>
              <w:rPr>
                <w:sz w:val="28"/>
                <w:szCs w:val="28"/>
                <w:lang w:val="de-DE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prechen Leseverstehen. Spielen. Bilden Sätze (Einzelarbeit, Partnerarbeit, Plenum)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Was machst du gern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prechen Leseverstehen. Spielen. Bilden Sätze (Einzelarbeit, Partnerarbeit, Plenum)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1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4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Theater.</w:t>
            </w:r>
            <w:r>
              <w:rPr>
                <w:b/>
                <w:sz w:val="28"/>
                <w:szCs w:val="28"/>
                <w:lang w:val="de-AT"/>
              </w:rPr>
              <w:t xml:space="preserve"> Die Personen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eseverstehen/ Schreiben und Sprechen. Spielen. Bilden Sätze (Einzelarbeit, Partnerarbeit, Plenum)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5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de-DE"/>
              </w:rPr>
              <w:t>Der König und das Gespenst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ortschatz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chreiben und Sprechen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eseverstehen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de-DE"/>
              </w:rPr>
              <w:t>Wir machen  uns mit dem deutsche Folklore bekannt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de-DE"/>
              </w:rPr>
              <w:t>Folklore sammeln in unserem Region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4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5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Oster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eseverstehen/ Szenen spielen. (Partnerarbeit, Plenum)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de-DE"/>
              </w:rPr>
              <w:t>Ostern</w:t>
            </w:r>
            <w:r>
              <w:rPr>
                <w:sz w:val="28"/>
                <w:szCs w:val="28"/>
                <w:lang w:val="en-US"/>
              </w:rPr>
              <w:t>/ Projekt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prechen. Spielen. Am Projekten arbeiten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5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de-AT"/>
              </w:rPr>
              <w:t>Die Kulisse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ortschatz/ Schreiben und Sprechen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eseverstehen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7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.05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de-AT"/>
              </w:rPr>
              <w:t>Die Theateraufführung.</w:t>
              <w:b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zenen spielen. (Partnerarbeit, Plenum)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5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5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de-AT"/>
              </w:rPr>
              <w:t xml:space="preserve">Das Maerchen </w:t>
            </w: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/>
              </w:rPr>
              <w:t>Der Osterhase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eseverstehen/ Schreiben und Sprechen. Spielen. Bilden Sätze (Einzelarbeit, Partnerarbeit, Plenum)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5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nsere Sommerferien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est feiern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е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количество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встреч</w:t>
      </w:r>
      <w:r>
        <w:rPr>
          <w:sz w:val="28"/>
          <w:szCs w:val="28"/>
          <w:lang w:val="de-DE"/>
        </w:rPr>
        <w:t xml:space="preserve">: </w:t>
      </w:r>
      <w:r>
        <w:rPr>
          <w:b/>
          <w:sz w:val="28"/>
          <w:szCs w:val="28"/>
          <w:u w:val="single"/>
        </w:rPr>
        <w:t>100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ведущего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встречи</w:t>
      </w:r>
      <w:r>
        <w:rPr>
          <w:sz w:val="28"/>
          <w:szCs w:val="28"/>
          <w:lang w:val="de-DE"/>
        </w:rPr>
        <w:t xml:space="preserve"> ________</w:t>
      </w:r>
      <w:r>
        <w:rPr>
          <w:sz w:val="28"/>
          <w:szCs w:val="28"/>
        </w:rPr>
        <w:t>___Мартыненко А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20" w:top="776" w:footer="362" w:bottom="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0"/>
        <w:szCs w:val="20"/>
      </w:rPr>
      <w:t>Для всех клубов любителей немецкого языка (дети4-7 лет/7-10 лет, подростки, молодежь, взрослые, сеньоры), в том числе клубов любителей немецкого языка в Воскресном детском клубе. Заполняется в электронном виде. Последняя страница содержит краткие рекомендации по заполнению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0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Calibri"/>
      <w:color w:val="auto"/>
      <w:kern w:val="2"/>
      <w:sz w:val="24"/>
      <w:szCs w:val="24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e-online.ru/news/nemeckie_prazdniki/1-0-6" TargetMode="External"/><Relationship Id="rId4" Type="http://schemas.openxmlformats.org/officeDocument/2006/relationships/hyperlink" Target="http://germanlang.web-3.ru/introduction/culture/" TargetMode="External"/><Relationship Id="rId5" Type="http://schemas.openxmlformats.org/officeDocument/2006/relationships/hyperlink" Target="http://startdeutsch.ru/poleznoe/razgovornik/239-pozhelaniya-i-pozdravleniya-na-nemetskom" TargetMode="External"/><Relationship Id="rId6" Type="http://schemas.openxmlformats.org/officeDocument/2006/relationships/hyperlink" Target="http://journeying.ru/kultura-traditsii-i-obichai-germanii.html" TargetMode="External"/><Relationship Id="rId7" Type="http://schemas.openxmlformats.org/officeDocument/2006/relationships/hyperlink" Target="http://gurmanika.com/kuhni/nemeckaya" TargetMode="External"/><Relationship Id="rId8" Type="http://schemas.openxmlformats.org/officeDocument/2006/relationships/hyperlink" Target="http://www.de-online.ru/news/faq_po_berlinskoj_stene/2014-11-09-64" TargetMode="External"/><Relationship Id="rId9" Type="http://schemas.openxmlformats.org/officeDocument/2006/relationships/hyperlink" Target="http://www.de-online.ru/news/9_mifov_o_nemcakh_pravda_ili_vymysel/2014-08-11-66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3:56:00Z</dcterms:created>
  <dc:creator>Пользователь</dc:creator>
  <dc:description/>
  <cp:keywords/>
  <dc:language>en-US</dc:language>
  <cp:lastModifiedBy>Анна</cp:lastModifiedBy>
  <cp:lastPrinted>2015-02-25T17:55:00Z</cp:lastPrinted>
  <dcterms:modified xsi:type="dcterms:W3CDTF">2021-09-14T03:57:00Z</dcterms:modified>
  <cp:revision>10</cp:revision>
  <dc:subject/>
  <dc:title>Пояснительная записка</dc:title>
</cp:coreProperties>
</file>