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1" w:before="0" w:after="166"/>
        <w:rPr>
          <w:rFonts w:ascii="Georgia" w:hAnsi="Georgia" w:cs="Georgia"/>
          <w:b/>
          <w:b/>
          <w:color w:val="596872"/>
          <w:sz w:val="26"/>
          <w:szCs w:val="26"/>
        </w:rPr>
      </w:pPr>
      <w:r>
        <w:rPr>
          <w:rFonts w:cs="Georgia" w:ascii="Georgia" w:hAnsi="Georgia"/>
          <w:b/>
          <w:color w:val="596872"/>
          <w:sz w:val="26"/>
          <w:szCs w:val="26"/>
        </w:rPr>
      </w:r>
    </w:p>
    <w:p>
      <w:pPr>
        <w:pStyle w:val="Normal"/>
        <w:spacing w:lineRule="atLeast" w:line="331" w:before="0" w:after="166"/>
        <w:jc w:val="center"/>
        <w:rPr>
          <w:rFonts w:ascii="Helvetica" w:hAnsi="Helvetica" w:eastAsia="Times New Roman" w:cs="Helvetica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b/>
          <w:i/>
          <w:color w:val="333333"/>
          <w:sz w:val="32"/>
          <w:szCs w:val="32"/>
          <w:lang w:eastAsia="ru-RU"/>
        </w:rPr>
        <w:t>Курская битва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лайд 1 Начало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Курская битва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"Тут каждый биться был готов.</w:t>
        <w:br/>
        <w:t>Стоял кромешный ад.</w:t>
        <w:br/>
        <w:t>А до войны без лишних слов,</w:t>
        <w:br/>
        <w:t>Здесь цвел красивый сад.»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 xml:space="preserve">                                         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Г. Ильин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2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«В мировой истории есть события, оставляющие неизгладимый след в памяти человечества. Одним из таких событий является победа Советских Вооружённых сил в исторической битве на Курской дуге летом 1943 года, которая во многом определила дальнейший ход всей второй мировой войны и её победный финал в пользу государств антифашистской коалиции»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В этом году сражению на Курской дуге  исполнилось 70 лет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3</w:t>
      </w:r>
    </w:p>
    <w:p>
      <w:pPr>
        <w:pStyle w:val="Normal"/>
        <w:spacing w:lineRule="atLeast" w:line="331" w:before="0" w:after="166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В результате наступления советской армии в 1942 году и начала 1943 года в районе города Курска образовался в линии расположения наших войск большой выступ – очень соблазнительная для немцев позиция: если в него ударить, то можно затем легко окружить и разгромить советские войска. У фашистов родился замысел наступательной операции на Курск под кодовым названием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«Цитадель».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 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4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"Цитадель"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ля Осуществления операции «Цитадель» под Курском, противником были сосредоточены огромные  силы и назначены наиболее опытные военачальники. Германское командование приняло решение провести стратегическую операцию на Курском  выступе. Планировалось нанести сходящиеся удары из районов городов Орёл (с севера) и Белгород (с юга)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val="en-US" w:eastAsia="en-US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val="en-US" w:eastAsia="en-US"/>
        </w:rPr>
        <w:t>По характеру  действий противника, и по  данным всех видов разведки был  расскрыт наступательный замысел немецко-фашистского командования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val="en-US" w:eastAsia="en-US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val="en-US" w:eastAsia="en-US"/>
        </w:rPr>
        <w:t xml:space="preserve"> </w:t>
      </w:r>
      <w:r>
        <w:rPr>
          <w:rFonts w:eastAsia="Times New Roman" w:cs="Helvetica" w:ascii="Helvetica" w:hAnsi="Helvetica"/>
          <w:color w:val="333333"/>
          <w:sz w:val="23"/>
          <w:szCs w:val="23"/>
          <w:lang w:val="en-US" w:eastAsia="en-US"/>
        </w:rPr>
        <w:t>Советскими военачальниками был разработан стратегический план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val="en-US" w:eastAsia="en-US"/>
        </w:rPr>
        <w:t>Слайд 5</w:t>
      </w:r>
      <w:r>
        <w:rPr>
          <w:rFonts w:eastAsia="Times New Roman" w:cs="Helvetica" w:ascii="Helvetica" w:hAnsi="Helvetica"/>
          <w:color w:val="333333"/>
          <w:sz w:val="23"/>
          <w:szCs w:val="23"/>
          <w:lang w:val="en-US" w:eastAsia="en-US"/>
        </w:rPr>
        <w:t xml:space="preserve">  Командующие Курской битвой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6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Войска Центрального фронта (командующий — генерал армии Константин Рокоссовский) обороняли северный фас Курского выступа, а войска Воронежского фронта (командующий — генерал армии Николай Ватутин) — южный фас. Войска, занимавшие выступ, опирались на Степной фронт (командующий генерал-полковник Иван Конев). Координацию действий фронтов осуществляли представители Став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аршалы Советского Союза Георгий Жуков и Александр Василевский.(пояс.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i/>
          <w:i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i/>
          <w:color w:val="333333"/>
          <w:sz w:val="24"/>
          <w:szCs w:val="24"/>
          <w:lang w:eastAsia="ru-RU"/>
        </w:rPr>
        <w:t xml:space="preserve">Ставка - </w:t>
      </w:r>
      <w:r>
        <w:rPr>
          <w:rFonts w:cs="Arial" w:ascii="Arial" w:hAnsi="Arial"/>
          <w:i/>
          <w:color w:val="000000"/>
        </w:rPr>
        <w:t>чрезвычайный орган высшего военного управления, осуществлявший в годы Великой Отечественной войны стратегическое руководство Советскими Вооружёнными Силами.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i/>
          <w:i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i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лайд 7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ветское командование приняло решение провести оборонительное сражение, измотать войска неприятеля и нанести им поражение, нанеся в критический момент контрудары  по наступающим. С этой целью на обоих фасах Курского выступа была создана глубокая оборона. В общей сложности было создано 8 оборонительных рубежей. Северный фас и  Южный фас был заминирован в ожидаемых направлениях противотанковыми  и противопехотными минами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8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ка в Ставках с обеих сторон готовились военные планы, на фронте наступила пауза: тревожные для солдат дни и ночи.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«Военные ночи, тёмные ночи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Когда уж нет сил, чтоб себя превозмочь,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b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И шепчутся  сосны, кому-то пророча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Подвиг и смерть в эту тёмную ночь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 9</w:t>
      </w:r>
    </w:p>
    <w:p>
      <w:pPr>
        <w:pStyle w:val="Normal"/>
        <w:spacing w:lineRule="atLeast" w:line="331" w:before="0" w:after="166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12 июля 1943 года  в районе Прохоровки  произошло одно из самых крупнейших в мировой истории танковых сражений, поддерживаемое большим количеством авиации и артиллерии. С обеих сторон участвовало до 1200 танков и самоходных орудий. За день боя противоборствовавшие стороны потеряли от 30 до 60% танков и САУ каждая. 12 июля наступил перелом в Курской битве, враг прекратил наступление, а 18 июля начал отводить все свои силы в исходное положение. Войска Воронежского, а с 19 июля и Степного фронтов перешли к преследованию и к 23 июля отбросили противника на рубеж, который он занимал накануне своего наступления. «Цитадель» провалилась, врагу не удалось повернуть ход войны в свою пользу. В этот день завершилась Курская оборонительная операция советских войск. 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10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В тургеневских охотничьих местах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Воронки, груды  мертвого  металла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Здесь за день по двенадцати атак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Отчаянная рота отбивала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лайд 11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А как бомбили нас! Не говори –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Такого в Сталинграде не видали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Всю ночь качались в небе фонари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Кровавым  светом озаряя дали 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лайд 12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 рассветом «тигры» шли на нас опять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И вспыхивали дымными столбами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И приникали мы устав стрелять,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К горячей фляге пыльными губами.</w:t>
      </w:r>
    </w:p>
    <w:p>
      <w:pPr>
        <w:pStyle w:val="Normal"/>
        <w:spacing w:lineRule="atLeast" w:line="331" w:before="0" w:after="0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13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рейдя в наступление, Красная Армия 5 августа в ходе ожесточенных боев освободила города Орел и Белгород.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«Гулко катится в кровавой мгле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Сотой атаки вал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Злой и  упрямый,  по грудь в земле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Насмерть солдат стоял. »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А. Сурков 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14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5 августа в Москве был дан первый за всю войну салют.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з приказа Верховного главнокомандующего от 5 августа 1943 года: «Сегодня, 5 августа, в 24 часа столица нашей Родины Москва будет салютовать нашим доблестным войскам, освободившим Орёл и Белгород, двенадцатью артиллерийскими залпами из ста двадцати орудий. Вечная слава героям, павшим в борьбе за свободу нашей Родины! Смерть немецким оккупантам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15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« В привычных сумерках суровых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Полночным залпам торжества,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b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Рукоплеща победе новой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Внимала древняя Москва.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И голос праздничных орудий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В сердцах взволнованных людей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Был отголоском грозных буден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Был громом ваших батарей.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И каждый дом и переулок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И каждым камнем вся Москва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Распознавала в этих гулах- ОРЁЛ и БЕЛГОРОД-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слова.»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                                              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(А. Твардовский)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23 августа 1943 года освобождением Харькова закончилась Курская битва, продолжавшаяся 50 дней на Курской дуге.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 xml:space="preserve">Слайд 16 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Потери сторон в Курской битве </w:t>
      </w:r>
    </w:p>
    <w:p>
      <w:pPr>
        <w:pStyle w:val="Normal"/>
        <w:spacing w:lineRule="atLeast" w:line="331" w:before="0" w:after="166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орогой ценой обошлась победа в Курской битве советским войскам.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Они потеряли свыше 860 тыс. человек, более 6 тыс. танков и САУ, 5 тыс. орудий и минометов, свыше 1 тыс. самолетов.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 кровопролитных боях и  враг понес огромные потери. Престижу немецкого оружия был нанесен непоправимый урон. Разгрому подверглись 30 немецких дивизий, в том числе 7 танковых. Общие потери Вермахта составили более 500 тыс. солдат и офицеров, до 1,5 тыс. танков, 3 тыс. орудий и более 3,5 тыс. самолетов.</w:t>
      </w:r>
    </w:p>
    <w:p>
      <w:pPr>
        <w:pStyle w:val="Normal"/>
        <w:spacing w:lineRule="atLeast" w:line="331" w:before="331" w:after="331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Слайд 17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>«Всё дальше от нас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b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Грозовые военные годы,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Сегодня они-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В обелисках и в звонких строках.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На все времена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Героический подвиг народа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Останется жить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В благородных и честных сердцах.»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b/>
          <w:b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color w:val="333333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Helvetica" w:ascii="Helvetica" w:hAnsi="Helvetica"/>
          <w:b/>
          <w:color w:val="333333"/>
          <w:sz w:val="23"/>
          <w:szCs w:val="23"/>
          <w:lang w:eastAsia="ru-RU"/>
        </w:rPr>
        <w:t xml:space="preserve">(Т. Дунаевская) 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 легендарном Прохоровском поле был сооружен Памятник Победы- «Звоница»</w:t>
      </w:r>
    </w:p>
    <w:p>
      <w:pPr>
        <w:pStyle w:val="Normal"/>
        <w:spacing w:lineRule="atLeast" w:line="331" w:before="0" w:after="166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д барабаном закреплен набатный колокол служащий символом возвещения о победе на Прохоровском  поле. Колокол звонит через каждые 20 минут, т.е.3 раза в час (третий звон знаменует о победе в  Прохоровском сражении, о всех павших в борьбе с фашизмом за свободу Отечества)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6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04:00Z</dcterms:created>
  <dc:creator>Александр</dc:creator>
  <dc:description/>
  <cp:keywords/>
  <dc:language>en-US</dc:language>
  <cp:lastModifiedBy>yliav</cp:lastModifiedBy>
  <dcterms:modified xsi:type="dcterms:W3CDTF">2022-04-23T11:49:00Z</dcterms:modified>
  <cp:revision>33</cp:revision>
  <dc:subject/>
  <dc:title/>
</cp:coreProperties>
</file>