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занятия по ОО «Познавательное развитие» (окружающий мир)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кскурсия в музей транспорта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ая групп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детей о транспор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ифференцированного понятия «транспорт» - наземный, воздушный, водный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орудован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ушки по теме «наземный транспор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воздушного тран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ая игра «эволюция транспорт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бумаги формата а5 с точечно-цифровым изображением «самолёт», простой карандаш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водный транспорт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аж «транспорт» (название «транспорт», схемы «воздушный», «водный», «наземный» транспор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-карандаш, клеенки, салфетк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овая познавательная мотивация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ети играют в настольную (напольную) игру «Дорога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бята, а чем вы здесь интересным занимаетесь? (ответы детей) А что вы знаете о транспорте? (ответы детей). Кто знает,  что означает слово «транспорт»? Для чего нужен транспорт? (ответы детей) Слово “транспорт” означает – перемещение. Поэтому транспортом обычно называют то, что перемещается в пространстве: ездит, плавает, летает и при этом перевозит людей и грузы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много знаете! А хотелось бы вам узнать о транспорте что-то новое и интересное? Что для этого нужно сделать? (почитать книгу, посмотреть познавательную передачу, сходить в музей). Я предлагаю вам совершить экскурсию в краеведческий муз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игра «Мы по городу идём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, два, три, четыре, пять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Мы пошли сейчас гуля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 по городу идём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ничуть не устаё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раво в лево посмотрит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чего не пропустит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дома, а вот рек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этом месте глубо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десь театр, здесь музей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ходи в него скор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выставочный зал «Наземный транспорт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е в первый выставочный зал. Какие экспонаты вы в нём видите? </w:t>
      </w:r>
      <w:r>
        <w:rPr>
          <w:rFonts w:cs="Times New Roman" w:ascii="Times New Roman" w:hAnsi="Times New Roman"/>
          <w:i/>
          <w:sz w:val="24"/>
          <w:szCs w:val="24"/>
        </w:rPr>
        <w:t>(машина, грузовик, автобус, поезд, мотоцикл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одходят к выставочному стенду «Наземный транспорт»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что в них общего? Зачем им колеса? Как передвигается машина, автобус, поезд? Как назвать одним словом, весь этот транспорт? </w:t>
      </w:r>
      <w:r>
        <w:rPr>
          <w:rFonts w:cs="Times New Roman" w:ascii="Times New Roman" w:hAnsi="Times New Roman"/>
          <w:i/>
          <w:sz w:val="24"/>
          <w:szCs w:val="24"/>
        </w:rPr>
        <w:t>(Наземный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но, а почему среди всего этого транспорта стоит лошад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 xml:space="preserve"> Первым транспортом были животные: лошадь, осёл, верблюд, як, слон. Они могли перевезти больше груза, чем человек. Научившись делать колёса, люди получили возможность перевозить тяжёлые грузы на телегах. Кареты с упряжками перевозили пассажиров на большие расстоя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уль, колесо, стоянка, дорога» – что я произнесла? Правильно всё это слова! А какие бывают слова? (короткие и длинные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Раздели на слоги</w:t>
      </w:r>
      <w:r>
        <w:rPr>
          <w:rFonts w:cs="Times New Roman" w:ascii="Times New Roman" w:hAnsi="Times New Roman"/>
          <w:sz w:val="24"/>
          <w:szCs w:val="24"/>
        </w:rPr>
        <w:t xml:space="preserve">»: </w:t>
      </w:r>
      <w:r>
        <w:rPr>
          <w:rFonts w:cs="Times New Roman" w:ascii="Times New Roman" w:hAnsi="Times New Roman"/>
          <w:i/>
          <w:sz w:val="24"/>
          <w:szCs w:val="24"/>
        </w:rPr>
        <w:t>машина, самокат, грузовик, автобу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Назови звук в слове</w:t>
      </w:r>
      <w:r>
        <w:rPr>
          <w:rFonts w:cs="Times New Roman" w:ascii="Times New Roman" w:hAnsi="Times New Roman"/>
          <w:sz w:val="24"/>
          <w:szCs w:val="24"/>
        </w:rPr>
        <w:t xml:space="preserve">»: </w:t>
      </w:r>
      <w:r>
        <w:rPr>
          <w:rFonts w:cs="Times New Roman" w:ascii="Times New Roman" w:hAnsi="Times New Roman"/>
          <w:i/>
          <w:sz w:val="24"/>
          <w:szCs w:val="24"/>
        </w:rPr>
        <w:t>какой первый звук в слове: трамвай, поезд, троллейбус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ой последний звук в слове: машина, автобус, велосипед, грузовик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выставочном зале вы побывали? Правильно, «Наземный транспорт » Скажите, а  если мы захотим попасть в какую-нибудь далёкую страну, например в Индию. Как нам туда быстрее добраться? На чём?  Давайте пройдем в следующий з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выставочный зал «Воздушный транспорт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ти подходят к выставочному центру «Воздушный транспорт»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ы знаете о самолёте?  </w:t>
      </w:r>
      <w:r>
        <w:rPr>
          <w:rFonts w:cs="Times New Roman" w:ascii="Times New Roman" w:hAnsi="Times New Roman"/>
          <w:i/>
          <w:sz w:val="24"/>
          <w:szCs w:val="24"/>
        </w:rPr>
        <w:t>(Самолёт передвигается по воздуху, перевозит пассажиров и грузы)</w:t>
      </w:r>
      <w:r>
        <w:rPr>
          <w:rFonts w:cs="Times New Roman" w:ascii="Times New Roman" w:hAnsi="Times New Roman"/>
          <w:sz w:val="24"/>
          <w:szCs w:val="24"/>
        </w:rPr>
        <w:t xml:space="preserve"> Как называется транспорт, который передвигается по воздуху? Какой еще транспорт относится к воздушному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9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нами чудо-птица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9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х прошу скорей садиться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9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правляется в полё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строкрылый...(Самолет)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роверим, правильно вы отгадали загадку!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Соедини по цифрам»</w:t>
      </w:r>
      <w:r>
        <w:rPr>
          <w:rFonts w:cs="Times New Roman" w:ascii="Times New Roman" w:hAnsi="Times New Roman"/>
          <w:sz w:val="24"/>
          <w:szCs w:val="24"/>
        </w:rPr>
        <w:t xml:space="preserve"> - самолё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давно люди мечтали подняться в воздух и посмотреть на землю с высоты птичьего полёта. Что появилось сначала, а что потом, как изменялся воздушный транспорт – вы можете об этом рассказать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гра «Эволюция транспорта»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б увидеть  с высот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емлю дивной красот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шь одним ветрам послушный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нимался шар воздуш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еловек умел мечтать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еловек хотел летать!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н придумал дирижабль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бы по воздуху летать!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иновал за годом год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явился самолёт!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кресло сел. Завтрак съе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такое? Прилетел!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интересного мы узнали посетив выставочный зал….. «Воздушный транспорт». Можно пройти в следующий з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ий выставочный зал «Водный транспорт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зентация «Водный транспорт»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лнам плывет отважно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бавляя быстрый ход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шь гудит машина важно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? (Теплоход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оды торчит кабина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есь болото, здесь трясина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застряли, ну хоть плач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гает нам...(Тягач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ят все разинув рот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громный пароход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-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идавший целый мир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щит маленький…(Буксир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3" w:space="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назвать, одним словом этот транспорт? Почему? Какой ещё транспорт относится к водному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на словообразова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- Подумайте, если корабль из металла – то он какой? Правильно, металлический. Из пластмассы -? Из дерева -? Из бумаги -? Из резины -?  Из стекла -? Судно с парусом -? Лодка с мотором - 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«Плавает – не плавает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сли то, что я называю, плавает – хлопаем, если не плавает – топа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дка, кирпич, плот, парусник, топор, гиря, корабль, теплоход, дельфин, гвоздь, камень, кит, рыба, ложка, напильник, монета, моторная лодка, сахар, бумажный кораблик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ите, пожалуйста, в следующий зал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на обобщающем коллаж «Транспорт»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ы думаете, что означают эти символы? (наземный, воздушный, водный транспорт). Распределите виды транспорта в соответствии с символом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приклеивают картинки транспорта в соответствии с условным обозначени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для чего людям нужны все виды транспорта? Что хорошего в каждом из них?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зову вид транспорта, а вы догадайтесь, какой лиш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ловесная игра «Четвертый лишни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шина, поезд, самолет, велосипе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Теплоход, пароход, лодка, грузов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рижабль, самолет, паром, вертолё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зан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где мы с вами сегодня были, что нового и интересного узнали?  Ещё много интересного вы можете узнать из энциклопедии о транспорте. А если захотите, можете нарисовать или сконструировать любой вид транспорта. А можно, соединив по точкам, узнать, что спрятано в рисунке. Вас ждёт много новых открытий. Дерзайте!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50:00Z</dcterms:created>
  <dc:creator>Admin</dc:creator>
  <dc:description/>
  <cp:keywords/>
  <dc:language>en-US</dc:language>
  <cp:lastModifiedBy>Татьяна</cp:lastModifiedBy>
  <cp:lastPrinted>2011-11-27T01:00:00Z</cp:lastPrinted>
  <dcterms:modified xsi:type="dcterms:W3CDTF">2022-04-23T05:54:00Z</dcterms:modified>
  <cp:revision>4</cp:revision>
  <dc:subject/>
  <dc:title/>
</cp:coreProperties>
</file>