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shd w:fill="FBFBFB" w:val="clear"/>
        </w:rPr>
        <w:t>Государственное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bCs/>
          <w:color w:val="000000"/>
          <w:sz w:val="28"/>
          <w:szCs w:val="28"/>
          <w:shd w:fill="FBFBFB" w:val="clear"/>
        </w:rPr>
        <w:t>бюджетное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bCs/>
          <w:color w:val="000000"/>
          <w:sz w:val="28"/>
          <w:szCs w:val="28"/>
          <w:shd w:fill="FBFBFB" w:val="clear"/>
        </w:rPr>
        <w:t>образовательное</w:t>
      </w:r>
      <w:r>
        <w:rPr>
          <w:color w:val="000000"/>
          <w:sz w:val="28"/>
          <w:szCs w:val="28"/>
          <w:shd w:fill="FBFBFB" w:val="clear"/>
        </w:rPr>
        <w:t> </w:t>
      </w:r>
      <w:r>
        <w:rPr>
          <w:bCs/>
          <w:color w:val="000000"/>
          <w:sz w:val="28"/>
          <w:szCs w:val="28"/>
          <w:shd w:fill="FBFBFB" w:val="clear"/>
        </w:rPr>
        <w:t>учреждение</w:t>
      </w:r>
      <w:r>
        <w:rPr>
          <w:color w:val="000000"/>
          <w:sz w:val="28"/>
          <w:szCs w:val="28"/>
        </w:rPr>
        <w:t xml:space="preserve"> Детский сад №39 общеразвивающего вида с приоритетным осуществлением деятельности по физическому развитию детей Красносельского района Санкт-Петербур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 конспект мастер-класса для родителей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На тему: </w:t>
      </w:r>
      <w:r>
        <w:rPr>
          <w:color w:val="000000"/>
          <w:sz w:val="36"/>
          <w:szCs w:val="36"/>
        </w:rPr>
        <w:t>«Вместе с мамой» (дидактические игры по сенсорному воспитанию в раннем возрасте)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 Богачева И.Г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> познакомить родителей с некоторыми дидактическими играми, направленными на развитие сенсорных способностей, для использования в домашних условиях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Задачи: </w:t>
      </w:r>
      <w:r>
        <w:rPr>
          <w:color w:val="111111"/>
          <w:sz w:val="28"/>
          <w:szCs w:val="28"/>
        </w:rPr>
        <w:t>- дать представление о "дидактической игре" и её целях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казать различные виды дидактических игр, упражнений для развития зрительного, слухового и тактильного восприятия ребенка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ызвать у родителей интерес к занятиям детей в детском саду; побуждать заниматься с детьми дома с подручными предметами.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жидаемые результаты: </w:t>
      </w:r>
      <w:r>
        <w:rPr>
          <w:color w:val="000000"/>
          <w:sz w:val="28"/>
          <w:szCs w:val="28"/>
          <w:shd w:fill="FFFFFF" w:val="clear"/>
        </w:rPr>
        <w:t xml:space="preserve">Использование родителями </w:t>
      </w:r>
      <w:r>
        <w:rPr>
          <w:color w:val="111111"/>
          <w:sz w:val="28"/>
          <w:szCs w:val="28"/>
        </w:rPr>
        <w:t>дидактических игр, направленными на развитие сенсорных способносте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а.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 приёмы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Наглядные</w:t>
      </w:r>
      <w:r>
        <w:rPr>
          <w:color w:val="111111"/>
          <w:sz w:val="28"/>
          <w:szCs w:val="28"/>
        </w:rPr>
        <w:t>: показ, демонстрация, рассматривание, наблюдени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Словесные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b w:val="false"/>
          <w:color w:val="111111"/>
          <w:sz w:val="28"/>
          <w:szCs w:val="28"/>
        </w:rPr>
        <w:t>дидактический</w:t>
      </w:r>
      <w:r>
        <w:rPr>
          <w:color w:val="111111"/>
          <w:sz w:val="28"/>
          <w:szCs w:val="28"/>
        </w:rPr>
        <w:t> рассказ, объяснение, вопрос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актические</w:t>
      </w:r>
      <w:r>
        <w:rPr>
          <w:color w:val="111111"/>
          <w:sz w:val="28"/>
          <w:szCs w:val="28"/>
        </w:rPr>
        <w:t xml:space="preserve">: </w:t>
      </w:r>
      <w:r>
        <w:rPr>
          <w:rStyle w:val="StrongEmphasis"/>
          <w:b w:val="false"/>
          <w:color w:val="111111"/>
          <w:sz w:val="28"/>
          <w:szCs w:val="28"/>
        </w:rPr>
        <w:t>дидактические игры</w:t>
      </w:r>
      <w:r>
        <w:rPr>
          <w:b/>
          <w:color w:val="111111"/>
          <w:sz w:val="28"/>
          <w:szCs w:val="28"/>
        </w:rPr>
        <w:t xml:space="preserve">, </w:t>
      </w:r>
      <w:r>
        <w:rPr>
          <w:rStyle w:val="StrongEmphasis"/>
          <w:b w:val="false"/>
          <w:color w:val="111111"/>
          <w:sz w:val="28"/>
          <w:szCs w:val="28"/>
        </w:rPr>
        <w:t>дидактические упражнения</w:t>
      </w:r>
      <w:r>
        <w:rPr>
          <w:color w:val="111111"/>
          <w:sz w:val="28"/>
          <w:szCs w:val="28"/>
        </w:rPr>
        <w:t>, сравнение, побуждение, инсценировк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 xml:space="preserve">Игровые: </w:t>
      </w:r>
      <w:r>
        <w:rPr>
          <w:color w:val="111111"/>
          <w:sz w:val="28"/>
          <w:szCs w:val="28"/>
        </w:rPr>
        <w:t>Сюрпризный момент, игровая проблемная ситуация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дактические материалы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Массажный мячик, </w:t>
      </w:r>
      <w:r>
        <w:rPr>
          <w:iCs/>
          <w:color w:val="111111"/>
          <w:sz w:val="28"/>
          <w:szCs w:val="28"/>
        </w:rPr>
        <w:t>Д/и «Найди конфетки, одинаковые по звучанию», д/и "Прикрепи прищепку", д/и</w:t>
      </w:r>
      <w:r>
        <w:rPr>
          <w:i/>
          <w:iCs/>
          <w:color w:val="111111"/>
          <w:sz w:val="28"/>
          <w:szCs w:val="28"/>
        </w:rPr>
        <w:t xml:space="preserve"> </w:t>
      </w:r>
      <w:r>
        <w:rPr>
          <w:iCs/>
          <w:color w:val="111111"/>
          <w:sz w:val="28"/>
          <w:szCs w:val="28"/>
        </w:rPr>
        <w:t xml:space="preserve">"Разложи овощи", </w:t>
      </w:r>
      <w:r>
        <w:rPr>
          <w:color w:val="111111"/>
          <w:sz w:val="28"/>
          <w:szCs w:val="28"/>
        </w:rPr>
        <w:t>д</w:t>
      </w:r>
      <w:r>
        <w:rPr>
          <w:iCs/>
          <w:color w:val="111111"/>
          <w:sz w:val="28"/>
          <w:szCs w:val="28"/>
        </w:rPr>
        <w:t xml:space="preserve">/и: «Чудесный мешочек», д/и: «Узнай фигуру».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Ход мастер-класса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важаемые родители! Рада поприветствовать Вас на нашем мастер-классе! Надеюсь, что он не оставит Вас равнодушными и Вы узнаете для себя много нового и интересного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идактическая игра – одна из форм обучающего воздействия взрослого на ребенка. В то же время игра – основной вид деятельности детей. Таким образом, дидактическая игра имеет две цели: одна из них обучающая, которую преследует педагог, а другая – игровая, ради которой действует ребенок. Дидактическая игра помогает сделать учебный материал интересным, создает радостное рабочее настроение, облегчает процесс усвоения знаний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лкая моторика - точные двигательные способности рук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рмальное развитие речи ребенка очень тесно связано с развитием мелкой моторики, с движениями пальцев рук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чевые и двигательные зоны в коре головного мозга близко расположены, и поэтому возбуждение, возникающее в двигательной области коры больших полушарий, передается на центры речевой моторной зоны и стимулирует артикуляцию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кольку с возрастом ребенку потребуется точная, координированная работа кистей и пальцев, например, чтобы рисовать или одеваться, то развитию навыков мелкой моторики необходимо уделять много внимания. Игры, которые сегодня будут предложены, так или иначе, способствуют развитию мелкой моторики рук ребенка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предстоящей деятельности мы проведем с Вами небольшую разминку для наших пальчиков, которая так нравится Вашим детя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Игра:</w:t>
      </w:r>
      <w:r>
        <w:rPr>
          <w:color w:val="111111"/>
          <w:sz w:val="28"/>
          <w:szCs w:val="28"/>
        </w:rPr>
        <w:t> "</w:t>
      </w:r>
      <w:r>
        <w:rPr>
          <w:i/>
          <w:iCs/>
          <w:color w:val="111111"/>
          <w:sz w:val="28"/>
          <w:szCs w:val="28"/>
        </w:rPr>
        <w:t>Приветствие</w:t>
      </w:r>
      <w:r>
        <w:rPr>
          <w:color w:val="111111"/>
          <w:sz w:val="28"/>
          <w:szCs w:val="28"/>
        </w:rPr>
        <w:t>"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Цель игры:</w:t>
      </w:r>
      <w:r>
        <w:rPr>
          <w:color w:val="111111"/>
          <w:sz w:val="28"/>
          <w:szCs w:val="28"/>
        </w:rPr>
        <w:t> способствовать развитию мелкой моторики, помогать усвоить названия пальцев рук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льшим пальчиком поочередно касайтесь остальных пальцев. При этом приговаривайте: «Здравствуй, пальчик указательный, здравствуй, пальчик средний, .…Здравствуйте пальчики»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развития речи, внимания, интеллекта и мелкой моторики используются пальчиковую гимнастику и игры. Хорошим помощником в этом является массажный мячик (иглбол или «Ёжик»). Этот мячик предназначен для проведения массажа и лечебной гимнастики. Мягкие иголочки – шипы «Ёжика» благотворно воздействуют на нервные окончания пальчиков ребенка. Мячики бывают разного диаметра, их используют для массажа стоп – валики - на занятиях физической культурой и спины. В конечном итоге это приводит к улучшению функционирования центральной и периферической нервных систем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Игра с «Ежиком»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с использованием массажных мячиков)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возьмем в ладошки «Ежик» (берем массажный мячик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трем его слегка, (в одной ручке держим мячик, другой проводим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глядим его иголки, (меняем ручку, делаем то же самое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ассируем бока (катаем между ладошек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Ежик» я в руках кручу, (пальчиками крутим мячик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играть я с ним хочу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мик сделаю в ладошках – (прячем мячик в ладошках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достанет его кошка - (прижимаем ладошки к себе)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И сегодня, уважаемые родители, я хочу предложить вам очень простые, но в тоже время очень интересные, а главное познавательные игры, которые Вы можете организовать с детьми дома. А самое главное, что такие игры не требуют особой подготовки, а материалом для игр послужит то, что легко найти в доме каждой хозяйки и все игры сделать своими руками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ы на развитие слухового восприятия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Д/и «Найди конфетки, одинаковые по звучанию»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: развитие слухового внимания, дифференциация неречевых звуков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ериал: каждая «конфетка» изготовлена из киндер – сюрприза. Наполнены «конфетки» разным наполнителем, производящим при встряхивании определенный звук, и обшиты яркой тканью. Пару составляют «конфетки», издающие при тряске одинаковый звук, с одинаковым наполнителем. Это могут быть бусины, крупы, скрепки и др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игры: предлагается прослушать звучание конфеток и найти пары конфеток, звучащих одинаково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шумит эта конфетка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 послушаем остальные конфеты и найдём ту, которая шумит так же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теперь поднесем обе конфеты к ушкам и проверим, одинаково ли они звучат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т. д., пока не будут найдены все пары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оме этого вы можете поиграть дома в игру «Где звонили?» Аналогичные баночки с разными наполнителями раскладываются в комнате так, что бы ребенок их видел. Малышу завязываются глаза и мама «гремит» баночкой. Задача ребенка определить с какой стороны шел звук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ы на развитие зрительного восприятия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Д/и "Прикрепи прищепку"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чить различать четыре основных цвета (красный, желтый, синий, зеленый, обобщить и закрепить знания о цвете, учить равномерно и в нужном месте прикреплять прищепки к фигурам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ериал: картонные фигурки овощей, солнышка, дерева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игры: В ходе игры дети должны научиться различать одинаковые предметы (прищепки) по цветовому признаку, а также оценивать результат своих действий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Д/и "Разложи овощи"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чить сортировать предметы по цвету, развивать мелкую моторику пальцев рук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ериал: мелкие фигурки овощей трех цветов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игры: Предлагается угостить кукол фруктами и овощами. Фрукты и овощи необходимо отбирать по цветовому признаку. Предложить разложить их по трем тарелочкам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меты нужно перекладывать по одному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гры на развитие восприятия формы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 </w:t>
      </w:r>
      <w:r>
        <w:rPr>
          <w:i/>
          <w:iCs/>
          <w:color w:val="111111"/>
          <w:sz w:val="28"/>
          <w:szCs w:val="28"/>
        </w:rPr>
        <w:t>Д/и: «Чудесный мешочек»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чить детей узнавать предметы по характерным признакам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ериал: непрозрачный мешочек, предметы разной формы, величины, фактуры (игрушки, геометрические фигуры и тела)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игры: положить несколько блоков в мешочек и предложить найти квадратные, круглые или треугольные фигуры. Найти самый маленький предмет либо самый большой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 </w:t>
      </w:r>
      <w:r>
        <w:rPr>
          <w:i/>
          <w:iCs/>
          <w:color w:val="111111"/>
          <w:sz w:val="28"/>
          <w:szCs w:val="28"/>
        </w:rPr>
        <w:t>Д/и: «Узнай фигуру»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ение представлений о геометрических фигурах, развитие мелкой моторики рук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ериал: непрозрачный мешочек, несколько пар одинаковых геометрических фигур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игры: на столе раскладываются геометрические фигуры, одинаковые с теми, которые лежат в мешочке. Педагог показывает любую фигуру и просит достать из мешочка такую же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так, сегодня мы познакомились лишь с малой частью того, чем Вы можете занять Ваш досуг с ребёнком дома. (Карандаши, счетные палочки, крупы, бусины, орехи и т. д.). Включайте свою фантазию и самое главное, не уставайте постоянно разговаривать с вашими малышами, называйте все свои действия, явления природы, цвета и формы. Пусть ребенок находится в постоянном потоке информации, не сомневайтесь, это его не утомит. Чем непринужденнее будет обучение, тем легче и быстрее оно будет проходить. Побуждайте ребенка к игре, насколько возможно, играйте с малышом в развивающие и веселые игры. Участвуйте в игровом процессе. Это будет отличным способом для установления более прочной связи между Вами и Вашим ребенко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hd w:fill="FFFFFF" w:val="clear"/>
        <w:rPr>
          <w:rFonts w:ascii="Tahoma" w:hAnsi="Tahoma" w:cs="Tahoma"/>
          <w:color w:val="555555"/>
          <w:sz w:val="21"/>
          <w:szCs w:val="21"/>
        </w:rPr>
      </w:pPr>
      <w:r>
        <w:rPr>
          <w:rStyle w:val="StrongEmphasis"/>
          <w:rFonts w:cs="Tahoma" w:ascii="Tahoma" w:hAnsi="Tahoma"/>
          <w:color w:val="555555"/>
          <w:sz w:val="21"/>
          <w:szCs w:val="21"/>
        </w:rPr>
        <w:t> 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1.Ветрова В. В. «Во что играть с ребёнком до 3 лет». ТЦ М. 2011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2.Громова О.Н. Прокопенко Т.А. «Игры-забавы по развитию мелкой моторики у детей» М. 2001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3.Давыдова О.И. «Работа с родителями в детском саду» ТЦ Сфера. 2005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4.Запорожец И.Ю. «Психолого-педагогические гостиные в детском саду» М.: Издательство: «Скрипторий 2003». 2010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5.Зверева О.Л. «Современные формы взаимодействия ДОУ и семьи», журнал: «Воспитатель ДОУ» № 4. 2009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6.Колдина Д.Н. «Игровые занятия с детьми 2 - 3 лет» ТЦ М. 2011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7.Пилюгина Э.Г. «Сенсорные способности малыша. Игры на развитие восприятия цвета, формы и величины у детей раннего возраста».    М., 1996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8.Пилюгина Э.Г. Сенсорные способности малыша – Москва. Мозаика – Синтез, 2003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9.Янушко Е.А. Сенсорное развитие детей раннего возраста – Москва, Мозаика – Синтез, 2011.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11:00Z</dcterms:created>
  <dc:creator>Evgeniy</dc:creator>
  <dc:description/>
  <cp:keywords/>
  <dc:language>en-US</dc:language>
  <cp:lastModifiedBy>Evgeniy</cp:lastModifiedBy>
  <dcterms:modified xsi:type="dcterms:W3CDTF">2021-12-23T11:25:00Z</dcterms:modified>
  <cp:revision>10</cp:revision>
  <dc:subject/>
  <dc:title/>
</cp:coreProperties>
</file>