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bCs/>
          <w:color w:val="333333"/>
          <w:sz w:val="32"/>
          <w:szCs w:val="32"/>
          <w:shd w:fill="FFFFFF" w:val="clear"/>
        </w:rPr>
        <w:t>Развивающее занятие для детей "Зима. Признаки зимы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учащихся знаний о времени года  « зима», приметах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 о</w:t>
      </w:r>
      <w:r>
        <w:rPr>
          <w:rFonts w:eastAsia="Calibri"/>
          <w:sz w:val="28"/>
          <w:szCs w:val="28"/>
          <w:lang w:eastAsia="en-US"/>
        </w:rPr>
        <w:t>бобщать и систематизировать знания учащихся</w:t>
      </w:r>
      <w:r>
        <w:rPr>
          <w:sz w:val="28"/>
          <w:szCs w:val="28"/>
        </w:rPr>
        <w:t xml:space="preserve"> о времени года «зима», </w:t>
      </w:r>
      <w:r>
        <w:rPr>
          <w:rFonts w:eastAsia="Calibri"/>
          <w:sz w:val="28"/>
          <w:szCs w:val="28"/>
        </w:rPr>
        <w:t>уточнять представления  о  жизни окружающего природного мира</w:t>
      </w:r>
      <w:r>
        <w:rPr>
          <w:sz w:val="28"/>
          <w:szCs w:val="28"/>
        </w:rPr>
        <w:t xml:space="preserve"> зим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 xml:space="preserve">: развивать внимание, наблюдательность, логическое мышление, </w:t>
      </w:r>
      <w:r>
        <w:rPr>
          <w:rFonts w:eastAsia="Calibri"/>
          <w:sz w:val="28"/>
          <w:szCs w:val="28"/>
          <w:lang w:eastAsia="en-US"/>
        </w:rPr>
        <w:t xml:space="preserve">развивать и корректировать навык связной речи, обеспечить среду для актуализации словарного запаса; создание условий для речевого общения обучающихся, закрепление навыка работы с мнемотаблицами. 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интереса к проявлениям окружающего мира;</w:t>
      </w:r>
      <w:r>
        <w:rPr>
          <w:rFonts w:eastAsia="Calibri"/>
          <w:sz w:val="28"/>
          <w:szCs w:val="28"/>
          <w:lang w:eastAsia="en-US"/>
        </w:rPr>
        <w:t xml:space="preserve"> воспитание эмоциональной адекватности поведения, повышение положительной мотивации к учебной деятель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временная/погодная доска, картинки с изображением  снежинки, ветра, сугроба, солнышка, детей, снеговика, новогодней елки.; мнемоквадраты,  мнемодорожки, мнемотаблицы на тему «Времена года. Зима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Здравствуйте, ребята! Давайте вспомним о правильной посадке за рабочим местом: спина прямая, обе ноги стоят на полу, руки перед собой на парте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Актуализация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егодня у нас урок развития речи и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какое сейчас время года? (зим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приметы зимы вы знаете? (падает снег, становится холодно, дети играют в снежки и т. 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юди одеваются зи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имуют животные?</w:t>
      </w:r>
    </w:p>
    <w:p>
      <w:pPr>
        <w:pStyle w:val="Normal"/>
        <w:rPr/>
      </w:pPr>
      <w:r>
        <w:rPr>
          <w:sz w:val="28"/>
          <w:szCs w:val="28"/>
        </w:rPr>
        <w:t>Молодцы, вы много знаете о зиме. Сегодня на уроке мы с вами поговорим об этом времени года и вы узнаете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 (просмотр наглядности, работа с использованием мнемоквадратов,  мнемодорожек,  мнемотаблиц).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 на картинку, какое время года на ней изображено? (зима). Правильно, а почему вы так решили? (снег лежит, падают снежинки, деревья стоят без листьев, дети катаются на санках и т. д.).</w:t>
      </w:r>
    </w:p>
    <w:p>
      <w:pPr>
        <w:pStyle w:val="Style16"/>
        <w:spacing w:before="0" w:after="0"/>
        <w:ind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: Сейчас я прочитаю вам стихотворение о зиме: </w:t>
      </w:r>
    </w:p>
    <w:p>
      <w:pPr>
        <w:pStyle w:val="Style16"/>
        <w:spacing w:before="0" w:after="0"/>
        <w:ind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300" w:right="15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ишла зима с морозами,</w:t>
      </w:r>
    </w:p>
    <w:p>
      <w:pPr>
        <w:pStyle w:val="Style16"/>
        <w:spacing w:before="0" w:after="0"/>
        <w:ind w:left="300" w:right="15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 морозами, с метелями, </w:t>
      </w:r>
    </w:p>
    <w:p>
      <w:pPr>
        <w:pStyle w:val="Style16"/>
        <w:spacing w:before="0" w:after="0"/>
        <w:ind w:left="300" w:right="15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угробы под березами,</w:t>
      </w:r>
    </w:p>
    <w:p>
      <w:pPr>
        <w:pStyle w:val="Style16"/>
        <w:spacing w:before="0" w:after="0"/>
        <w:ind w:left="300" w:right="15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елым-бело под елями.</w:t>
      </w:r>
    </w:p>
    <w:p>
      <w:pPr>
        <w:pStyle w:val="Style16"/>
        <w:spacing w:before="0" w:after="0"/>
        <w:ind w:left="300"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right="150" w:hanging="0"/>
        <w:rPr/>
      </w:pPr>
      <w:r>
        <w:rPr>
          <w:b/>
          <w:bCs/>
          <w:color w:val="00008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ы любим дни морозные, </w:t>
      </w:r>
    </w:p>
    <w:p>
      <w:pPr>
        <w:pStyle w:val="Style16"/>
        <w:spacing w:before="0" w:after="0"/>
        <w:ind w:right="15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атка упругий лед,</w:t>
      </w:r>
    </w:p>
    <w:p>
      <w:pPr>
        <w:pStyle w:val="Style16"/>
        <w:spacing w:before="0" w:after="0"/>
        <w:ind w:right="15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очное небо звездное,</w:t>
      </w:r>
    </w:p>
    <w:p>
      <w:pPr>
        <w:pStyle w:val="Style16"/>
        <w:spacing w:before="0" w:after="0"/>
        <w:ind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 шумный Новый год!    (</w:t>
      </w:r>
      <w:r>
        <w:rPr>
          <w:b/>
          <w:bCs/>
          <w:sz w:val="28"/>
          <w:szCs w:val="28"/>
        </w:rPr>
        <w:t>слайд№1</w:t>
      </w:r>
      <w:r>
        <w:rPr>
          <w:bCs/>
          <w:sz w:val="28"/>
          <w:szCs w:val="28"/>
        </w:rPr>
        <w:t>)</w:t>
      </w:r>
    </w:p>
    <w:p>
      <w:pPr>
        <w:pStyle w:val="Style16"/>
        <w:spacing w:before="0" w:after="0"/>
        <w:ind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right="15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Работа с мнемоквадратами.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вы любите отгадывать загадки ? (да). Сейчас я буду загадывать вам загадки, а вы будете их отгадывать: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Загадка:    Где пройдет прохожий, </w:t>
        <w:br/>
        <w:t xml:space="preserve">                  Там ковер положит. </w:t>
        <w:br/>
        <w:t xml:space="preserve">                  Тот ковер пушистый, </w:t>
        <w:br/>
        <w:t xml:space="preserve">                  Белый да искристый. (слайд №2) 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(учитель демонстрирует картинку с изображением снежинок - </w:t>
      </w:r>
      <w:r>
        <w:rPr>
          <w:b/>
          <w:sz w:val="28"/>
          <w:szCs w:val="28"/>
        </w:rPr>
        <w:t>слайд №2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Загадка:  </w:t>
      </w:r>
      <w:r>
        <w:rPr>
          <w:color w:val="222222"/>
          <w:sz w:val="28"/>
          <w:szCs w:val="28"/>
        </w:rPr>
        <w:t>Колкую, зеленую срубили топором,</w:t>
        <w:br/>
        <w:t>                Красивую, колючую принесли к нам в дом.</w:t>
        <w:br/>
        <w:t>                Нарядами украсили, подарки принесли,</w:t>
        <w:br/>
        <w:t>                Чтоб дети в утро праздника под ней их нашли.</w:t>
      </w:r>
    </w:p>
    <w:p>
      <w:pPr>
        <w:pStyle w:val="Normal"/>
        <w:shd w:fill="FFFFFF" w:val="clear"/>
        <w:spacing w:before="28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                            </w:t>
      </w:r>
      <w:r>
        <w:rPr>
          <w:color w:val="222222"/>
          <w:sz w:val="28"/>
          <w:szCs w:val="28"/>
        </w:rPr>
        <w:t>(новогодняя    елка)</w:t>
      </w:r>
    </w:p>
    <w:p>
      <w:pPr>
        <w:pStyle w:val="Normal"/>
        <w:shd w:fill="FFFFFF" w:val="clear"/>
        <w:spacing w:before="280" w:after="280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(учитель демонстрирует картинку с изображением новогодней елки –     </w:t>
      </w:r>
      <w:r>
        <w:rPr>
          <w:b/>
          <w:sz w:val="28"/>
          <w:szCs w:val="28"/>
        </w:rPr>
        <w:t>слайд № 3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Загадка:  Мы слепили снежный ком,</w:t>
        <w:br/>
        <w:t xml:space="preserve">                Шляпу сделали на нем,</w:t>
        <w:br/>
        <w:t xml:space="preserve">                Нос приделали, и вмиг,</w:t>
        <w:br/>
        <w:t xml:space="preserve">                Получился…..(снеговик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(учитель демонстрирует картинку с изображением снеговика – </w:t>
      </w:r>
      <w:r>
        <w:rPr>
          <w:b/>
          <w:sz w:val="28"/>
          <w:szCs w:val="28"/>
        </w:rPr>
        <w:t>слайд№4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гадка:</w:t>
      </w:r>
      <w:r>
        <w:rPr>
          <w:bCs/>
          <w:sz w:val="28"/>
          <w:szCs w:val="28"/>
        </w:rPr>
        <w:t xml:space="preserve">  Греет руки пара печек,</w:t>
        <w:br/>
        <w:t xml:space="preserve">                 Из колечек от овечек. (Рукавички)</w:t>
      </w:r>
    </w:p>
    <w:p>
      <w:pPr>
        <w:pStyle w:val="Normal"/>
        <w:ind w:left="300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5" w:hanging="0"/>
        <w:rPr>
          <w:bCs/>
          <w:sz w:val="28"/>
          <w:szCs w:val="28"/>
        </w:rPr>
      </w:pPr>
      <w:r>
        <w:rPr>
          <w:sz w:val="28"/>
          <w:szCs w:val="28"/>
        </w:rPr>
        <w:t>Загадка:   Кто-то свяжет, кто сошьёт,</w:t>
        <w:br/>
        <w:t xml:space="preserve">                 Ту, что на голове живёт,</w:t>
        <w:br/>
        <w:t xml:space="preserve">                 И в мороз не заменима,</w:t>
        <w:br/>
        <w:t xml:space="preserve">                 Уши вам согреет в зиму. (Шапка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(учитель демонстрирует картинку с изображением рукавичек и шапки – </w:t>
      </w:r>
      <w:r>
        <w:rPr>
          <w:b/>
          <w:sz w:val="28"/>
          <w:szCs w:val="28"/>
        </w:rPr>
        <w:t>слайд № 5, слайд №6</w:t>
      </w:r>
      <w:r>
        <w:rPr>
          <w:sz w:val="28"/>
          <w:szCs w:val="28"/>
        </w:rPr>
        <w:t>)</w:t>
      </w:r>
    </w:p>
    <w:p>
      <w:pPr>
        <w:pStyle w:val="Style16"/>
        <w:spacing w:before="0" w:after="0"/>
        <w:ind w:right="150" w:hanging="0"/>
        <w:rPr>
          <w:sz w:val="28"/>
          <w:szCs w:val="28"/>
        </w:rPr>
      </w:pPr>
      <w:r>
        <w:rPr>
          <w:bCs/>
          <w:sz w:val="28"/>
          <w:szCs w:val="28"/>
        </w:rPr>
        <w:t>Загадка:  Стоят деревья в серебре,</w:t>
      </w:r>
    </w:p>
    <w:p>
      <w:pPr>
        <w:pStyle w:val="Style16"/>
        <w:spacing w:before="0" w:after="0"/>
        <w:ind w:left="300" w:right="15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Мы лепим крепость во дворе.  (деревья зимой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(учитель демонстрирует картинку с изображением зимних деревьев –      </w:t>
      </w: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Загадка:   Летом ходит без дороги,</w:t>
        <w:br/>
        <w:t xml:space="preserve">                 Возле сосен и берез,</w:t>
        <w:br/>
        <w:t xml:space="preserve">                 А зимой он спит в берлоге,</w:t>
        <w:br/>
        <w:t xml:space="preserve">                 От мороза прячет нос.  (медведь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(учитель демонстрирует картинку с изображением зимующих животных – </w:t>
      </w:r>
      <w:r>
        <w:rPr>
          <w:b/>
          <w:sz w:val="28"/>
          <w:szCs w:val="28"/>
        </w:rPr>
        <w:t>слайд № 8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Загадка:   Деревянных два коня,</w:t>
        <w:br/>
        <w:t xml:space="preserve">                 Вниз с горы несут меня.</w:t>
        <w:br/>
        <w:t xml:space="preserve">                 Я в руках держу две палки,</w:t>
        <w:br/>
        <w:t xml:space="preserve">                 Но не бью коней, их жалко.</w:t>
        <w:br/>
        <w:t xml:space="preserve">                А для ускоренья бега</w:t>
        <w:br/>
        <w:t xml:space="preserve">                Палками касаюсь снега.  (лыжи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(учитель демонстрирует картинку с изображением лыж – </w:t>
      </w:r>
      <w:r>
        <w:rPr>
          <w:b/>
          <w:sz w:val="28"/>
          <w:szCs w:val="28"/>
        </w:rPr>
        <w:t>слайд №9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 какие красивые картинки у меня на доске, а теперь посмотрите, как я их нарисовала сама (учитель демонстрирует мнемоквадраты, соответствующие каждой из картинок)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итель демонстрирует мнемоквадрат со снежинками и показывает, что так он изобразил снег (аналогично проводится работа с другими  мнемоквадратами с изображением лыж, новогодней елки, рукавичек, снеговика, деревьев, ежика)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а сейчас я уберу картинки о зиме и мы попробуем назвать, что вы видите на картинках, которые я для вас нарисовала (дети по очереди называют, что изображено на мнемоквадратах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Работа с мнемодорожкам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вы теперь можете с помощью картинок рассказать мне о приметах зимы. Хотите я покажу вам как ? (да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итель демонстрирует детям мнемодорожку с изображением снежинки, стрелки вниз и сугроба. Ребята, посмотрите на дорожку из квадратов и послушайте,  какой рассказ у меня получился: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Мнемодороджка №1.</w:t>
      </w:r>
      <w:r>
        <w:rPr>
          <w:sz w:val="28"/>
          <w:szCs w:val="28"/>
        </w:rPr>
        <w:t xml:space="preserve"> Снежинка. Снежинка упала. Получился сугроб.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Учитель: Ребята, а кто хочет из вас попробовать рассказать по дорожке из квадратов ?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учитель вызывает ученика для рассказа по мнемодорожке).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Аналогично учитель проводит работу с  мнемодорожками :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Мнемодорожка №2</w:t>
      </w:r>
      <w:r>
        <w:rPr>
          <w:sz w:val="28"/>
          <w:szCs w:val="28"/>
        </w:rPr>
        <w:t xml:space="preserve"> Выпал снег. Дети катаются на лыжах. Дети лепят снеговик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 xml:space="preserve">Мнемодорожка №3 </w:t>
      </w:r>
      <w:r>
        <w:rPr>
          <w:sz w:val="28"/>
          <w:szCs w:val="28"/>
        </w:rPr>
        <w:t>Снег. Птицы улетают на юг. Звери готовятся к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культ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явления природы с помощью имитационных действий: падающие снежинки, катание на лыжах, лепка снеговика, хоровод вокруг новогодней 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)Работа с мнемотабл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емонстрирует детям мнемотаблицу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посмотрите, картинки чудесным образом поместились в такую волшебную таблицу, по которой можно составит рассказ о зиме.</w:t>
      </w:r>
    </w:p>
    <w:p>
      <w:pPr>
        <w:pStyle w:val="Normal"/>
        <w:rPr/>
      </w:pPr>
      <w:r>
        <w:rPr>
          <w:sz w:val="28"/>
          <w:szCs w:val="28"/>
        </w:rPr>
        <w:t>Учитель рассказывает по мнемотаблице: Падает снег, деревья стоят голые, дети лепят снеговика, катаются на лыжах, встречают новый год.</w:t>
      </w:r>
    </w:p>
    <w:p>
      <w:pPr>
        <w:pStyle w:val="Normal"/>
        <w:rPr/>
      </w:pPr>
      <w:r>
        <w:rPr>
          <w:sz w:val="28"/>
          <w:szCs w:val="28"/>
        </w:rPr>
        <w:t>Учитель: А теперь попробуйте вы рассказать про зиму, глядя на таблицу-помощницу (дети по очереди пробуют составить рассказ по табли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Подведение итогов урока.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чем мы сегодня занимались на уроке?  О чем мы сегодня разговаривали? Что узнали нового о з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ся ли вам урок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Рефлекс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это было очень необычное занятие. Мы с вами отгадывали загадки, составляли рассказ с помощью волшебной таблицы. Какая игра вам понравилась больше всего? ( ответы уче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не тоже очень понравилось наш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читель: Дома раскрасьте картинку, которую мы вклеили в тетр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вы все большие молодцы, вы хорошо поработали на уроке! (оценка каждого ученика индивидуальн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рганизационный момент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Учитель: Пора прощаться ребята, до свид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04:00Z</dcterms:created>
  <dc:creator>user</dc:creator>
  <dc:description/>
  <cp:keywords/>
  <dc:language>en-US</dc:language>
  <cp:lastModifiedBy>Егор</cp:lastModifiedBy>
  <cp:lastPrinted>2021-03-01T20:04:00Z</cp:lastPrinted>
  <dcterms:modified xsi:type="dcterms:W3CDTF">2022-04-23T13:06:00Z</dcterms:modified>
  <cp:revision>6</cp:revision>
  <dc:subject/>
  <dc:title/>
</cp:coreProperties>
</file>