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56810" cy="4904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25340" cy="45199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29250" cy="34512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04485" cy="528193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04485" cy="30162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840855" cy="267589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04485" cy="301625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29250" cy="267652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67960" cy="449897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43705" cy="530923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82820" cy="4782820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8710" cy="4918710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6310" cy="4766310"/>
            <wp:effectExtent l="0" t="0" r="0" b="0"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08:00Z</dcterms:created>
  <dc:creator>Admin</dc:creator>
  <dc:description/>
  <cp:keywords/>
  <dc:language>en-US</dc:language>
  <cp:lastModifiedBy>Admin</cp:lastModifiedBy>
  <cp:lastPrinted>2011-11-20T20:01:00Z</cp:lastPrinted>
  <dcterms:modified xsi:type="dcterms:W3CDTF">2012-09-06T15:17:00Z</dcterms:modified>
  <cp:revision>4</cp:revision>
  <dc:subject/>
  <dc:title/>
</cp:coreProperties>
</file>