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3C3C3C"/>
          <w:sz w:val="30"/>
          <w:szCs w:val="30"/>
        </w:rPr>
      </w:pPr>
      <w:r>
        <w:rPr>
          <w:rFonts w:cs="Arial" w:ascii="Arial" w:hAnsi="Arial"/>
          <w:b/>
          <w:bCs/>
          <w:color w:val="3C3C3C"/>
          <w:sz w:val="30"/>
          <w:szCs w:val="30"/>
        </w:rPr>
        <w:t>Ольга Берггольц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C3C3C"/>
          <w:sz w:val="42"/>
          <w:szCs w:val="42"/>
        </w:rPr>
      </w:pPr>
      <w:r>
        <w:rPr>
          <w:rFonts w:cs="Arial" w:ascii="Arial" w:hAnsi="Arial"/>
          <w:b/>
          <w:bCs/>
          <w:color w:val="3C3C3C"/>
          <w:sz w:val="42"/>
          <w:szCs w:val="42"/>
        </w:rPr>
        <w:t>Отрывок из Ленинградской поэмы</w:t>
      </w:r>
    </w:p>
    <w:p>
      <w:pPr>
        <w:pStyle w:val="Normal"/>
        <w:rPr>
          <w:rFonts w:ascii="Arial" w:hAnsi="Arial" w:cs="Arial"/>
          <w:b/>
          <w:b/>
          <w:bCs/>
          <w:color w:val="3C3C3C"/>
          <w:sz w:val="42"/>
          <w:szCs w:val="42"/>
        </w:rPr>
      </w:pPr>
      <w:r>
        <w:rPr>
          <w:rFonts w:cs="Arial" w:ascii="Arial" w:hAnsi="Arial"/>
          <w:b/>
          <w:bCs/>
          <w:color w:val="3C3C3C"/>
          <w:sz w:val="42"/>
          <w:szCs w:val="4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 да — иначе не могли</w:t>
        <w:br/>
        <w:t>ни те бойцы, ни те шоферы,</w:t>
        <w:br/>
        <w:t>когда грузовики вели</w:t>
        <w:br/>
        <w:t>по озеру в голодный город.</w:t>
        <w:br/>
        <w:t>Холодный ровный свет луны,</w:t>
        <w:br/>
        <w:t>снега сияют исступленно,</w:t>
        <w:br/>
        <w:t>и со стеклянной вышины</w:t>
        <w:br/>
        <w:t>врагу отчетливо видны</w:t>
        <w:br/>
        <w:t>внизу идущие колонны.</w:t>
        <w:br/>
        <w:t>И воет, воет небосвод,</w:t>
        <w:br/>
        <w:t>и свищет воздух, и скрежещет,</w:t>
        <w:br/>
        <w:t>под бомбами ломаясь, лед,</w:t>
        <w:br/>
        <w:t>и озеро в воронки плещет.</w:t>
        <w:br/>
        <w:t>Но вражеской бомбежки хуже,</w:t>
        <w:br/>
        <w:t>еще мучительней и злей —</w:t>
        <w:br/>
        <w:t>сорокаградусная стужа,</w:t>
        <w:br/>
        <w:t>владычащая на земле.</w:t>
        <w:br/>
        <w:t>Казалось — солнце не взойдет.</w:t>
        <w:br/>
        <w:t>Навеки ночь в застывших звездах,</w:t>
        <w:br/>
        <w:t>навеки лунный снег, и лед,</w:t>
        <w:br/>
        <w:t>и голубой свистящий воздух.</w:t>
        <w:br/>
        <w:t>Казалось, что конец земли…</w:t>
        <w:br/>
        <w:t>Но сквозь остывшую планету</w:t>
        <w:br/>
        <w:t>на Ленинград машины шли:</w:t>
        <w:br/>
        <w:t>он жив еще. Он рядом где-то.</w:t>
        <w:br/>
        <w:t>На Ленинград, на Ленинград!</w:t>
        <w:br/>
        <w:t>Там на два дня осталось хлеба,</w:t>
        <w:br/>
        <w:t>там матери под темным небом</w:t>
        <w:br/>
        <w:t>толпой у булочной стоят,</w:t>
        <w:br/>
        <w:t>и дрогнут, и молчат, и ждут,</w:t>
        <w:br/>
        <w:t>прислушиваются тревожно:</w:t>
        <w:br/>
        <w:t>— К заре, сказали, привезут…</w:t>
        <w:br/>
        <w:t>— Гражданочки, держаться можно…—</w:t>
        <w:br/>
        <w:t>И было так: на всем ходу</w:t>
        <w:br/>
        <w:t>машина задняя осела.</w:t>
        <w:br/>
        <w:t>Шофер вскочил, шофер на льду.</w:t>
        <w:br/>
        <w:t>— Ну, так и есть — мотор заело.</w:t>
        <w:br/>
        <w:t>Ремонт на пять минут, пустяк.</w:t>
        <w:br/>
        <w:t>Поломка эта — не угроза,</w:t>
        <w:br/>
        <w:t>да рук не разогнуть никак:</w:t>
        <w:br/>
        <w:t>их на руле свело морозом.</w:t>
        <w:br/>
        <w:t>Чуть разогнешь — опять сведет.</w:t>
        <w:br/>
        <w:t>Стоять? А хлеб? Других дождаться?</w:t>
        <w:br/>
        <w:t>А хлеб — две тонны? Он спасет</w:t>
        <w:br/>
        <w:t>шестнадцать тысяч ленинградцев.—</w:t>
        <w:br/>
        <w:t>И вот — в бензине руки он</w:t>
        <w:br/>
        <w:t>смочил, поджег их от мотора,</w:t>
        <w:br/>
        <w:t>и быстро двинулся ремонт</w:t>
        <w:br/>
        <w:t>в пылающих руках шофера.</w:t>
        <w:br/>
        <w:t>Вперед! Как ноют волдыри,</w:t>
        <w:br/>
        <w:t>примерзли к варежкам ладони.</w:t>
        <w:br/>
        <w:t>Но он доставит хлеб, пригонит</w:t>
        <w:br/>
        <w:t>к хлебопекарне до зари.</w:t>
        <w:br/>
        <w:t>Шестнадцать тысяч матерей</w:t>
        <w:br/>
        <w:t>пайки получат на заре —</w:t>
        <w:br/>
        <w:t>сто двадцать пять блокадных грамм</w:t>
        <w:br/>
        <w:t>с огнем и кровью попол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440" w:before="225" w:after="75"/>
        <w:ind w:left="300" w:hanging="0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</w:r>
    </w:p>
    <w:p>
      <w:pPr>
        <w:pStyle w:val="Heading1"/>
        <w:shd w:fill="FFFFFF" w:val="clear"/>
        <w:spacing w:lineRule="atLeast" w:line="440" w:before="225" w:after="75"/>
        <w:ind w:left="300" w:hanging="0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</w:r>
    </w:p>
    <w:p>
      <w:pPr>
        <w:pStyle w:val="Heading1"/>
        <w:shd w:fill="FFFFFF" w:val="clear"/>
        <w:spacing w:lineRule="atLeast" w:line="440" w:before="225" w:after="75"/>
        <w:ind w:left="300" w:hanging="0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</w:r>
    </w:p>
    <w:p>
      <w:pPr>
        <w:pStyle w:val="Heading1"/>
        <w:shd w:fill="FFFFFF" w:val="clear"/>
        <w:spacing w:lineRule="atLeast" w:line="440" w:before="225" w:after="75"/>
        <w:ind w:left="300" w:hanging="0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</w:r>
    </w:p>
    <w:p>
      <w:pPr>
        <w:pStyle w:val="Heading1"/>
        <w:shd w:fill="FFFFFF" w:val="clear"/>
        <w:spacing w:lineRule="atLeast" w:line="440" w:before="225" w:after="75"/>
        <w:ind w:left="300" w:hanging="0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</w:r>
    </w:p>
    <w:p>
      <w:pPr>
        <w:pStyle w:val="Heading1"/>
        <w:shd w:fill="FFFFFF" w:val="clear"/>
        <w:spacing w:lineRule="atLeast" w:line="440" w:before="225" w:after="75"/>
        <w:ind w:left="300" w:hanging="0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</w:r>
    </w:p>
    <w:p>
      <w:pPr>
        <w:pStyle w:val="Heading1"/>
        <w:shd w:fill="FFFFFF" w:val="clear"/>
        <w:spacing w:lineRule="atLeast" w:line="440" w:before="225" w:after="75"/>
        <w:ind w:left="300" w:hanging="0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</w:r>
    </w:p>
    <w:p>
      <w:pPr>
        <w:pStyle w:val="Heading1"/>
        <w:shd w:fill="FFFFFF" w:val="clear"/>
        <w:spacing w:lineRule="atLeast" w:line="440" w:before="225" w:after="75"/>
        <w:ind w:left="300" w:hanging="0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</w:r>
    </w:p>
    <w:p>
      <w:pPr>
        <w:pStyle w:val="Heading1"/>
        <w:shd w:fill="FFFFFF" w:val="clear"/>
        <w:spacing w:lineRule="atLeast" w:line="440" w:before="225" w:after="75"/>
        <w:ind w:left="300" w:hanging="0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</w:r>
    </w:p>
    <w:p>
      <w:pPr>
        <w:pStyle w:val="Heading1"/>
        <w:shd w:fill="FFFFFF" w:val="clear"/>
        <w:spacing w:lineRule="atLeast" w:line="440" w:before="225" w:after="75"/>
        <w:ind w:left="300" w:hanging="0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</w:r>
    </w:p>
    <w:p>
      <w:pPr>
        <w:pStyle w:val="Heading1"/>
        <w:shd w:fill="FFFFFF" w:val="clear"/>
        <w:spacing w:lineRule="atLeast" w:line="440" w:before="225" w:after="75"/>
        <w:ind w:left="300" w:hanging="0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</w:r>
    </w:p>
    <w:p>
      <w:pPr>
        <w:pStyle w:val="Heading1"/>
        <w:shd w:fill="FFFFFF" w:val="clear"/>
        <w:spacing w:lineRule="atLeast" w:line="440" w:before="225" w:after="75"/>
        <w:ind w:left="300" w:hanging="0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</w:r>
    </w:p>
    <w:p>
      <w:pPr>
        <w:pStyle w:val="Heading1"/>
        <w:shd w:fill="FFFFFF" w:val="clear"/>
        <w:spacing w:lineRule="atLeast" w:line="440" w:before="225" w:after="75"/>
        <w:ind w:left="300" w:hanging="0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</w:r>
    </w:p>
    <w:p>
      <w:pPr>
        <w:pStyle w:val="Heading1"/>
        <w:shd w:fill="FFFFFF" w:val="clear"/>
        <w:spacing w:lineRule="atLeast" w:line="440" w:before="225" w:after="75"/>
        <w:ind w:left="300" w:hanging="0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</w:r>
    </w:p>
    <w:p>
      <w:pPr>
        <w:pStyle w:val="Heading1"/>
        <w:shd w:fill="FFFFFF" w:val="clear"/>
        <w:spacing w:lineRule="atLeast" w:line="440" w:before="225" w:after="75"/>
        <w:ind w:left="300" w:hanging="0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</w:r>
    </w:p>
    <w:p>
      <w:pPr>
        <w:pStyle w:val="Heading1"/>
        <w:shd w:fill="FFFFFF" w:val="clear"/>
        <w:spacing w:lineRule="atLeast" w:line="440" w:before="225" w:after="75"/>
        <w:ind w:left="300" w:hanging="0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</w:r>
    </w:p>
    <w:p>
      <w:pPr>
        <w:pStyle w:val="Heading1"/>
        <w:shd w:fill="FFFFFF" w:val="clear"/>
        <w:spacing w:lineRule="atLeast" w:line="440" w:before="225" w:after="75"/>
        <w:ind w:left="300" w:hanging="0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</w:r>
    </w:p>
    <w:p>
      <w:pPr>
        <w:pStyle w:val="Heading1"/>
        <w:shd w:fill="FFFFFF" w:val="clear"/>
        <w:spacing w:lineRule="atLeast" w:line="440" w:before="225" w:after="75"/>
        <w:ind w:left="300" w:hanging="0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  <w:t>Степан Кадашников</w:t>
      </w:r>
    </w:p>
    <w:p>
      <w:pPr>
        <w:pStyle w:val="Heading1"/>
        <w:shd w:fill="FFFFFF" w:val="clear"/>
        <w:spacing w:lineRule="atLeast" w:line="440" w:before="225" w:after="75"/>
        <w:ind w:left="300" w:hanging="0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  <w:t xml:space="preserve">Летела с фронта похоронка. </w:t>
      </w:r>
    </w:p>
    <w:p>
      <w:pPr>
        <w:pStyle w:val="Normal"/>
        <w:shd w:fill="FFFFFF" w:val="clear"/>
        <w:spacing w:lineRule="atLeast" w:line="340"/>
        <w:textAlignment w:val="baselin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Летела с фронта похоронка</w:t>
        <w:br/>
        <w:t>На молодого пацана,</w:t>
        <w:br/>
        <w:t>А он еще лежал в воронке…</w:t>
        <w:br/>
        <w:t>Ах, как безжалостна война!</w:t>
        <w:br/>
        <w:br/>
        <w:t>И проходили мимо танки…</w:t>
        <w:br/>
        <w:t>Чужая речь… а он лежал,</w:t>
        <w:br/>
        <w:t>И вспоминал сестру и мамку,</w:t>
        <w:br/>
        <w:t>Лежал и тихо умирал.</w:t>
        <w:br/>
        <w:br/>
        <w:t>Пробита грудь была навылет,</w:t>
        <w:br/>
        <w:t>И кровь стекала в черный снег,</w:t>
        <w:br/>
        <w:t>А он, глазами голубыми,</w:t>
        <w:br/>
        <w:t>Встречал последний свой рассвет.</w:t>
        <w:br/>
        <w:br/>
        <w:t>Нет, он не плакал, улыбался,</w:t>
        <w:br/>
        <w:t>И вспоминал родимый дом,</w:t>
        <w:br/>
        <w:t>И пересилив боль поднялся,</w:t>
        <w:br/>
        <w:t>И, автомат подняв с трудом,</w:t>
        <w:br/>
        <w:br/>
        <w:t>Он в перекошенные лица</w:t>
        <w:br/>
        <w:t>Горячий выплеснул свинец,</w:t>
        <w:br/>
        <w:t>Приблизив этим на минуту</w:t>
        <w:br/>
        <w:t>Войны, безжалостной, конец.</w:t>
        <w:br/>
        <w:br/>
        <w:t>Летела с фронта похоронка,</w:t>
        <w:br/>
        <w:t>Уже стучался почтальон,</w:t>
        <w:br/>
        <w:t>Солдат, глаза закрыв в воронке,</w:t>
        <w:br/>
        <w:t>На миг опередил её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Степан Кадашников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"ВЕТЕР ВОЙНЫ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"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b/>
          <w:bCs/>
          <w:color w:val="242F33"/>
          <w:sz w:val="30"/>
          <w:szCs w:val="3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Как было много тех героев,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Чьи неизвестны имена.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Навеки их взяла с собою,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В свой край, неведомый, война.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Они сражались беззаветно,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Патрон последний берегли,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Их имена приносит ветром,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Печальным ветром той войны.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Порой слышны, на поле боя,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Через десятки мирных лет: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«Прикрой меня! - прикрою Коля!»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И вспыхнет вдруг ракеты свет.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А Коля, в этом тихом поле,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Лежит, не встанет никогда…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Лишь горький ветер, нам порою,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Напомнит страшные года.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Сегодня мало кто заплачет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Придя к могилам той войны,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Но это все-таки не значит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Что позабыли Колю мы.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Мы помним, помним это горе.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Осталась в памяти война,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И Русское, родное, поле</w:t>
      </w:r>
      <w:r>
        <w:rPr>
          <w:rFonts w:cs="Georgia" w:ascii="Georgia" w:hAnsi="Georgia"/>
          <w:b/>
          <w:bCs/>
          <w:color w:val="242F33"/>
          <w:sz w:val="28"/>
          <w:szCs w:val="28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Приносит ветром имена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Сергей Михалков</w:t>
      </w:r>
    </w:p>
    <w:p>
      <w:pPr>
        <w:pStyle w:val="Normal"/>
        <w:rPr/>
      </w:pPr>
      <w:r>
        <w:rPr>
          <w:rFonts w:cs="Tahoma" w:ascii="Tahoma" w:hAnsi="Tahoma"/>
          <w:b/>
          <w:color w:val="222222"/>
          <w:sz w:val="32"/>
          <w:szCs w:val="32"/>
          <w:shd w:fill="FFFFFF" w:val="clear"/>
        </w:rPr>
        <w:t>Детский ботинок</w:t>
      </w:r>
      <w:r>
        <w:rPr>
          <w:rFonts w:cs="Tahoma" w:ascii="Tahoma" w:hAnsi="Tahoma"/>
          <w:color w:val="222222"/>
          <w:shd w:fill="FFFFFF" w:val="clear"/>
        </w:rPr>
        <w:t xml:space="preserve"> </w:t>
      </w:r>
    </w:p>
    <w:p>
      <w:pPr>
        <w:pStyle w:val="Normal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color w:val="222222"/>
          <w:shd w:fill="FFFFFF" w:val="clear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Занесенный в графу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С аккуратностью чисто немецкой,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Он на складе лежал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Среди обуви взрослой и детской.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Его номер по книге: «Три тысячи двести девятый».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«Обувь детская. Ношена.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Правый ботинок. С заплатой…»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Кто чинил его? Где?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В Мелитополе? В Кракове? В Вене?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Кто носил его? Владек?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Или русская девочка Женя?..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Как попал он сюда, в этот склад,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В этот список проклятый, П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од порядковый номер «Три тысячи двести девятый»?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Неужели другой не нашлось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В целом мире дороги,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Кроме той, по которой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Пришли эти детские ноги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В это страшное место,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Где вешали, жгли и пытали,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А потом хладнокровно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Одежду убитых считали?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Здесь на всех языках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О спасенье пытались молиться: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Чехи, греки, евреи,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Французы, австрийцы, бельгийцы.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Здесь впитала земля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Запах тлена и пролитой крови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Сотен тысяч людей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Разных наций и разных сословий…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Час расплаты пришел!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Палачей и убийц – на колени!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Суд народов идет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По кровавым следам преступлений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Среди сотен улик –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Этот детский ботинок с заплатой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Снятый Гитлером с жертвы </w:t>
      </w:r>
    </w:p>
    <w:p>
      <w:pPr>
        <w:pStyle w:val="Normal"/>
        <w:rPr>
          <w:rFonts w:ascii="Tahoma" w:hAnsi="Tahoma" w:cs="Tahoma"/>
          <w:color w:val="222222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Три тысячи двести девятой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222222"/>
          <w:sz w:val="28"/>
          <w:szCs w:val="28"/>
        </w:rPr>
        <w:br/>
      </w:r>
    </w:p>
    <w:p>
      <w:pPr>
        <w:pStyle w:val="Normal"/>
        <w:rPr>
          <w:rFonts w:ascii="Tahoma" w:hAnsi="Tahoma" w:cs="Tahoma"/>
          <w:color w:val="222222"/>
          <w:sz w:val="28"/>
          <w:szCs w:val="28"/>
        </w:rPr>
      </w:pPr>
      <w:r>
        <w:rPr>
          <w:rFonts w:cs="Tahoma" w:ascii="Tahoma" w:hAnsi="Tahoma"/>
          <w:color w:val="222222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olor w:val="222222"/>
          <w:sz w:val="32"/>
          <w:szCs w:val="32"/>
        </w:rPr>
      </w:pPr>
      <w:r>
        <w:rPr>
          <w:rFonts w:cs="Tahoma" w:ascii="Tahoma" w:hAnsi="Tahoma"/>
          <w:b/>
          <w:color w:val="222222"/>
          <w:sz w:val="32"/>
          <w:szCs w:val="32"/>
        </w:rPr>
        <w:t>Самуил Маршак</w:t>
      </w:r>
    </w:p>
    <w:p>
      <w:pPr>
        <w:pStyle w:val="Normal"/>
        <w:rPr>
          <w:rFonts w:ascii="Tahoma" w:hAnsi="Tahoma" w:cs="Tahoma"/>
          <w:b/>
          <w:b/>
          <w:color w:val="222222"/>
          <w:sz w:val="32"/>
          <w:szCs w:val="32"/>
          <w:shd w:fill="FFFFFF" w:val="clear"/>
        </w:rPr>
      </w:pPr>
      <w:r>
        <w:rPr>
          <w:rFonts w:cs="Tahoma" w:ascii="Tahoma" w:hAnsi="Tahoma"/>
          <w:b/>
          <w:color w:val="222222"/>
          <w:sz w:val="32"/>
          <w:szCs w:val="32"/>
          <w:shd w:fill="FFFFFF" w:val="clear"/>
        </w:rPr>
        <w:t>Мальчик из села Поповки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Среди сугробов и воронок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В селе, разрушенном дотла,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Стоит, зажмурившись ребёнок —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Последний гражданин села.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Испуганный котёнок белый,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Обломок печки и трубы —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И это всё, что уцелело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От прежней жизни и избы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Стоит белоголовый Петя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И плачет, как старик без слёз,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Три года прожил он на свете,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А что узнал и перенёс.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При нём избу его спалили,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Угнали маму со двора,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И в наспех вырытой могиле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Лежит убитая сестра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Не выпускай, боец, винтовки,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Пока не отомстишь врагу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За кровь, пролитую в Поповке,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И за ребёнка на снегу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222222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6:21:00Z</dcterms:created>
  <dc:creator>user</dc:creator>
  <dc:description/>
  <cp:keywords/>
  <dc:language>en-US</dc:language>
  <cp:lastModifiedBy>user</cp:lastModifiedBy>
  <cp:lastPrinted>2022-04-05T20:05:00Z</cp:lastPrinted>
  <dcterms:modified xsi:type="dcterms:W3CDTF">2022-04-05T17:08:00Z</dcterms:modified>
  <cp:revision>1</cp:revision>
  <dc:subject/>
  <dc:title>Ольга Берггольц</dc:title>
</cp:coreProperties>
</file>