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hd w:fill="FFFFFF" w:val="clea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>« Как научить детей работать с ножницами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редний дошкольный возраст 4-5 лет)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среднем дошкольном возрасте дети постепенно осваивают технические приемы работы ножницами. Освоение и овладение приемами вырезания – процесс трудоѐмкий и длительный, требующий постоянных повторений и упражнений. Процесс обучение приемам вырезания ножницами проходит более легко и успешно только в том случае, если родители помогут ребенку научиться правильно держать ножницы и безопасно пользоваться ими. Занятия с ножницами должны проходить обязательно в присутствии взрослых. Самое главное обсудите с ребен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«Правила использования ножниц» </w:t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Необходимо на начальном процессе обучения привить ребенку понятие, как правильно обращаться с ножницами. Он должен уяснить, что к игрушкам этот предмет не относится, и вполне можно получить травму при неправильных действиях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Запрещается размахивать ножницами, бросать их, близко подносить к лицу, пользоваться ими без разрешения, ходить или бега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Ребенок твердо должен заучить правильную их передачу – лезвия сомкнуты, передача – кольцами к сосед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Все работы выполняются сидя за столо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Чему должен научиться ребёнок, и в какой последовательности: </w:t>
      </w:r>
    </w:p>
    <w:p>
      <w:pPr>
        <w:pStyle w:val="Normal"/>
        <w:shd w:fill="FFFFFF" w:val="clea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. Правильно держать ножниц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Открывать и закрывать их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Разрезать либо отрезать кусок бумаги, нарезать «бахрому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. Отрезать кусок бумаги, делая два, и более, последовательных движени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Разрезать лист попола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6. Вырезать квадрат и любую другую геометрическую фигуру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Вырезать более сложную фигур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drawing>
          <wp:inline distT="0" distB="0" distL="0" distR="0">
            <wp:extent cx="329692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32" w:hanging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shd w:fill="FFFFFF" w:val="clear"/>
        <w:ind w:firstLine="568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Детский сад №189 «Солнышко»</w:t>
      </w:r>
    </w:p>
    <w:p>
      <w:pPr>
        <w:pStyle w:val="Normal"/>
        <w:shd w:fill="FFFFFF" w:val="clear"/>
        <w:ind w:right="-3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color w:val="000080"/>
          <w:sz w:val="44"/>
          <w:szCs w:val="44"/>
        </w:rPr>
        <mc:AlternateContent>
          <mc:Choice Requires="wps">
            <w:drawing>
              <wp:inline distT="0" distB="0" distL="0" distR="0">
                <wp:extent cx="3178810" cy="1109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00" cy="110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м детей рез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ножница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87.45pt;width:250.25pt;height:8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м детей реза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ножницами</w:t>
                      </w:r>
                    </w:p>
                  </w:txbxContent>
                </v:textbox>
                <v:path textpathok="t"/>
                <v:textpath on="t" fitshape="t" string="Учим детей резать&#10;      ножницами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амятка для родителей</w:t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970530" cy="167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b/>
          <w:sz w:val="36"/>
          <w:szCs w:val="36"/>
        </w:rPr>
        <w:t xml:space="preserve">                         </w:t>
      </w:r>
      <w:r>
        <w:rPr>
          <w:b/>
          <w:color w:val="3366FF"/>
          <w:sz w:val="28"/>
          <w:szCs w:val="28"/>
        </w:rPr>
        <w:t>Выполнила: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color w:val="3366FF"/>
          <w:sz w:val="28"/>
          <w:szCs w:val="28"/>
        </w:rPr>
        <w:t xml:space="preserve">                        </w:t>
      </w:r>
      <w:r>
        <w:rPr>
          <w:b/>
          <w:color w:val="3366FF"/>
          <w:sz w:val="28"/>
          <w:szCs w:val="28"/>
        </w:rPr>
        <w:t>Крюкова Л.В.</w:t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FF"/>
        </w:rPr>
      </w:pPr>
      <w:r>
        <w:rPr>
          <w:b/>
          <w:color w:val="0000FF"/>
        </w:rPr>
        <w:t>2022</w:t>
      </w:r>
    </w:p>
    <w:p>
      <w:pPr>
        <w:pStyle w:val="Normal"/>
        <w:shd w:fill="FFFFFF" w:val="clea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акие задания можно использовать, чтобы закрепить навык вырезан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 Разрезать полоску бумаги на квадраты, которые можно использовать в аппликациях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 Нарезать из бумаги тонкие полоск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 Косо срезать углы у прямоугольного лист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4 Вырезание шаблонов разных геометрических фигур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 Из квадрата вырезать круг, постепенно округляя его края ножниц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Вырезать более сложные формы: фрукта, гриба, бабочки, цветка и т. д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085465" cy="180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hd w:fill="FFFFFF" w:val="clear"/>
        <w:rPr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Если скучно вырезать бумагу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йте ребенку возможность вырезать необычные материалы. Режьте ножницами, трубочки для коктейлей, фольгу, оберточную пузырчатую пленку, ткань, нитки и даже листья капусты и многое другое! Включите фантазию, и Ваш ребенок получит море новых тактильных, звуковых, визуальных ощущений! Кроме того – это интереснейшее занятие развивает мелкую и крупную моторику, координацию глаз-рука. Когда ваше чадо научится более уверенно справляться с ножницами, вы можете усложнить задание. На помощь придут готовые шаблоны, которые вы можете найти на просторах интернета. А может ребенок захочет сам нарисовать картинку для вырезания Еще хочу предложить вам несложные, но при этом интерессные и забавные поделки и аппликации, с которыми ребенок 4-5лет обязательно справится: "Веселые рыбки" , "Ваза с цветами" И на последок подкину вам еще одну идею. Изготовление пазлов своими руками. Все просто, берете любую картинку, наклеиваете на картон, соответствующего размера, чтобы детали были прочнее, затем нарезает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ртинку на одинаковые полоски, а полоски разрезаете на квадраты. Вуаля, пазл готов. В нашем случаи это картинка из старого настенного календаря. Детям важно не только получать удовольствие от процесса, но и видеть результат своих трудов. Для того чтобы ваш ребенок полюбил вырезать, выбирайте для него такие задания, с которыми он сможет справиться самостоятельно или с минимальной помощью. И еще... Чаще хвалите ребенка. Он должен ощущать, что в него верят: "Я знаю, ты этому обязательно научишься"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951480" cy="216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16:00Z</dcterms:created>
  <dc:creator>Лидия и Александр</dc:creator>
  <dc:description/>
  <cp:keywords/>
  <dc:language>en-US</dc:language>
  <cp:lastModifiedBy>Admin</cp:lastModifiedBy>
  <cp:lastPrinted>2022-03-30T11:17:00Z</cp:lastPrinted>
  <dcterms:modified xsi:type="dcterms:W3CDTF">2022-04-11T07:08:00Z</dcterms:modified>
  <cp:revision>6</cp:revision>
  <dc:subject/>
  <dc:title/>
</cp:coreProperties>
</file>