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5953"/>
        <w:gridCol w:w="1843"/>
        <w:gridCol w:w="1417"/>
        <w:gridCol w:w="1623"/>
      </w:tblGrid>
      <w:tr>
        <w:trPr>
          <w:trHeight w:val="278" w:hRule="atLeast"/>
        </w:trPr>
        <w:tc>
          <w:tcPr>
            <w:tcW w:w="15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ан ежедневной работы воспитателя в подготовительной группе с ОВЗ (ТНР) № 1 в соответствии с ФГОС Д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Лексическая тема «Домашние животные и птицы» (16.11.20 – 20.11.20)</w:t>
            </w:r>
          </w:p>
        </w:tc>
      </w:tr>
      <w:tr>
        <w:trPr>
          <w:trHeight w:val="39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/дат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направленная на становление первичной ценностной ориентации и социализации ОДД и Н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ППС для поддержки детской инициативы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</w:t>
            </w:r>
          </w:p>
        </w:tc>
      </w:tr>
      <w:tr>
        <w:trPr>
          <w:trHeight w:val="2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Д,  виды деятельности и культурные практики в соответствии с образовательными областя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индивидуальности ребен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1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/ подгруппова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41910</wp:posOffset>
                      </wp:positionV>
                      <wp:extent cx="101155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1pt;margin-top:3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че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Беседа</w:t>
            </w:r>
            <w:r>
              <w:rPr>
                <w:rFonts w:cs="Times New Roman" w:ascii="Times New Roman" w:hAnsi="Times New Roman"/>
              </w:rPr>
              <w:t xml:space="preserve"> на тему «Как я провел выходные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Беседа</w:t>
            </w:r>
            <w:r>
              <w:rPr>
                <w:rFonts w:cs="Times New Roman" w:ascii="Times New Roman" w:hAnsi="Times New Roman"/>
              </w:rPr>
              <w:t xml:space="preserve"> с рассматриванием иллюстраций домашних животных и птиц (сравнительный анализ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гровое упражнение</w:t>
            </w:r>
            <w:r>
              <w:rPr>
                <w:rFonts w:cs="Times New Roman" w:ascii="Times New Roman" w:hAnsi="Times New Roman"/>
              </w:rPr>
              <w:t xml:space="preserve"> «Найди ошибки художника»: развить внимание, восприятие,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бота в уголке природы</w:t>
            </w:r>
            <w:r>
              <w:rPr>
                <w:rFonts w:cs="Times New Roman" w:ascii="Times New Roman" w:hAnsi="Times New Roman"/>
              </w:rPr>
              <w:t xml:space="preserve"> – уточнить знания детей о потребностях комнатных растений (полив, опрыскивание, обрезка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Наблюдение за окном: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 утренняя погода - учить детей составлять рассказ, говорить полными предложениями, вести диалогическую речь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ассматривание сюжетных картинок «С огнём играть нельзя!»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</w:rPr>
              <w:t>Подвижная игра</w:t>
            </w:r>
            <w:r>
              <w:rPr>
                <w:rFonts w:eastAsia="Times New Roman" w:cs="Times New Roman" w:ascii="Times New Roman" w:hAnsi="Times New Roman"/>
                <w:kern w:val="0"/>
              </w:rPr>
              <w:t xml:space="preserve"> «Крас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  <w:r>
              <w:rPr>
                <w:rFonts w:cs="Times New Roman" w:ascii="Times New Roman" w:hAnsi="Times New Roman"/>
              </w:rPr>
              <w:t>ноябрь (см картотеку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Бодрящая гимнастика</w:t>
            </w:r>
            <w:r>
              <w:rPr>
                <w:rFonts w:cs="Times New Roman" w:ascii="Times New Roman" w:hAnsi="Times New Roman"/>
              </w:rPr>
              <w:t xml:space="preserve"> (картотека) </w:t>
            </w:r>
          </w:p>
          <w:p>
            <w:pPr>
              <w:pStyle w:val="Normal"/>
              <w:spacing w:lineRule="exact" w:line="250" w:before="0" w:after="0"/>
              <w:ind w:left="20" w:right="20" w:hanging="0"/>
              <w:contextualSpacing/>
              <w:rPr>
                <w:rStyle w:val="Style15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ЧХЛ: </w:t>
            </w:r>
            <w:r>
              <w:rPr>
                <w:rFonts w:cs="Times New Roman" w:ascii="Times New Roman" w:hAnsi="Times New Roman"/>
              </w:rPr>
              <w:t xml:space="preserve"> Е. Чарушин «Томка» </w:t>
            </w:r>
            <w:r>
              <w:rPr>
                <w:rFonts w:cs="Times New Roman" w:ascii="Times New Roman" w:hAnsi="Times New Roman"/>
                <w:b/>
              </w:rPr>
              <w:t xml:space="preserve">Спортивные игры </w:t>
            </w:r>
            <w:r>
              <w:rPr>
                <w:rFonts w:cs="Times New Roman" w:ascii="Times New Roman" w:hAnsi="Times New Roman"/>
              </w:rPr>
              <w:t>по желанию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удовые поручения </w:t>
            </w:r>
            <w:r>
              <w:rPr>
                <w:rFonts w:cs="Times New Roman" w:ascii="Times New Roman" w:hAnsi="Times New Roman"/>
              </w:rPr>
              <w:t>в уголке природы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гра </w:t>
            </w:r>
            <w:r>
              <w:rPr>
                <w:rFonts w:cs="Times New Roman" w:ascii="Times New Roman" w:hAnsi="Times New Roman"/>
              </w:rPr>
              <w:t>«Назови ласково» - продолжать учить детей использовать в речи уменьшительно – ласкательную форму прилагательны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  <w:r>
              <w:rPr>
                <w:rFonts w:cs="Times New Roman" w:ascii="Times New Roman" w:hAnsi="Times New Roman"/>
              </w:rPr>
              <w:t>ноябрь (см картотеку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изическое развитие</w:t>
            </w:r>
            <w:r>
              <w:rPr>
                <w:rFonts w:cs="Times New Roman" w:ascii="Times New Roman" w:hAnsi="Times New Roman"/>
              </w:rPr>
              <w:t xml:space="preserve"> с физкультурным руководителе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ое развитие (Ознакомление с окружающим) «Домашние животные и птицы»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Уточнить представления о домашних животных, условиях их жизни, питании, значении животных в жизни человека. Определить признаки домашних животных (живут вместе с человеком, не боятся его, используются им в хозяйстве, человек заботится о них – создаёт им необходимые условия). Развивать навыки наблюдения. Укреплять интерес к животным; воспитывать художественный вкус, умение понимать и любить природу, знать детёнышей домашних животных и пт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ррекционно – развивающая работа учителя – логопеда, проводимая индивидуальн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Художественно – эстетическое развитие (Аппликация)  «Овечки на пастбище» 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Задачи: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Закрепить названия домашних животных: овца, баран, ягнята. Формировать умение выполнять сюжетную 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аппликацию</w:t>
            </w:r>
            <w:r>
              <w:rPr>
                <w:rFonts w:cs="Times New Roman" w:ascii="Times New Roman" w:hAnsi="Times New Roman"/>
                <w:lang w:eastAsia="ru-RU"/>
              </w:rPr>
              <w:t> в нетрадиционных техниках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олжать знакомить детей с приемом 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аппликации</w:t>
            </w:r>
            <w:r>
              <w:rPr>
                <w:rFonts w:cs="Times New Roman" w:ascii="Times New Roman" w:hAnsi="Times New Roman"/>
                <w:lang w:eastAsia="ru-RU"/>
              </w:rPr>
              <w:t> – выкладывание силуэта ватными шариками для придания эффекта пушистой шубы. Совершенствовать умение вырезать ножницами. Развивать мелкую мотори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ить названия животных по слогам (хлопками в ладоши)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Составление загадок-описаний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ять умение образовывать число, большее или меньшее на 1. 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ФЭМП Дидактическая игра «Каких фигур больше»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color w:val="00000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ррекционная работа по заданию логопед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см. тетрадь связи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обрать иллюстративный материал по теме недели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хема-составление рассказов о домашних животных.</w:t>
            </w:r>
          </w:p>
          <w:p>
            <w:pPr>
              <w:pStyle w:val="Style18"/>
              <w:rPr>
                <w:rStyle w:val="C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8"/>
              <w:rPr/>
            </w:pPr>
            <w:r>
              <w:rPr>
                <w:rStyle w:val="C2"/>
                <w:rFonts w:cs="Times New Roman" w:ascii="Times New Roman" w:hAnsi="Times New Roman"/>
              </w:rPr>
              <w:t>Раскраски на тему «Домашние животные и птицы».</w:t>
            </w:r>
          </w:p>
          <w:p>
            <w:pPr>
              <w:pStyle w:val="Style18"/>
              <w:rPr>
                <w:rStyle w:val="C2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Внести в среду портрет и книги Е. Чарушина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трибуты для самостоятельного обыгрывания спортивных иг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ая информация «Что должен знать ребенок 6-7 лет о домашних животных и птицах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беседы с родителями по состоянию здоровья детей в выходные дн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тить внимание родителей на информационный материал по профилактике гриппа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95"/>
        <w:gridCol w:w="4819"/>
        <w:gridCol w:w="2694"/>
        <w:gridCol w:w="2126"/>
        <w:gridCol w:w="1812"/>
      </w:tblGrid>
      <w:tr>
        <w:trPr>
          <w:trHeight w:val="297" w:hRule="atLeast"/>
        </w:trPr>
        <w:tc>
          <w:tcPr>
            <w:tcW w:w="15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ежедневной работы воспитателя в подготовительной группе с ОВЗ (ТНР) № 1 в соответствии с ФГОС ДО</w:t>
            </w:r>
          </w:p>
        </w:tc>
      </w:tr>
      <w:tr>
        <w:trPr>
          <w:trHeight w:val="41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/дата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направленная на становление первичной ценностной ориентации и социализации ОДД и Н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ППС для поддержки детской инициативы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Д,  виды деятельности и культурные практики в соответствии с образовательными областям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индивидуальности ребен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ни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1.2020</w:t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/ подгруппова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1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о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идактическая игра </w:t>
            </w:r>
            <w:r>
              <w:rPr>
                <w:rFonts w:cs="Times New Roman" w:ascii="Times New Roman" w:hAnsi="Times New Roman"/>
              </w:rPr>
              <w:t>«Так бывает или нет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седа </w:t>
            </w:r>
            <w:r>
              <w:rPr>
                <w:rFonts w:cs="Times New Roman" w:ascii="Times New Roman" w:hAnsi="Times New Roman"/>
              </w:rPr>
              <w:t xml:space="preserve">«Будь всегда вежлив»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 xml:space="preserve">Беседа  </w:t>
            </w:r>
            <w:r>
              <w:rPr>
                <w:rFonts w:cs="Times New Roman" w:ascii="Times New Roman" w:hAnsi="Times New Roman"/>
              </w:rPr>
              <w:t>«Животные на ферме»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о – коммуникативная: (ОБЖ)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беседа  – рассуждение</w:t>
            </w:r>
            <w:r>
              <w:rPr>
                <w:rFonts w:cs="Times New Roman" w:ascii="Times New Roman" w:hAnsi="Times New Roman"/>
              </w:rPr>
              <w:t xml:space="preserve"> «Чем опасны </w:t>
            </w:r>
            <w:r>
              <w:rPr>
                <w:rStyle w:val="C0"/>
                <w:rFonts w:cs="Times New Roman" w:ascii="Times New Roman" w:hAnsi="Times New Roman"/>
              </w:rPr>
              <w:t>домашние животные?»  - знакомить детей с опасными ситуациями, которые могут встретиться им дома, во дворе, на улице, учить избегать этих ситуаций (рассматривание картин и их обсуждение)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еседа</w:t>
            </w:r>
            <w:r>
              <w:rPr>
                <w:rFonts w:cs="Times New Roman" w:ascii="Times New Roman" w:hAnsi="Times New Roman"/>
              </w:rPr>
              <w:t xml:space="preserve"> «Польза домашних дивотных»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  <w:r>
              <w:rPr>
                <w:rFonts w:cs="Times New Roman" w:ascii="Times New Roman" w:hAnsi="Times New Roman"/>
              </w:rPr>
              <w:t>ноябрь (см картотеку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изическое развитие</w:t>
            </w:r>
            <w:r>
              <w:rPr>
                <w:rFonts w:cs="Times New Roman" w:ascii="Times New Roman" w:hAnsi="Times New Roman"/>
              </w:rPr>
              <w:t xml:space="preserve"> с физкультурным руководителе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одгрупповые занятия с учителем-логопе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 «Домашние животные»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репить и уточнить знания детей о домашних животных: где живут, как голос подают, какую пользу приносят; знать названия детёнышей и семью; образовывать существительные множественного числа; развивать связную речь при составлении рассказа из личного опыта о домашних животных; развивать речевое дыхание и силу голоса; развивать грамматический строй речи, обогащать лексический словарь; развивать восприятие, внимание, память, мышление; воспитывать любовь и бережное отношение к домашним животны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ложи квадрат» - развивать логическое мышлени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кажи наоборот» упражнять в подборе антонимов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ять в образовании однокоренных слов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а «Четвёртый лишний»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Математическое упражнение «Куда полетел листик?»-  развивать ориентировку на листе бумаги, память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аски на тему «Домашние животные»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нижный уголок внести сказки В. Сутеева «Четыре котёнка», «Мышонок и карандаш», «Кто сказал мяу?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ить детям способ рисования с помощью трафарета. Обведение силуэтов домашних птиц, закрашивание их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формление наглядной информации «Детям о домашних птицах. Интересные факт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екомендации родителям по домашнему чтению (произведения о поздней осенней природе)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58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8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одрящая гимнастика</w:t>
            </w:r>
            <w:r>
              <w:rPr>
                <w:rFonts w:cs="Times New Roman" w:ascii="Times New Roman" w:hAnsi="Times New Roman"/>
              </w:rPr>
              <w:t xml:space="preserve"> (картотека) </w:t>
            </w:r>
          </w:p>
          <w:p>
            <w:pPr>
              <w:pStyle w:val="Normal"/>
              <w:spacing w:before="0" w:after="0"/>
              <w:rPr>
                <w:rStyle w:val="Style15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ЧХЛ: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Style w:val="Style15"/>
                <w:rFonts w:cs="Times New Roman" w:ascii="Times New Roman" w:hAnsi="Times New Roman"/>
              </w:rPr>
              <w:t>С.Я. Маршак «Кошкин дом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Игров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eastAsia="ru-RU"/>
              </w:rPr>
              <w:t>«Чьи детки?» - закреплять  знания о домашних животных и их детёнышах, упражнять в правильном звукопроизношен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  <w:r>
              <w:rPr>
                <w:rFonts w:cs="Times New Roman" w:ascii="Times New Roman" w:hAnsi="Times New Roman"/>
              </w:rPr>
              <w:t>ноябрь                        (см картотеку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ррекционная работа по заданию логопеда </w:t>
            </w:r>
            <w:r>
              <w:rPr>
                <w:rFonts w:cs="Times New Roman" w:ascii="Times New Roman" w:hAnsi="Times New Roman"/>
              </w:rPr>
              <w:t>(см. тетрадь связи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икуляционная гимнас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65" w:before="0" w:after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аски «На ферме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 родителям  пособий для домашних занятий с детьми по ФЭМП: Математический набор, «Блоки Дьенеш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20"/>
        <w:gridCol w:w="5812"/>
        <w:gridCol w:w="1417"/>
        <w:gridCol w:w="1418"/>
        <w:gridCol w:w="1134"/>
      </w:tblGrid>
      <w:tr>
        <w:trPr/>
        <w:tc>
          <w:tcPr>
            <w:tcW w:w="15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План ежедневной работы воспитателя в подготовительной группе с ОВЗ (ТНР) № 1 в соответствии с ФГОС ДО</w:t>
              <w:tab/>
            </w:r>
          </w:p>
        </w:tc>
      </w:tr>
      <w:tr>
        <w:trPr>
          <w:trHeight w:val="37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День недели/дата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разовательная деятельность в режимных моментах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овместная деятельность взрослого и детей, направленная на становление первичной ценностной ориентации и социализации ОДД и Н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РППС для поддержки детской инициатив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Взаимодействие с родителями</w:t>
            </w:r>
          </w:p>
        </w:tc>
      </w:tr>
      <w:tr>
        <w:trPr>
          <w:trHeight w:val="2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Д, виды деятельности и культурные практики в соответствии с образовательными областям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держка индивидуальности реб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11.2020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пповая/ подгруппова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Утр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енняя гимнастика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оциально – коммуникативная: (ОБЖ)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Беседа</w:t>
            </w:r>
            <w:r>
              <w:rPr>
                <w:rFonts w:cs="Times New Roman" w:ascii="Times New Roman" w:hAnsi="Times New Roman"/>
                <w:lang w:eastAsia="en-US"/>
              </w:rPr>
              <w:t xml:space="preserve"> «Что делать, если…»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ъяснить безопасное поведение при контакте с чужими людьми. </w:t>
            </w:r>
            <w:r>
              <w:rPr>
                <w:rFonts w:cs="Times New Roman" w:ascii="Times New Roman" w:hAnsi="Times New Roman"/>
              </w:rPr>
              <w:t>Уточнить знания о том, к кому можно обратиться за помощью, если ты потерялся в транспорте, на улице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учивание пальчиковой гимнастик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</w:rPr>
            </w:pPr>
            <w:r>
              <w:rPr>
                <w:rFonts w:cs="Times New Roman" w:ascii="Times New Roman" w:hAnsi="Times New Roman"/>
              </w:rPr>
              <w:t>«5 котят» - развивать мелкую моторику рук, умение совмещать речь с движениями</w:t>
            </w:r>
            <w:r>
              <w:rPr>
                <w:rFonts w:eastAsia="Times New Roman" w:cs="Times New Roman" w:ascii="Times New Roman" w:hAnsi="Times New Roman"/>
                <w:b/>
                <w:kern w:val="0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</w:rPr>
              <w:t>Подвижная игра</w:t>
            </w:r>
            <w:r>
              <w:rPr>
                <w:rFonts w:eastAsia="Times New Roman" w:cs="Times New Roman" w:ascii="Times New Roman" w:hAnsi="Times New Roman"/>
                <w:kern w:val="0"/>
              </w:rPr>
              <w:t xml:space="preserve"> «Краски»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Речевая игра</w:t>
            </w:r>
            <w:r>
              <w:rPr>
                <w:rFonts w:cs="Times New Roman" w:ascii="Times New Roman" w:hAnsi="Times New Roman"/>
                <w:lang w:eastAsia="ar-SA"/>
              </w:rPr>
              <w:t xml:space="preserve"> «Путаница» - развивать логическое мышление, речь. 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Введение игрового момента</w:t>
            </w:r>
            <w:r>
              <w:rPr>
                <w:rFonts w:cs="Times New Roman" w:ascii="Times New Roman" w:hAnsi="Times New Roman"/>
                <w:lang w:eastAsia="en-US"/>
              </w:rPr>
              <w:t xml:space="preserve"> «Корова и новый теплый хлев» Цель: закреплять умение коллективно создавать постройки, используя различные строительные материал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lang w:eastAsia="ar-SA"/>
              </w:rPr>
              <w:t>Речевая игра</w:t>
            </w:r>
            <w:r>
              <w:rPr>
                <w:rFonts w:cs="Times New Roman" w:ascii="Times New Roman" w:hAnsi="Times New Roman"/>
                <w:lang w:eastAsia="ar-SA"/>
              </w:rPr>
              <w:t xml:space="preserve"> «Что? Из чего? Какой?» - упражнять в словообразовани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  <w:r>
              <w:rPr>
                <w:rFonts w:cs="Times New Roman" w:ascii="Times New Roman" w:hAnsi="Times New Roman"/>
              </w:rPr>
              <w:t>ноябрь (см картотеку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ционно-развивающее занятие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дагогом-психолого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зыкальное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(с музыкальным руководителе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ое развитие   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 Совершенствование навыков количественного и порядкового счета в пределах десяти. Формирование навыка счета двойками. Формирование умений составлять условие, ставить вопрос задачи, решать задачу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ьзоваться математическими знаками «+» и «=». Совершенствование навыка ориентировки на плоскости и в пространств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математического мышления, речевого слуха, пальцевой мотори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положительного отношения к учебной деятельности, воспитание навыков сотрудничества на занятии, самостоятельности, активности, инициатив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 xml:space="preserve">Д/и «Игра «Назови ласков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 xml:space="preserve">Игра «Один — много»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оррекционная работа по заданию логопеда </w:t>
            </w:r>
            <w:r>
              <w:rPr>
                <w:rFonts w:cs="Times New Roman" w:ascii="Times New Roman" w:hAnsi="Times New Roman"/>
              </w:rPr>
              <w:t>(см. тетрадь связи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  <w:p>
            <w:pPr>
              <w:pStyle w:val="Style18"/>
              <w:rPr>
                <w:rStyle w:val="C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Style w:val="C2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обрать иллюстрации по теме бес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сти мелкие фигурки животных для обыгрыва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родукции: ферма, свинарник, конюшня для рассматри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беседы по необходимости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Беседы о подготовке к творческому конкурсу «Веселая логика»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Вече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одрящая гимнастика</w:t>
            </w:r>
            <w:r>
              <w:rPr>
                <w:rFonts w:cs="Times New Roman" w:ascii="Times New Roman" w:hAnsi="Times New Roman"/>
              </w:rPr>
              <w:t xml:space="preserve"> (картотека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ЧХЛ:</w:t>
            </w:r>
            <w:r>
              <w:rPr>
                <w:rFonts w:cs="Times New Roman" w:ascii="Times New Roman" w:hAnsi="Times New Roman"/>
              </w:rPr>
              <w:t xml:space="preserve"> «Спор животных» Ушинского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южетно — ролевая игра «Ферма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родолжать работу по развитию и обогащению сюжетов игр, подводить детей к самостоятельному созданию игровых замыслов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структивно-модельная деятельность:</w:t>
            </w:r>
            <w:r>
              <w:rPr>
                <w:rFonts w:cs="Times New Roman" w:ascii="Times New Roman" w:hAnsi="Times New Roman"/>
              </w:rPr>
              <w:t xml:space="preserve">                                   конструирование птичьего двора - формировать умение задумывать постройки и выполнять их, учить обыгрывать постройку.</w:t>
            </w:r>
          </w:p>
          <w:p>
            <w:pPr>
              <w:pStyle w:val="Style18"/>
              <w:rPr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: </w:t>
            </w:r>
            <w:r>
              <w:rPr>
                <w:rFonts w:cs="Times New Roman" w:ascii="Times New Roman" w:hAnsi="Times New Roman"/>
              </w:rPr>
              <w:t>ноябрь                        (см картотеку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 «На ферме в соседней деревне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Формирование лексико-грамматического строя речи по теме “Домашние животные, птицы и их детеныши”. </w:t>
            </w:r>
            <w:r>
              <w:rPr>
                <w:rFonts w:cs="Times New Roman" w:ascii="Times New Roman" w:hAnsi="Times New Roman"/>
                <w:lang w:eastAsia="ru-RU"/>
              </w:rPr>
              <w:t>Активизация словаря по теме “Домашние животные и их детеныши”.Совершенствование лексико - грамматического строя речи. Развитие связной речи; развитие речевого внимания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развитие зрительного восприятия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развитие мышления; развитие мелкой моторики рук; развитие общей моторики, координации речи с движ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ррекционно – развивающая работа учителя – логопеда, проводимая индивидуаль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ять в придумывании слов на заданный звук.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Скажи наоборот» - учить подбирать слова-антони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Материалы и схемы для конструиров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6096"/>
        <w:gridCol w:w="1842"/>
        <w:gridCol w:w="1701"/>
        <w:gridCol w:w="1266"/>
      </w:tblGrid>
      <w:tr>
        <w:trPr>
          <w:trHeight w:val="284" w:hRule="atLeast"/>
        </w:trPr>
        <w:tc>
          <w:tcPr>
            <w:tcW w:w="16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50" w:leader="none"/>
                <w:tab w:val="left" w:pos="1395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План ежедневной работы воспитателя в подготовительной группе с ОВЗ (ТНР) № 1 в соответствии с ФГОС ДО</w:t>
              <w:tab/>
            </w:r>
          </w:p>
        </w:tc>
      </w:tr>
      <w:tr>
        <w:trPr>
          <w:trHeight w:val="40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/дат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направленная на становление первичной ценностной ориентации и социализации ОДД и Н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ППС для поддержки детской инициативы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</w:t>
            </w:r>
          </w:p>
        </w:tc>
      </w:tr>
      <w:tr>
        <w:trPr>
          <w:trHeight w:val="27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Д,  виды деятельности и культурные практики в соответствии с образовательными областям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индивидуальности ребен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вер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1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/ подгруппова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енняя гимнасти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ежурство</w:t>
            </w:r>
            <w:r>
              <w:rPr>
                <w:rFonts w:cs="Times New Roman" w:ascii="Times New Roman" w:hAnsi="Times New Roman"/>
              </w:rPr>
              <w:t xml:space="preserve"> по столовой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журство на занятии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выложить и убрать счетный материал - выкладывать соответственно количеству детей, согласовывать действия с напарником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ФЭМП: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Дидактическая игра </w:t>
            </w:r>
            <w:r>
              <w:rPr>
                <w:rFonts w:cs="Times New Roman" w:ascii="Times New Roman" w:hAnsi="Times New Roman"/>
                <w:lang w:eastAsia="en-US"/>
              </w:rPr>
              <w:t>«Найди такой ж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удожественно-эстетическое развитие (Музы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а «Определи по звуку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слухового восприятия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Конструктивно — модульная деятельность) </w:t>
            </w:r>
            <w:r>
              <w:rPr>
                <w:rFonts w:cs="Times New Roman" w:ascii="Times New Roman" w:hAnsi="Times New Roman"/>
                <w:lang w:eastAsia="en-US"/>
              </w:rPr>
              <w:t>«Домик для утя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еседа</w:t>
            </w:r>
            <w:r>
              <w:rPr>
                <w:rFonts w:cs="Times New Roman" w:ascii="Times New Roman" w:hAnsi="Times New Roman"/>
              </w:rPr>
              <w:t xml:space="preserve"> «Кто такой фермер»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в уголке природы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в комнатных растений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Беседа «</w:t>
            </w:r>
            <w:r>
              <w:rPr>
                <w:rFonts w:cs="Times New Roman" w:ascii="Times New Roman" w:hAnsi="Times New Roman"/>
                <w:b/>
              </w:rPr>
              <w:t>Как надо обращаться с домашними животными</w:t>
            </w:r>
            <w:r>
              <w:rPr>
                <w:rFonts w:cs="Times New Roman" w:ascii="Times New Roman" w:hAnsi="Times New Roman"/>
                <w:b/>
                <w:lang w:eastAsia="en-US"/>
              </w:rPr>
              <w:t>»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</w:rPr>
              <w:t>Подвижная игра</w:t>
            </w:r>
            <w:r>
              <w:rPr>
                <w:rFonts w:eastAsia="Times New Roman" w:cs="Times New Roman" w:ascii="Times New Roman" w:hAnsi="Times New Roman"/>
                <w:kern w:val="0"/>
              </w:rPr>
              <w:t xml:space="preserve"> «Краски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  <w:r>
              <w:rPr>
                <w:rFonts w:cs="Times New Roman" w:ascii="Times New Roman" w:hAnsi="Times New Roman"/>
              </w:rPr>
              <w:t>:    ноябрь (см картотеку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   ФЭМП</w:t>
            </w:r>
          </w:p>
          <w:p>
            <w:pPr>
              <w:pStyle w:val="Style1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Задачи:</w:t>
            </w:r>
            <w:r>
              <w:rPr>
                <w:rFonts w:cs="Times New Roman" w:ascii="Times New Roman" w:hAnsi="Times New Roman"/>
                <w:kern w:val="2"/>
              </w:rPr>
              <w:t xml:space="preserve"> Закреплять представления о связях и отношениях между стоящими рядом числами. Формирование умения называть числа в ряду в обратном порядке. Закрепление умения увеличивать или уменьшать число на один. Закрепление представлений о составе числа «восемь». Развитие понимания зависимости результата измерения объема от величины мерки.  Развитие логического мышления, речевой деятельности, пальцевой мотори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рупповые занятия с учителем-логопедом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удожественно – эстетическое развитие (Рисование)  «Ферма»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Задачи: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ь выразительно передавать в рисунке образы домашних животных (форму тела, их величину, расположение). Закрепить умение правильно держать кисть и умение ей работать. Воспитывать наблюдательность, доброе отношение к домашним животным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ое  развитие на улице (с физкультурным руководителе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ru-RU"/>
              </w:rPr>
              <w:t>"Конструируем из палочек"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закрепление знаний геометрических фигу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ложи квадрат» - развитие логики, внимания, мелкой моторик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книг для рассматривания иллюстраций: Сутеев. «Кто сказал мяу», К.Д.Ушинский  Рассказы о животных, Е.Чарушин «Почему Тюпу прозвали Тюпой», «Почему Тюпа не ловит птиц»,  Русские народные сказки «Бычок – смоляной бочок», «Зимовье»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нсультация «Питание ребенка в детском саду» </w:t>
            </w:r>
          </w:p>
        </w:tc>
      </w:tr>
      <w:tr>
        <w:trPr>
          <w:trHeight w:val="25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че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одрящая гимнастика </w:t>
            </w:r>
            <w:r>
              <w:rPr>
                <w:rFonts w:cs="Times New Roman" w:ascii="Times New Roman" w:hAnsi="Times New Roman"/>
              </w:rPr>
              <w:t>(картотека)</w:t>
            </w:r>
          </w:p>
          <w:p>
            <w:pPr>
              <w:pStyle w:val="Normal"/>
              <w:spacing w:before="0" w:after="0"/>
              <w:rPr>
                <w:rStyle w:val="Style15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ЧХЛ: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Е. Чарушин «Кошка Маруська» </w:t>
            </w:r>
            <w:r>
              <w:rPr>
                <w:rStyle w:val="Style15"/>
                <w:rFonts w:cs="Times New Roman" w:ascii="Times New Roman" w:hAnsi="Times New Roman"/>
                <w:b/>
              </w:rPr>
              <w:t>Хозяйственно-бытовой труд:</w:t>
            </w:r>
            <w:r>
              <w:rPr>
                <w:rStyle w:val="Style15"/>
                <w:rFonts w:cs="Times New Roman" w:ascii="Times New Roman" w:hAnsi="Times New Roman"/>
              </w:rPr>
              <w:t xml:space="preserve"> мытье игрушек. Формировать у детей осознанное отношение к порядку, стремление его поддерживать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ставление рассказов о домашнем животном </w:t>
            </w:r>
            <w:r>
              <w:rPr>
                <w:rFonts w:cs="Times New Roman" w:ascii="Times New Roman" w:hAnsi="Times New Roman"/>
              </w:rPr>
              <w:t>Цель: учить детей составлять рассказы из личного опыта, рассказы по рисункам, с опорой на вопросы воспитателя и самостоятельн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  <w:r>
              <w:rPr>
                <w:rFonts w:cs="Times New Roman" w:ascii="Times New Roman" w:hAnsi="Times New Roman"/>
              </w:rPr>
              <w:t>:   ноябрь       (см картотеку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ррекционная работа по заданию логопед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см. тетрадь связи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икуляционная гимна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беседы о поведении детей в групп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tbl>
      <w:tblPr>
        <w:tblW w:w="16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3261"/>
        <w:gridCol w:w="2835"/>
        <w:gridCol w:w="1984"/>
        <w:gridCol w:w="2196"/>
      </w:tblGrid>
      <w:tr>
        <w:trPr>
          <w:trHeight w:val="291" w:hRule="atLeast"/>
        </w:trPr>
        <w:tc>
          <w:tcPr>
            <w:tcW w:w="16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ежедневной работы воспитателя в подготовительной группе с ОВЗ (ТНР) № 1 в соответствии с ФГОС ДО</w:t>
            </w:r>
          </w:p>
        </w:tc>
      </w:tr>
      <w:tr>
        <w:trPr>
          <w:trHeight w:val="41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недели/дата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ая деятельность в режимных моментах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направленная на становление первичной ценностной ориентации и социализации ОДД и Н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ППС для поддержки детской инициативы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е с родителями</w:t>
            </w:r>
          </w:p>
        </w:tc>
      </w:tr>
      <w:tr>
        <w:trPr>
          <w:trHeight w:val="27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Д,  виды деятельности и культурные практики в соответствии с образовательными областям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индивидуальности ребен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.11. 2020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/ подгруппова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енняя гимнастика</w:t>
            </w:r>
          </w:p>
          <w:p>
            <w:pPr>
              <w:pStyle w:val="Style18"/>
              <w:rPr>
                <w:rFonts w:ascii="Times New Roman" w:hAnsi="Times New Roman" w:eastAsia="SimSun;宋体" w:cs="Times New Roman"/>
                <w:kern w:val="2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ОБЖ </w:t>
            </w:r>
            <w:r>
              <w:rPr>
                <w:rFonts w:cs="Times New Roman" w:ascii="Times New Roman" w:hAnsi="Times New Roman"/>
                <w:lang w:eastAsia="ru-RU"/>
              </w:rPr>
              <w:t>беседа «Спички – не игрушка» - расширить представление о пожаробезопасном поведении (на основе обсуждения наглядного материала в уголке безопасности</w:t>
            </w:r>
            <w:r>
              <w:rPr>
                <w:rFonts w:eastAsia="SimSun;宋体" w:cs="Times New Roman" w:ascii="Times New Roman" w:hAnsi="Times New Roman"/>
                <w:kern w:val="2"/>
              </w:rPr>
              <w:t>)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циально – коммуникативная: 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беседа с детьми «Моя безопасность во время еды» - повторение правил приёма пищи. 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Речевая: </w:t>
            </w:r>
            <w:r>
              <w:rPr>
                <w:rFonts w:cs="Times New Roman" w:ascii="Times New Roman" w:hAnsi="Times New Roman"/>
              </w:rPr>
              <w:t xml:space="preserve">«Чей? Чье? Чья? Чьи?» (хвост собаки – собачий и т. п.)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Угадай-ка» - активизация словаря по теме, развитие логического мышления.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ФЭМП: Д/и «Что изменилось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Цель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должать знакомить с числом 10 и соответствующей цифрой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ассматривание календ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  <w:r>
              <w:rPr>
                <w:rFonts w:cs="Times New Roman" w:ascii="Times New Roman" w:hAnsi="Times New Roman"/>
              </w:rPr>
              <w:t>уточнить и дополнить представления детей об осени, учить составлять развернутые рассказы о данном времени года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</w:rPr>
              <w:t>Подвижная игра</w:t>
            </w:r>
            <w:r>
              <w:rPr>
                <w:rFonts w:eastAsia="Times New Roman" w:cs="Times New Roman" w:ascii="Times New Roman" w:hAnsi="Times New Roman"/>
                <w:kern w:val="0"/>
              </w:rPr>
              <w:t xml:space="preserve"> «Краски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  <w:r>
              <w:rPr>
                <w:rFonts w:cs="Times New Roman" w:ascii="Times New Roman" w:hAnsi="Times New Roman"/>
              </w:rPr>
              <w:t>:   ноябрь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(см картотеку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Художественно – эстетическое развитие (</w:t>
            </w:r>
            <w:r>
              <w:rPr>
                <w:rFonts w:cs="Times New Roman" w:ascii="Times New Roman" w:hAnsi="Times New Roman"/>
                <w:b/>
              </w:rPr>
              <w:t xml:space="preserve">Рисование) </w:t>
            </w:r>
          </w:p>
          <w:p>
            <w:pPr>
              <w:pStyle w:val="1"/>
              <w:suppressAutoHyphens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«Птичий двор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Задачи: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чить выразительно передавать в рисунке образы домашних птиц (форму тела, их величину, расположение). Закрепить умение правильно держать кисть и умение ей работать. Воспитывать наблюдательность, доброе отношение к домашним птицам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одгрупповые занятия с учителем-логопе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зыкальное развит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музыкальным руководителе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загадкам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звитие логического мышления) – умение составлять, придумывать загад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реплять умение детей пользоваться ножницам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ть детей в ловле мяча на разной высоте (на уровне груди, над головой, сбоку, снизу, у пола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«Танграм» (кошка, собака)  учить складывать целое изображение из отдельных частей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матическая игра «Танграм»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Самостоятельные игры детей с театральными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 xml:space="preserve"> игрушкам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ожить настольную игру «Шашки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ть родителей о предстоящей теме на следующую недел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ить найти дома и вырезать картинки с изображением домашних животных и птиц, наклеить в альбом или составить коллаж для закрепления знаний по изучаемой теме.</w:t>
            </w:r>
          </w:p>
        </w:tc>
      </w:tr>
      <w:tr>
        <w:trPr>
          <w:trHeight w:val="23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одрящая гимнастика </w:t>
            </w:r>
            <w:r>
              <w:rPr>
                <w:rFonts w:cs="Times New Roman" w:ascii="Times New Roman" w:hAnsi="Times New Roman"/>
              </w:rPr>
              <w:t>(картотека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ЧХЛ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color w:val="222222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Русская народная сказка «Зимовье зверей»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труктивно-модульная деятельность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Ферма»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Коллективный труд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борка групповой комнат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  <w:r>
              <w:rPr>
                <w:rFonts w:cs="Times New Roman" w:ascii="Times New Roman" w:hAnsi="Times New Roman"/>
              </w:rPr>
              <w:t>: ноябрь (см картотеку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ррекционная работа по заданию логопед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см. тетрадь связ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 напольный, конструктор ЛЕ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родителей к совместным с детьми наблюдениям за сезонными изменениями в природе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134" w:right="638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2">
    <w:name w:val="c2"/>
    <w:basedOn w:val="Style14"/>
    <w:qFormat/>
    <w:rPr>
      <w:rFonts w:cs="Times New Roman"/>
    </w:rPr>
  </w:style>
  <w:style w:type="character" w:styleId="C6">
    <w:name w:val="c6"/>
    <w:basedOn w:val="Style14"/>
    <w:qFormat/>
    <w:rPr>
      <w:rFonts w:cs="Times New Roman"/>
    </w:rPr>
  </w:style>
  <w:style w:type="character" w:styleId="C0">
    <w:name w:val="c0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NoSpacingChar">
    <w:name w:val="No Spacing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C3">
    <w:name w:val="c3"/>
    <w:basedOn w:val="Style14"/>
    <w:qFormat/>
    <w:rPr>
      <w:rFonts w:cs="Times New Roman"/>
    </w:rPr>
  </w:style>
  <w:style w:type="character" w:styleId="C15">
    <w:name w:val="c15"/>
    <w:basedOn w:val="Style14"/>
    <w:qFormat/>
    <w:rPr>
      <w:rFonts w:cs="Times New Roman"/>
    </w:rPr>
  </w:style>
  <w:style w:type="character" w:styleId="C25">
    <w:name w:val="c25"/>
    <w:basedOn w:val="Style14"/>
    <w:qFormat/>
    <w:rPr>
      <w:rFonts w:cs="Times New Roman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eastAsia="SimSun;宋体"/>
      <w:kern w:val="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7:44:00Z</dcterms:created>
  <dc:creator>Тереховы</dc:creator>
  <dc:description/>
  <cp:keywords/>
  <dc:language>en-US</dc:language>
  <cp:lastModifiedBy>Антон</cp:lastModifiedBy>
  <cp:lastPrinted>2020-11-09T21:25:00Z</cp:lastPrinted>
  <dcterms:modified xsi:type="dcterms:W3CDTF">2020-11-09T18:27:00Z</dcterms:modified>
  <cp:revision>26</cp:revision>
  <dc:subject/>
  <dc:title/>
</cp:coreProperties>
</file>