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автономное дошкольное образовательное учреждение города Когалыма «Берёз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Конспект развлечения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 средней группе «День сме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оспитатель: Сафина Э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огалым 2022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аздник сегодня откро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ветер и дождь не помех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долго мы ждали, не скро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авный, веселый день смех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 читают стих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мечаем праздник смех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потеха так потех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но целый белый с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ъел смешинку на обе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живется лучше все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 что с нами см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им нигде не расстаем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бы ни были – смеём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вам смешинка в р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случайно попа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ердитесь, не ворч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хочите, хохочи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каждый день, но кажды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ает все наоб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вого апреля мы никому не ве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шутить мы, и петь, и смея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веселье у н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руки дружно беритесь, ребя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анец приглашаю я ва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Мы хотели танцева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здник смеха и улыб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ней к нам пришел вес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солнце светит яр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ясь нам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разрешается кривляться, шутить, играть и кувыркать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здник юмора с утра! Крикнем вместе все: ХА_Х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ХА-ХА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ша любимая игра «Обнималоч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звать 7-8 детей. Пока звучит музыка, все танцуют, музыка заканчивается, нужно найти себе пару и обняться. А теперь усложним – обнимаемся по три, потом по четыр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: «Музыкальные прикосновения»</w:t>
      </w:r>
      <w:r>
        <w:rPr>
          <w:sz w:val="28"/>
          <w:szCs w:val="28"/>
        </w:rPr>
        <w:t xml:space="preserve"> ( для родител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ачалом музыки пары двигаться в свободном направлении. Когда музыка останавливается, ведущий выкрикивает команду, например: «Голова к голове!». После этого партнеры должны быстро соприкоснуться лбами. Нос к носу. Глаз к глазу. Щека к щеке. Ступня к ступне. Рука к руке. Спина к груди. Рука к уху. Пятка к носку. Плечо к плечу. Рука к коле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димся на стульч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все должны смея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ситься, прыгать и кривля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этот день мы не за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будем весели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вольными чтоб были лиц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Он – 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лон – она слониха, он лось – она лос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кот, она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конечно, это кош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ошиблись вы немнож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ыграем еще раз, обыграть хочу я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морж – она моржиха, он заяц – она зайчи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бык, она 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конечно же, коро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играем, дети, сно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тигр – она тигрица, он осел – она осли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козел, она 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, конечно же, ко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Весёлая рыбалка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стула ставят спинка к спинке, под ними на пол кладут верёвку или скакалку. Два игрока бегают вокруг стульев под музыку. Как только музыка смолкнет – они должны сесть, нагнуться и быстро вытянуть скак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ая игра для родителей. Назовем ее «Остаться в жив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огам участников привязываются шары. Под зажигательную музыку игроки должны лопать шарики, привязанные к ногам противников. Победит тот, кто с наименьшими потерями лопнет больше «вражеских» шар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сейчас ребята споют часту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праздник наступ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е апр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м дурака валять чтоб было весел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мальчишка боев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евым остану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 и худо тому буд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 я достану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мотрите на ме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я ростиком м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бы каблучок, да шляп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бы во кака бы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ороженьке я ш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анюшу ви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кусточком он сид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ица обид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аду шумное весел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ьет сегодня через кра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ынче 1 апрел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что рот не разева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частушки вам проп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ем петь их целый ден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ынче 1 апр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иться нам не л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а «Смешинка»</w:t>
      </w:r>
      <w:r>
        <w:rPr>
          <w:sz w:val="28"/>
          <w:szCs w:val="28"/>
        </w:rPr>
        <w:t xml:space="preserve"> Я буду бросать мяч и называть какой то предмет. Например, кастрюля. Нужно быстро придумать ему смешное название. Например, варилка. Игра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Ы, УТЮГ, ПОВАРЕШКА, НЕПОСЕДА, ГАЗЕТА, ДИВАН, РАСЧЕСКА,ТАРЕЛКА, ТАБЛЕТКА, ДВЕРЬ, ЯГОДКА, ПОГРЕМУШКА, ТЕЛЕВИЗОР, ОЧКИ, ТЕЛЕФОН, САМОЛЕТ, МЯЧИК, СЕМ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Я предлагаю поигр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здорово, как весело с друзьями здесь игр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евноваться вместе и вместе побежд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Обува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ков делят на две команды. Каждый игрок снимает обувь с одной ноги, и вся снятая обувь складывается в одну кучу. Затем первые из игроков каждой команды бегут по очереди к куче, находят свою обувь и возвращаются к своей команде. После этого за своей обувью бежит следующий игрок и так далее. Побеждает та команда, которая обулась быстре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Собери конфет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у нужно рассыпать конфеты. По команде дети начинают их собирать в руки, карманы, рукава. Кто больше соберет — тот и победил. Конечно, каждый забирает свои конфеты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ем спасибо за весел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хорошее настроень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похлопайте (дети хлопают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жками потопаете (дети топают)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ами помашите (дети машут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 всем скажит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0:23:00Z</dcterms:created>
  <dc:creator>Sony</dc:creator>
  <dc:description/>
  <cp:keywords/>
  <dc:language>en-US</dc:language>
  <cp:lastModifiedBy>Sony</cp:lastModifiedBy>
  <dcterms:modified xsi:type="dcterms:W3CDTF">2022-04-24T10:39:00Z</dcterms:modified>
  <cp:revision>1</cp:revision>
  <dc:subject/>
  <dc:title>Муниципальное автономное дошкольное образовательное учреждение города Когалыма «Берёзка»</dc:title>
</cp:coreProperties>
</file>