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/>
      </w:pPr>
      <w:r>
        <w:rPr/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/>
        <w:t>«Детский сад № 57 «Колобок» г.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4" w:before="0" w:after="438"/>
        <w:ind w:left="512" w:hanging="0"/>
        <w:jc w:val="center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  <w:t>Конспект НОД по основам безопасности в подготовительной группе «Что мы знаем о безопасности»</w:t>
      </w:r>
    </w:p>
    <w:p>
      <w:pPr>
        <w:pStyle w:val="Normal"/>
        <w:spacing w:lineRule="auto" w:line="254" w:before="0" w:after="438"/>
        <w:ind w:left="512" w:hanging="0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54" w:before="0" w:after="438"/>
        <w:ind w:left="512" w:hanging="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вловская Н.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моленск, 2020</w:t>
      </w:r>
    </w:p>
    <w:p>
      <w:pPr>
        <w:pStyle w:val="Style14"/>
        <w:shd w:fill="FFFFFF" w:val="clear"/>
        <w:spacing w:lineRule="atLeast" w:line="448" w:before="0" w:after="0"/>
        <w:rPr/>
      </w:pPr>
      <w:r>
        <w:rPr>
          <w:rStyle w:val="StrongEmphasis"/>
          <w:color w:val="211E1E"/>
          <w:sz w:val="28"/>
          <w:szCs w:val="28"/>
        </w:rPr>
        <w:t>Цель игры: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дать детям почувствовать радость от решения познавательных задач, от самой игры; продолжать учить договариваться друг с другом, налаживать диалогическое общение в совместной игре; активизировать имеющиеся знания.</w:t>
      </w:r>
    </w:p>
    <w:p>
      <w:pPr>
        <w:pStyle w:val="Style14"/>
        <w:shd w:fill="FFFFFF" w:val="clear"/>
        <w:spacing w:lineRule="atLeast" w:line="448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1. Активизировать умения и навыки детей избегать опасных ситуаций и по возможности правильно действовать.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2. Закрепить знания детей о правилах безопасности дома, пожарной безопасности и правил дорожного движения.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3. Формировать умение оказывать элементарную первую помощь, развивать способности к объективной самооценке, к достижению самостоятельности и уверенности.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4. Способствовать развитию осторожности и осмотрительности.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5. Развивать логическое мышление и память, умение выслушивать ответ товарища, не перебирая.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6. Воспитывать внимание, сосредоточенность, чуткость, отзывчивость.</w:t>
      </w:r>
    </w:p>
    <w:p>
      <w:pPr>
        <w:pStyle w:val="Style14"/>
        <w:shd w:fill="FFFFFF" w:val="clear"/>
        <w:spacing w:lineRule="atLeast" w:line="448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Оборудование: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4 листа бумаги и 4 ручки для жюри; клей, заготовки дорожных знаков из цветного картона, основа для знака, салфетки; 4 обруча, светофор; 4 экземпляра с заданием для капитанов, цветные карандаши; 4 экземпляра лабиринта для детей и 4 экземпляра лабиринта для родителей, цветные карандаши; молоток, отвертка, игрушки, нитки, ножницы, булавка, вата, зеленка, лейкопластырь; ящик для инструментов, аптечка, шкатулка; грамоты и медали.</w:t>
      </w:r>
    </w:p>
    <w:p>
      <w:pPr>
        <w:pStyle w:val="Style14"/>
        <w:shd w:fill="FFFFFF" w:val="clear"/>
        <w:spacing w:lineRule="atLeast" w:line="448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</w:r>
    </w:p>
    <w:p>
      <w:pPr>
        <w:pStyle w:val="Style14"/>
        <w:shd w:fill="FFFFFF" w:val="clear"/>
        <w:spacing w:lineRule="atLeast" w:line="448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Игра проводится в музыкальном зале, украшенном воздушными шарами и плакатами.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ень необычный сегодня у нас,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ы искренне рады приветствовать вас!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ля умной игры собралась детвора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Её начинать нам настала пора!</w:t>
      </w:r>
    </w:p>
    <w:p>
      <w:pPr>
        <w:pStyle w:val="Style14"/>
        <w:shd w:fill="FFFFFF" w:val="clear"/>
        <w:spacing w:lineRule="atLeast" w:line="448" w:before="0" w:after="30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дравствуйте, дорогие ребята и уважаемые взрослые! Я рада Вас приветствовать в нашем детском саду на интеллектуальной игре «Умники и умницы».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так встречаем наши команды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под торжественную музыку входят команды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едставляю многоуважаемое жюри, которое будет судить строго, но справедливо:</w:t>
      </w:r>
    </w:p>
    <w:p>
      <w:pPr>
        <w:pStyle w:val="Style14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 xml:space="preserve">- Пирогов С.С – инспектор </w:t>
      </w:r>
    </w:p>
    <w:p>
      <w:pPr>
        <w:pStyle w:val="Style14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-Серова Е.В.– заведующая детского сада «Тополёк»</w:t>
      </w:r>
    </w:p>
    <w:p>
      <w:pPr>
        <w:pStyle w:val="Style14"/>
        <w:shd w:fill="FFFFFF" w:val="clear"/>
        <w:spacing w:lineRule="atLeast" w:line="336" w:before="0" w:after="225"/>
        <w:rPr/>
      </w:pPr>
      <w:r>
        <w:rPr>
          <w:color w:val="211E1E"/>
          <w:sz w:val="28"/>
          <w:szCs w:val="28"/>
        </w:rPr>
        <w:t>-Севрюкова И. В.– медицинский работник детского сада «Тополёк»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ля начала прошу команд представиться…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Звучат названия и  девизы команд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у что ж, на такой эмоциональной ноте и начнём нашу интеллектуальную игру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Правила дорожного движения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«Блиц-опрос»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тоб тебе помочь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уть пройти опасный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Горит и день и ночь -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еленый, желтый, красный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Светофор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 дорожном знаке том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еловек идет пешком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лосатые дорожки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стелили нам под ножки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Пешеходный переход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Тут и вилка тут и ложка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Подзаправились немножко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кормили и собаку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Говорим: «Спасибо знаку!»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Пункт питание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десь дорожные работы-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Ни проехать, ни пройти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Это место пешеходу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Лучше просто обойти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Знак «Дорожные работы»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На какой сигнал светофора можно переходить дорогу?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Где нельзя ездить транспорту?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по мостовой или по тротуару)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Как называют людей, когда они идут пешком?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пешеходами или пассажирами)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color w:val="211E1E"/>
          <w:sz w:val="28"/>
          <w:szCs w:val="28"/>
        </w:rPr>
        <w:t>- Где можно переходить улицу?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у светофора, по зебре, по знаку «пешеходный переход», по подземному переходу)</w:t>
      </w:r>
      <w:r>
        <w:rPr>
          <w:color w:val="211E1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rStyle w:val="StrongEmphasis"/>
          <w:color w:val="211E1E"/>
          <w:sz w:val="28"/>
          <w:szCs w:val="28"/>
        </w:rPr>
        <w:t>«Собери дорожный знак»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аппликация – командам раздаются заготовки для дорожных знаков из цветного картона)</w:t>
      </w:r>
      <w:r>
        <w:rPr>
          <w:color w:val="211E1E"/>
          <w:sz w:val="28"/>
          <w:szCs w:val="28"/>
        </w:rPr>
        <w:t>: собрать и склеить дорожный знак из представленных заготовок и назвать его.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«Такси»</w:t>
      </w:r>
    </w:p>
    <w:p>
      <w:pPr>
        <w:pStyle w:val="Style14"/>
        <w:shd w:fill="FFFFFF" w:val="clear"/>
        <w:spacing w:lineRule="atLeast" w:line="336" w:before="0" w:after="0"/>
        <w:rPr/>
      </w:pPr>
      <w:r>
        <w:rPr>
          <w:color w:val="211E1E"/>
          <w:sz w:val="28"/>
          <w:szCs w:val="28"/>
        </w:rPr>
        <w:t>Четыре команды,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четыре колонны)</w:t>
      </w:r>
      <w:r>
        <w:rPr>
          <w:rStyle w:val="Appleconvertedspace"/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водитель такси – берет обруч, встает в него и перевозит детей – пассажиров (по одному) в другой конец зала по сигналу светофора. Побеждает та команда, в которой водитель быстрее перевезет всех пассажиров.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Пока жюри подводить итоги первого этапа игры проводиться игра со зрителями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Игра со зрителями: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Это я, это я, это все мои друзья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то всегда идет вперед, только там,  где пешеход? 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 «зеленый»  я иду, за руку сестру веду!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на «красный» прохожу, я всегда, когда спешу!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расный, желтый свет горит- пешеход всегда стоит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нает кто,  что, путь закрыт, если красный свет горит?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Кто вперед летит так скоро, что не видит светофора?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Знает кто, что красный свет- это значит,  хода  нет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Пожарная безопасность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Игра-тест «Пожарная безопасность»</w:t>
      </w:r>
      <w:r>
        <w:rPr>
          <w:rStyle w:val="Appleconvertedspace"/>
          <w:b/>
          <w:bCs/>
          <w:color w:val="211E1E"/>
          <w:sz w:val="28"/>
          <w:szCs w:val="28"/>
        </w:rPr>
        <w:t> </w:t>
      </w:r>
      <w:r>
        <w:rPr>
          <w:rStyle w:val="Emphasis"/>
          <w:color w:val="211E1E"/>
          <w:sz w:val="28"/>
          <w:szCs w:val="28"/>
        </w:rPr>
        <w:t>(презентация «Интеллектуальная игра «Угадайка»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4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5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6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лайд 7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Конкурс «Капитаны»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йти на рисунке все опасности, которые могут привести к пожару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иложение 1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br/>
      </w:r>
      <w:r>
        <w:rPr>
          <w:color w:val="211E1E"/>
          <w:sz w:val="28"/>
          <w:szCs w:val="28"/>
        </w:rPr>
        <w:drawing>
          <wp:inline distT="0" distB="0" distL="0" distR="0">
            <wp:extent cx="5666105" cy="379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Пройди лабиринт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ариант для детей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иложение 2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drawing>
          <wp:inline distT="0" distB="0" distL="0" distR="0">
            <wp:extent cx="40386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ариант для родителей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иложение 3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drawing>
          <wp:inline distT="0" distB="0" distL="0" distR="0">
            <wp:extent cx="5713730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Пока жюри подводить итоги второго этапа игры проводиться игра со зрителями</w:t>
      </w:r>
    </w:p>
    <w:p>
      <w:pPr>
        <w:pStyle w:val="Style14"/>
        <w:shd w:fill="FFFFFF" w:val="clear"/>
        <w:spacing w:lineRule="atLeast" w:line="336" w:before="0" w:after="225"/>
        <w:jc w:val="center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Динамическая пауза «Я однажды потерялся»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Я однажды потерялся – (изобразить испуг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Только быстро догадался – (слегка ударить себя по лбу, улыбнуться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смотрел туда-сюда – (повороты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ету мамы – вот беда – (развести руки в стороны внизу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бежал направо я – (бег на месте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а не нашлась моя – (руку “козырьком”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бежал налево я – (бег на месте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ама не нашлась моя – (руку “козырьком”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овернулся я вокруг – (поворот вокруг себя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Может быть, увижу вдруг – (руку “козырьком”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ету. Я решил стоять – (руки скрестить на груди)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на месте маму жда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Безопасность дома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Игра «Что возьму я поиграть?»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(Дети выбирают из предметов:  инструменты, игрушки, швейные принадлежности и лекарства, те предметы, которыми, по их мнению, может играть).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 </w:t>
      </w:r>
      <w:r>
        <w:rPr>
          <w:rStyle w:val="StrongEmphasis"/>
          <w:color w:val="211E1E"/>
          <w:sz w:val="28"/>
          <w:szCs w:val="28"/>
        </w:rPr>
        <w:t>«Разложи предметы по местам»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Для безопасности все предметы надо убирать на свои места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Разложить предметы по местам их хранения: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инструменты – в ящик для инструментов;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лекарственные препараты – в аптечку;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швейные принадлежности – в специальную коробочку.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Игровое упражнение “Окажи первую помощь”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- ссадина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заноза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царапина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- колотая рана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Выберите из предметов – йод, вата, шприц, зелёнка, градусник, таблетки, бинт, коробку с чаем – те, которые необходимы.</w:t>
      </w:r>
    </w:p>
    <w:p>
      <w:pPr>
        <w:pStyle w:val="Normal"/>
        <w:rPr>
          <w:color w:val="211E1E"/>
          <w:sz w:val="28"/>
          <w:szCs w:val="28"/>
          <w:lang w:val="en-US"/>
        </w:rPr>
      </w:pPr>
      <w:r>
        <w:rPr>
          <w:color w:val="211E1E"/>
          <w:sz w:val="28"/>
          <w:szCs w:val="28"/>
          <w:lang w:val="en-US"/>
        </w:rPr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ишло, пожалуй, время подвести итог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Хоть каждый из вас сделал всё, что мог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ошли вы с честью испытанья! И наши сложные задания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Спасибо за работу, вы хорошо отвечали на вопросы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сейчас мы узнаем, кто же победил.</w:t>
      </w:r>
    </w:p>
    <w:p>
      <w:pPr>
        <w:pStyle w:val="Style14"/>
        <w:shd w:fill="FFFFFF" w:val="clear"/>
        <w:spacing w:lineRule="atLeast" w:line="336" w:before="0" w:after="0"/>
        <w:rPr>
          <w:color w:val="211E1E"/>
          <w:sz w:val="28"/>
          <w:szCs w:val="28"/>
        </w:rPr>
      </w:pPr>
      <w:r>
        <w:rPr>
          <w:rStyle w:val="Emphasis"/>
          <w:color w:val="211E1E"/>
          <w:sz w:val="28"/>
          <w:szCs w:val="28"/>
        </w:rPr>
        <w:t>(Жюри объявляет победителя, раздача призов)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Ты помни правила всегда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Чтоб не случилась вдруг беда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неприятность не пришла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где-то вдруг тебя нашла.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 надо их не только знать,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 постоянно выполнять.</w:t>
      </w:r>
    </w:p>
    <w:p>
      <w:pPr>
        <w:pStyle w:val="Style14"/>
        <w:shd w:fill="FFFFFF" w:val="clear"/>
        <w:spacing w:lineRule="atLeast" w:line="336" w:before="0" w:after="0"/>
        <w:jc w:val="center"/>
        <w:rPr>
          <w:color w:val="211E1E"/>
          <w:sz w:val="28"/>
          <w:szCs w:val="28"/>
        </w:rPr>
      </w:pPr>
      <w:r>
        <w:rPr>
          <w:rStyle w:val="StrongEmphasis"/>
          <w:color w:val="211E1E"/>
          <w:sz w:val="28"/>
          <w:szCs w:val="28"/>
        </w:rPr>
        <w:t>Список литературы</w:t>
      </w:r>
    </w:p>
    <w:p>
      <w:pPr>
        <w:pStyle w:val="Style14"/>
        <w:shd w:fill="FFFFFF" w:val="clear"/>
        <w:spacing w:lineRule="atLeast" w:line="336" w:before="0" w:after="225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От рождения до школы. Примерная общеобразовательная программа дошкольного образования (пилотный вариант)/Под ред. Н.Е.Веракса, Т.С.Комаровой, М.А.Васильевой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Н.Н.Авдеева, О.Л.Князева, Р.Б.Стеркина. Основы безопасности детей дошкольного возраст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.Г.Алямовская, Г.А.Баранчукова, К.Л. Казаковцева. Опыт формирования необходимых знаний, умений и навыков у дошкольников в организации здорового образа жизн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Жизнь вокруг нас / Под редакцией Н.Н Авдеевой, Г.Б Степаново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Авдеева, Н. Н. Безопасность: учеб. пособ. По основам безопасности жизнедеятельности детей старшего дошкольного возраста/ Н. Н. Авдеева. – СПб. Детство-Пресс, 20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 </w:t>
      </w:r>
      <w:r>
        <w:rPr>
          <w:color w:val="211E1E"/>
          <w:sz w:val="28"/>
          <w:szCs w:val="28"/>
        </w:rPr>
        <w:t>Белая, К. Ю. Как обеспечить безопасность дошкольников / К. Ю. Белая. – М. : Просвещение, 2001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довиченко, Л. А. Ребёнок на улице / Л. А. Вдовиченко. – СПб. : Детство-Пресс, 200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зучение правил дорожного движения: сценарии театрализованных занятий / авт. -сост. Е. А. Гальцова. – Волгоград: Учитель, 2007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Шинкарюк, С. А. Правила безопасности дома и на улице / С. А. Шинкарюк. – СПб. : Издательский дом «Литера», 2008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9. Шорыгина, Т. А. Беседы о правилах дорожного движения с детьми 5-8 лет. – М. : ТЦ Сфера, 2009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· Т.А. Шорыгина «Беседы о здоровье: Методическое пособие» — М.: ТЦ Сфера, 2004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· И.М. Новикова «Формирование представлений о здоровом образе жизни у дошкольников», для работы с детьми 5 – 7 лет, пособие для педагогов дошкольных учреждений М., МОЗАИКА-СИНТЕЗ, 2010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· Л.Ф. Тихомирова «Упражнения на каждый день: Уроки здоровья для детей 5-8 лет» — Ярославль: Академия развития, Академия Холдинг, 200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· «Основы безопасного поведения дошкольников: занятие, планирование, рекомендации»/ авт.-сост. О.В. Чермашенцева.- Волгоград: Учитель,2008.</w:t>
      </w:r>
    </w:p>
    <w:p>
      <w:pPr>
        <w:pStyle w:val="Normal"/>
        <w:rPr>
          <w:color w:val="211E1E"/>
          <w:sz w:val="28"/>
          <w:szCs w:val="28"/>
          <w:lang w:val="en-US"/>
        </w:rPr>
      </w:pPr>
      <w:r>
        <w:rPr>
          <w:color w:val="211E1E"/>
          <w:sz w:val="28"/>
          <w:szCs w:val="28"/>
          <w:lang w:val="en-US"/>
        </w:rPr>
      </w:r>
    </w:p>
    <w:p>
      <w:pPr>
        <w:pStyle w:val="Normal"/>
        <w:rPr>
          <w:rStyle w:val="StrongEmphasis"/>
          <w:color w:val="211E1E"/>
          <w:sz w:val="28"/>
          <w:szCs w:val="28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15:00Z</dcterms:created>
  <dc:creator>Admin</dc:creator>
  <dc:description/>
  <cp:keywords/>
  <dc:language>en-US</dc:language>
  <cp:lastModifiedBy>RePack by Diakov</cp:lastModifiedBy>
  <dcterms:modified xsi:type="dcterms:W3CDTF">2022-04-24T08:15:00Z</dcterms:modified>
  <cp:revision>2</cp:revision>
  <dc:subject/>
  <dc:title>Интеллектуальная игра «Угадайка»</dc:title>
</cp:coreProperties>
</file>