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боты над задач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нятием «задача» ребёнок сталкивается с первых дней занятий в школе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 – это связный, лаконичный рассказ, в который введены значения некоторых величин и предлагается отыскать значения других неизвестных величин, которые зависят от данных и связаны с ними определёнными соотношениями, указанными в услови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задаче можно выде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условие</w:t>
      </w:r>
      <w:r>
        <w:rPr>
          <w:sz w:val="28"/>
          <w:szCs w:val="28"/>
        </w:rPr>
        <w:t xml:space="preserve"> – словесное изложение сюжета, в котором указана функциональная зависимость между величинами, числовые значения которых входят в задач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числовые значения велич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исловые данные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 xml:space="preserve"> – задания, в которых предлагается узнать неизвестные значения одной или некоторых величи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Решить задачу</w:t>
      </w:r>
      <w:r>
        <w:rPr>
          <w:sz w:val="28"/>
          <w:szCs w:val="28"/>
        </w:rPr>
        <w:t xml:space="preserve"> – это значит разобраться в её условии, выделить, какие величины в задаче известны, какую надо найти, как они между собой взаимосвязаны, на основе этого правильно выбрать арифметическое действие, записать соответствующий пример, вычислить его и записать ответ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ешение задачи включает в себя следующие элементы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анализ условия задачи, выделение известных величин и той, которую надо найти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краткая запись условия задачи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разбор задачи, составление плана решения (в составных задачах)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запись решения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проверк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ль арифметических задач в обучении математик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у детей полноценных знаний, определяемых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 если мы хотим сформировать у учащихся правильное представление о сложении, надо, чтобы дети решили достаточное количество простых задач на нахождение суммы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ёт возможность связать теорию с практикой, обучение с жизн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 подсчитать стоимость покупки; высчитать в какое время надо выйти, чтобы не опоздать на поезд и т.п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материалистического мировозз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 решая задачи, ученик убеждается, что многие математические понятия (число, арифметические действия и др.) имеют корни в реальной жизни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знакомятся с важными в познавательном и воспитательном отношении ф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 в задачах отражается труд детей и взрослых, факты из науки и техники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влияние на умственное развитие школьников, так как требует выполнения умственных операций (анализ, синтез, сравнение, обобщ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можно классифицировать по разным основаниям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ind w:left="567" w:hanging="436"/>
        <w:jc w:val="both"/>
        <w:rPr>
          <w:sz w:val="28"/>
          <w:szCs w:val="28"/>
        </w:rPr>
      </w:pPr>
      <w:r>
        <w:rPr>
          <w:sz w:val="28"/>
          <w:szCs w:val="28"/>
        </w:rPr>
        <w:t>По математическому содержанию: арифметические, геометрические, алгебраические, логические, комбинаторные и т.п.</w:t>
      </w:r>
    </w:p>
    <w:p>
      <w:pPr>
        <w:pStyle w:val="Normal"/>
        <w:numPr>
          <w:ilvl w:val="0"/>
          <w:numId w:val="14"/>
        </w:numPr>
        <w:ind w:left="567" w:hanging="436"/>
        <w:jc w:val="both"/>
        <w:rPr>
          <w:sz w:val="28"/>
          <w:szCs w:val="28"/>
        </w:rPr>
      </w:pPr>
      <w:r>
        <w:rPr>
          <w:sz w:val="28"/>
          <w:szCs w:val="28"/>
        </w:rPr>
        <w:t>По методам решения: арифметические – решаются с помощью арифметических действий; алгебраические – способом составления уравнений; геометрические – с помощью геометрических построений; практические – результат находят, выполняя действия с предметами.</w:t>
      </w:r>
    </w:p>
    <w:p>
      <w:pPr>
        <w:pStyle w:val="Normal"/>
        <w:numPr>
          <w:ilvl w:val="0"/>
          <w:numId w:val="14"/>
        </w:numPr>
        <w:ind w:left="567" w:hanging="436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требования: задачи на разыскание искомого объекта, задачи на доказательство или объяснение, задачи на преобразование или построение.</w:t>
      </w:r>
    </w:p>
    <w:p>
      <w:pPr>
        <w:pStyle w:val="Normal"/>
        <w:numPr>
          <w:ilvl w:val="0"/>
          <w:numId w:val="14"/>
        </w:numPr>
        <w:ind w:left="567" w:hanging="436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ind w:left="567" w:hanging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деятельности по решению задач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эта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Подготовительная работа к решению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Ознакомление с решением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Закрепление умения решать зада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дготовительная работа к решению задачи отдельного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своить знание тех связей, на основе которых выбираются арифметические действия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бъекты и жизненные ситуации, о которых говорится в задачах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 решения простых задач, ученики усваивают знание следующих связей:</w:t>
      </w:r>
    </w:p>
    <w:p>
      <w:pPr>
        <w:pStyle w:val="Normal"/>
        <w:numPr>
          <w:ilvl w:val="1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ретный смысл арифметическ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операция объединения непересекающихся множеств связана с действием сложения: 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=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(А) +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(В), А ∩ В = Ø.</w:t>
      </w:r>
    </w:p>
    <w:p>
      <w:pPr>
        <w:pStyle w:val="Normal"/>
        <w:numPr>
          <w:ilvl w:val="1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ретный смысл выражений «больше на …», «больше в … раз», «меньше на …», «меньше в … р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что значит «больше на 2»? (это столько же да ещё 2)</w:t>
      </w:r>
    </w:p>
    <w:p>
      <w:pPr>
        <w:pStyle w:val="Normal"/>
        <w:numPr>
          <w:ilvl w:val="1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нахождения одного из компонентов арифметических действий по известному результату и другому компонент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пример: </w:t>
      </w:r>
      <w:r>
        <w:rPr>
          <w:sz w:val="28"/>
          <w:szCs w:val="28"/>
          <w:lang w:val="en-US"/>
        </w:rPr>
        <w:t>5 + * = 8              * = 8 – 5</w:t>
      </w:r>
    </w:p>
    <w:p>
      <w:pPr>
        <w:pStyle w:val="Normal"/>
        <w:numPr>
          <w:ilvl w:val="1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и между данными величинами, находящимися в прямо или обратно пропорциональной зависимости и соответствующими арифметическими действ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известны цена и количество, можно найти стоимость действием умн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 решения составных задач, ученики усваивают знание следующих связей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и должны уметь устанавливать не одну связь, а систему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дана задача «За 4 карандаша заплатили 12 рублей. Сколько надо заплатить за 6 таких карандашей?». Здесь можно выделить следующие связи: стоимость и количество известны, следовательно узнаём цену действием деления. Зная цену и количество узнаём стоимость действием умножения. Таким образом, мы разбиваем составную задачу на ряд простых, последовательное решение которых и будет решением составной задачи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Ознакомление с решением задачи отдельного вида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содержанием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содержанием задачи – это значит, прочитав её, представить жизненную ситуацию, отражённую в задаче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научить детей правильно читать задачу: делать ударение на числовых данных и на словах, которые определяют выбор действия («было», «осталось», «стало поровну» и т.п.); выделять интонацией вопрос задач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 тексте задачи встретятся непонятные слова, их надо пояснить или показать рисунки предметов, о которых говорится в задаче («бульдозер», «косилка» и т.п.)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пенно надо приучать детей к запоминанию задачи с одного чтения, т.е. читать задачу сразу сосредоточенн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езно после чтения предлагать детям представить себе то, о чём говорится в задаче и рассказать, как они это представили ( т.е. нарисовать словесную картинку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решения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и должны выделить величины, входящие в задачу, данные и искомые числа, установить связи между данными и искомым и на этой основе выбрать соответствующие арифметические 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задач нового вида поиском решения руководит учитель, а затем учащиеся выполняют это самостоятель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ёмы, которые можно использовать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Иллюстрация задачи</w:t>
      </w:r>
      <w:r>
        <w:rPr>
          <w:sz w:val="28"/>
          <w:szCs w:val="28"/>
        </w:rPr>
        <w:t xml:space="preserve"> – это использование средств наглядности для выделения величин, входящих в задачу, данных и искомых, а так же для установления связей между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люстрация может быть: </w:t>
      </w:r>
      <w:r>
        <w:rPr>
          <w:i/>
          <w:sz w:val="28"/>
          <w:szCs w:val="28"/>
          <w:u w:val="single"/>
        </w:rPr>
        <w:t>предметной</w:t>
      </w:r>
      <w:r>
        <w:rPr>
          <w:sz w:val="28"/>
          <w:szCs w:val="28"/>
        </w:rPr>
        <w:t xml:space="preserve"> – используются наглядные пособия, либо сами ученики (в основном в 1 классе); </w:t>
      </w:r>
      <w:r>
        <w:rPr>
          <w:i/>
          <w:sz w:val="28"/>
          <w:szCs w:val="28"/>
          <w:u w:val="single"/>
        </w:rPr>
        <w:t>схематической</w:t>
      </w:r>
      <w:r>
        <w:rPr>
          <w:sz w:val="28"/>
          <w:szCs w:val="28"/>
        </w:rPr>
        <w:t xml:space="preserve"> – это краткая запись задачи, в которой фиксируются в удобнообозримой форме величины, числа данные и искомые, а также некоторые слова, показывающие о чём говорится в зада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ая запись может быть: в виде слов, в виде таблицы, в виде чертеж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  <w:szCs w:val="28"/>
          <w:u w:val="single"/>
        </w:rPr>
        <w:t>Повторение задач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азбор задачи</w:t>
      </w:r>
      <w:r>
        <w:rPr>
          <w:sz w:val="28"/>
          <w:szCs w:val="28"/>
        </w:rPr>
        <w:t xml:space="preserve"> – это специальная беседа. При разборе задачи нового вида, учитель должен в каждом отдельном  случае поставить учащимся вопросы так, чтобы навести их на правильный и осознанный выбор арифметических действ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  <w:u w:val="single"/>
        </w:rPr>
        <w:t>Составление плана решения</w:t>
      </w:r>
      <w:r>
        <w:rPr>
          <w:sz w:val="28"/>
          <w:szCs w:val="28"/>
        </w:rPr>
        <w:t xml:space="preserve"> – только для составной задачи. Составление плана решения задачи – это объяснение того, что узнаем, выполнив то или иное действие, и указание по порядку арифметических действи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– это выполнение арифметических действий, выбранных при составлении плана решения. При этом обязательны пояснения, что находим, выполняя каждое 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может выполняться устно или письменно. В начальных классах могут быть использованы такие основные формы записи решения 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ыра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равн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ь в виде отдельных действий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решения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ть решение задачи – это значит установить, что оно правильно или ошиб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решение обратной задачи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оответствия между числами, полученными в результате решения задачи и данными числами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другим способом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идка ответа до решения задачи, т.е. устанавливается область значений искомого чис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Закрепление умения решать задачи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закрепить у учащихся умение решать задачи с определённой связью между данными и искомым, т.е. надо добиться, чтобы ученик обобщил способ решения и умел решить любую задачу рассматриваемого 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тодические приёмы для обобщения решения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подбора и расположения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истеме: задачи должны постепенно усложняться; решение достаточного числа задач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боты над отдельной задачей: важно создать такие условия, при которых каждый из учеников будет работать в меру своих возможностей.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лементарное исследование решения задач, т.е. установление условий, при которых задача имеет или не имеет решения, изменение значения одной величины в зависимости от изменения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тодические приёмы для умения решать задач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8"/>
          <w:szCs w:val="28"/>
        </w:rPr>
        <w:t>упражнения на сравнение решений задач нового вида и ранее рассмотренных видов, но сходных в каком-то отношении с задачами нового вида. Такие упражнения предупреждают смешение способов решения задач этих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творческого характера: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вышенной трудности. Это задачи, в которых связи между данными и искомым выражены необычно. Например: У Пети было три куска проволоки, причём второй кусок длиннее первого на 2 м, а третий длиннее второго на 3 м. На сколько м длиннее третий кусок, чем первый?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различными способами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над задачами с недостающими и лишними данными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составлению и преобразованию задач, т.е. постановка вопроса к условию задачи; составление условия задачи по данному вопросу; подбор числовых данных или их изменение; составление задач по аналогии; составление обратных задач и т.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Виды простых задач</w:t>
      </w:r>
      <w:r>
        <w:rPr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9"/>
        </w:numPr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 на нахождение су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 гараже было 5 грузовых машин и 3 легковых. Сколько всего машин было в гара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мере данного вида задач раскрывается конкретный смысл действия с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ительном этапе работы над этим видом задачи, необходимо постоянно оперировать с предметными множествами, делая упор на операцию объединения множе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556260</wp:posOffset>
                </wp:positionV>
                <wp:extent cx="4561840" cy="570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1920" cy="570960"/>
                          <a:chOff x="0" y="0"/>
                          <a:chExt cx="456192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619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41480"/>
                            <a:ext cx="341640" cy="341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1480"/>
                            <a:ext cx="341640" cy="341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41480"/>
                            <a:ext cx="343080" cy="341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1480"/>
                            <a:ext cx="341640" cy="341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1480"/>
                            <a:ext cx="341640" cy="341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41480"/>
                            <a:ext cx="341640" cy="34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141480"/>
                            <a:ext cx="341640" cy="34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1480"/>
                            <a:ext cx="341640" cy="3416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3.8pt;width:359.2pt;height:44.95pt" coordorigin="1080,876" coordsize="7184,899">
                <v:rect id="shape_0" fillcolor="white" stroked="f" o:allowincell="f" style="position:absolute;left:1080;top:876;width:7183;height:8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red" stroked="t" o:allowincell="f" style="position:absolute;left:2340;top:1099;width:537;height:53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059;top:1099;width:537;height:53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4500;top:1099;width:539;height:537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780;top:1099;width:537;height:53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620;top:1099;width:537;height:53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ue" stroked="t" o:allowincell="f" style="position:absolute;left:6119;top:1099;width:537;height:537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838;top:1099;width:537;height:537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7559;top:1099;width:537;height:537;mso-wrap-style:none;v-text-anchor:middle">
                  <v:fill o:detectmouseclick="t" type="solid" color2="yellow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>«Положи слева 5 красных кружочков, а справа – 3 синих кружочка»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08280</wp:posOffset>
                </wp:positionV>
                <wp:extent cx="6285865" cy="8883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88480"/>
                          <a:chOff x="0" y="0"/>
                          <a:chExt cx="6285960" cy="88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596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6.4pt;width:494.95pt;height:69.95pt" coordorigin="180,328" coordsize="9899,1399">
                <v:rect id="shape_0" stroked="f" o:allowincell="f" style="position:absolute;left:180;top:328;width:9898;height:139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389890</wp:posOffset>
                </wp:positionV>
                <wp:extent cx="6285865" cy="5327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32800"/>
                          <a:chOff x="0" y="0"/>
                          <a:chExt cx="6285960" cy="532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30.7pt;width:494.95pt;height:41.95pt" coordorigin="420,614" coordsize="9899,839">
                <v:rect id="shape_0" stroked="f" o:allowincell="f" style="position:absolute;left:420;top:614;width:9898;height:83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sz w:val="28"/>
          <w:szCs w:val="28"/>
        </w:rPr>
        <w:t>«Придвинь синие кружочки к красным (при этом делается жест объединения синих кружочков к красным). Больше стало кружочков или меньше? (Больше). Сколько всего стало кружочков? (8). Каким действием это узнаем? (сложением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осуществляется переход от предметных действий с кружочками к их моделям, которые вычерчиваются в тет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 случае объединение множеств ребёнок осуществляет мысленно и фиксирует это объединение на чертеже в виде стрел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285865" cy="913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913680"/>
                          <a:chOff x="0" y="0"/>
                          <a:chExt cx="6285960" cy="91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59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308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3080"/>
                            <a:ext cx="341640" cy="33912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341640" cy="343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308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308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308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5810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71.95pt" coordorigin="0,0" coordsize="9899,1439">
                <v:rect id="shape_0" stroked="f" o:allowincell="f" style="position:absolute;left:0;top:0;width:989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540;top:540;width:537;height:53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259;top:540;width:537;height:53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979;top:540;width:537;height:53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ue" stroked="t" o:allowincell="f" style="position:absolute;left:5399;top:540;width:537;height:533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red" stroked="t" o:allowincell="f" style="position:absolute;left:2700;top:540;width:537;height:53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419;top:540;width:537;height:53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blue" stroked="t" o:allowincell="f" style="position:absolute;left:6119;top:540;width:537;height:53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blue" stroked="t" o:allowincell="f" style="position:absolute;left:6840;top:540;width:537;height:53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line id="shape_0" from="4319,915" to="5037,9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ив письмо букв, дети начинают кратко записывать условия задач в следующей форм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. – 5 ш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}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– 3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полнительной формы краткой записи условия задачи можно посоветовать использование моделей в виде полосок или отрезк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9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 нахождение остат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 гараже было 5 машин. Три машины уехали. Сколько машин осталось в гараже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мере данного вида задач раскрывают конкретный смысл действия выч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боты с этими задачами похожа на предыдущий вид, только вместо объединения множеств используется операция удаления части множ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а: </w:t>
      </w:r>
      <w:r>
        <w:rPr>
          <w:i/>
          <w:sz w:val="28"/>
          <w:szCs w:val="28"/>
        </w:rPr>
        <w:t>В тарелке было 8 яблок. Три яблока взяли. Сколько яблок осталось в тарелке</w:t>
      </w:r>
      <w:r>
        <w:rPr>
          <w:sz w:val="28"/>
          <w:szCs w:val="28"/>
        </w:rPr>
        <w:t>?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8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285865" cy="685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685080"/>
                          <a:chOff x="0" y="0"/>
                          <a:chExt cx="6285960" cy="685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59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114480"/>
                            <a:ext cx="344880" cy="34308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480"/>
                            <a:ext cx="343440" cy="34560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480"/>
                            <a:ext cx="341640" cy="34344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480"/>
                            <a:ext cx="343440" cy="34308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341640" cy="34344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4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480"/>
                            <a:ext cx="344880" cy="34344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0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53.95pt" coordorigin="0,0" coordsize="9899,1079">
                <v:rect id="shape_0" stroked="f" o:allowincell="f" style="position:absolute;left:0;top:0;width:989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green" stroked="t" o:allowincell="f" style="position:absolute;left:1079;top:180;width:542;height:53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  <v:oval id="shape_0" fillcolor="green" stroked="t" o:allowincell="f" style="position:absolute;left:360;top:180;width:539;height:540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  <v:oval id="shape_0" fillcolor="green" stroked="t" o:allowincell="f" style="position:absolute;left:5399;top:180;width:540;height:543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  <v:oval id="shape_0" fillcolor="green" stroked="t" o:allowincell="f" style="position:absolute;left:4680;top:180;width:537;height:540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  <v:oval id="shape_0" fillcolor="green" stroked="t" o:allowincell="f" style="position:absolute;left:1799;top:180;width:540;height:53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  <v:oval id="shape_0" fillcolor="green" stroked="t" o:allowincell="f" style="position:absolute;left:2520;top:180;width:537;height:540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  <v:oval id="shape_0" fillcolor="green" stroked="t" o:allowincell="f" style="position:absolute;left:3959;top:180;width:539;height:53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  <v:oval id="shape_0" fillcolor="green" stroked="t" o:allowincell="f" style="position:absolute;left:3239;top:180;width:542;height:540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  <v:line id="shape_0" from="6300,540" to="7738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12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,4. Задачи на увеличение (уменьшение) числа на несколько единиц (прямая фор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 гараже было 5 грузовых машин, а легковых на 3 машины больше (меньше). Сколько легковых машин было в гараже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авильного решения этих видов задач лежит понимание смысла отношений «больше на», «меньше на». Так, например, если грузовых машин – 5, а легковых – на 3 больше, то это значит, что легковых столько же, сколько грузовых и ещё 3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u w:val="single"/>
        </w:rPr>
        <w:t>5.Задачи на нахождение неизвестного слагаем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 гараже было 5 грузовых и несколько легковых машин. Всего в гараже было 8 машин. Сколько легковых машин было в гараже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данного вида основывается на знании и умении применять следующее пр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тобы найти неизвестное слагаемое, нужно из суммы вычесть известное слагаемое».</w:t>
      </w:r>
    </w:p>
    <w:p>
      <w:pPr>
        <w:pStyle w:val="Normal"/>
        <w:jc w:val="both"/>
        <w:rPr/>
      </w:pPr>
      <w:r>
        <w:rPr>
          <w:i/>
          <w:sz w:val="32"/>
          <w:szCs w:val="32"/>
          <w:u w:val="single"/>
        </w:rPr>
        <w:t>6,7. Задачи на разностное сравн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 гараже было 5 грузовых и 8 легковых машин. На сколько легковых машин в гараже было больше, чем грузовых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 гараже было 5 грузовых и 8 легковых машин. На сколько грузовых машин было меньше в гараже, чем легковых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ность состоит в том, что, несмотря на разные опорные слова в вопросах этих задач, обе они решаются действием вычитания.</w:t>
      </w:r>
    </w:p>
    <w:p>
      <w:pPr>
        <w:pStyle w:val="Normal"/>
        <w:jc w:val="both"/>
        <w:rPr/>
      </w:pPr>
      <w:r>
        <w:rPr>
          <w:sz w:val="28"/>
          <w:szCs w:val="28"/>
        </w:rPr>
        <w:t>Дети, ориентируясь на слово «больше», иногда для решения выбирают действие сложения. В установлении правильных отношений между величинами в задачах на разностное сравнение поможет «метод следов». Его суть состоит в следующем. На столе выкладывается в верхнем ряду 5 красных кружочков, а в нижнем ряду – 8 синих кружочков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5275</wp:posOffset>
                </wp:positionV>
                <wp:extent cx="343535" cy="3422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pt;margin-top:23.25pt;width:27pt;height:26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95275</wp:posOffset>
                </wp:positionV>
                <wp:extent cx="343535" cy="3422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pt;margin-top:23.25pt;width:27pt;height:26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52475</wp:posOffset>
                </wp:positionV>
                <wp:extent cx="343535" cy="3422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4pt;margin-top:59.25pt;width:27pt;height:26.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752475</wp:posOffset>
                </wp:positionV>
                <wp:extent cx="343535" cy="34226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pt;margin-top:59.25pt;width:27pt;height:26.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95275</wp:posOffset>
                </wp:positionV>
                <wp:extent cx="343535" cy="34226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23.25pt;width:27pt;height:26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752475</wp:posOffset>
                </wp:positionV>
                <wp:extent cx="343535" cy="3422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0pt;margin-top:59.25pt;width:27pt;height:26.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95275</wp:posOffset>
                </wp:positionV>
                <wp:extent cx="343535" cy="3422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0pt;margin-top:23.25pt;width:27pt;height:26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752475</wp:posOffset>
                </wp:positionV>
                <wp:extent cx="343535" cy="3422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8pt;margin-top:59.25pt;width:27pt;height:26.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752475</wp:posOffset>
                </wp:positionV>
                <wp:extent cx="343535" cy="3422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59.25pt;width:27pt;height:26.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752475</wp:posOffset>
                </wp:positionV>
                <wp:extent cx="343535" cy="3422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4pt;margin-top:59.25pt;width:27pt;height:26.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752475</wp:posOffset>
                </wp:positionV>
                <wp:extent cx="343535" cy="3422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70pt;margin-top:59.25pt;width:27pt;height:26.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295275</wp:posOffset>
                </wp:positionV>
                <wp:extent cx="343535" cy="3422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2pt;margin-top:23.25pt;width:27pt;height:26.9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752475</wp:posOffset>
                </wp:positionV>
                <wp:extent cx="343535" cy="3422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2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62pt;margin-top:59.25pt;width:27pt;height:26.9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кружочки убираются парами (по одному с каждого ряда) до тех пор, пока в верхнем ряду все кружочки не закончатся. В ходе этого процесса, наглядно видно, почему задача решается действием вычитания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8. Задачи на увеличение числа в несколько раз.</w:t>
      </w:r>
    </w:p>
    <w:p>
      <w:pPr>
        <w:pStyle w:val="Normal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 гараже находится 4 грузовых машины, а легковых в 3 раза больше. Сколько легковых машин в гара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разбора задачи лежит понимание смысла отношения </w:t>
      </w:r>
    </w:p>
    <w:p>
      <w:pPr>
        <w:pStyle w:val="Normal"/>
        <w:jc w:val="both"/>
        <w:rPr/>
      </w:pPr>
      <w:r>
        <w:rPr>
          <w:sz w:val="28"/>
          <w:szCs w:val="28"/>
        </w:rPr>
        <w:t>«в несколько раз больше», если грузовых машин 4, а легковых в 3 раза больше, то это значит, что легковых машин – 3 раза по 4. Этому отношению соответствует действие умножени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9. Задачи на уменьшение числа в несколько ра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 гараже находится 12 грузовых машин, а легковых в 3 раза меньше. Сколько легковых машин в гараже?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0,11. Задачи на кратное срав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 гараже находится 4 грузовых и 12 легковых машин. Во сколько раз легковых машин в гараже больше чем грузовых? (Во сколько раз меньше грузовых машин чем легковых</w:t>
      </w:r>
      <w:r>
        <w:rPr>
          <w:sz w:val="28"/>
          <w:szCs w:val="28"/>
        </w:rPr>
        <w:t>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збора задачи лежит понимание смысла отношения «во сколько раз (больше) меньше?» Этому отношению соответствует действие деление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2. Задачи на нахождение произведения как суммы одинаковых слагаем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Один килограмм яблок стоит 40 рублей. Сколько стоят три килограмма яблок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3. Задачи на деление на равные ч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12 карандашей разложили в 3 коробки поровну. Сколько карандашей в каждой коробке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4. Задачи на деление по содерж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В коробке 12 карандашей. Их надо разложить в коробки по 3 карандаша в каждую. Сколько коробок понадобится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5,16. Задачи на уменьшение (увеличение) числа на несколько единиц (косвенная фор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У одного мальчика было 8 машинок – это на 4 машины больше, чем у второго. Сколько машин было у второго мальчик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У Димы было 3 машины – это на 4 машины меньше, чем у Саши. Сколько машин у Саши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7. Задачи на нахождение вычитаем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У Миши было 6 яблок. Несколько яблок он отдал сестре. После чего у него осталось 2 яблока. Сколько яблок Миша отдал сестре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8. Задачи на нахождение неизвестного множ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Если 3 умножить на неизвестное число х, получим 12. Чему равно х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9. Задачи на нахождение неизвестного делим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Если неизвестное число разделить на 2, получим 3. Чему равен х?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0. Задачи на нахождение дел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Если 6 разделить на неизвестное число, то получится 2. Чему равно неизвестное число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21,22 Задачи на увеличение (уменьшение) числа в несколько раз (косвенная фор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Саша разукрасил 12 картинок, что в 3 раза меньше, чем Дима. Сколько картинок разукрасил Дима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У Оли 10 конфет, что в 2 раза больше чем у Кати. Сколько конфет у Кати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абот над простыми задач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задачу: по картинке, по чертежу, по схематическому рисунку, по краткой записи опорными словами, по решению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 данному условию вопрос или к вопросу услови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зменить вопрос (или условие) так, чтобы задача решалась другим действие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Читаются задачи, а дети показывают знаки «+» или « - » 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Читаются задачи, а дети показывают только ответ (или записывают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Читаются задачи, а дети записывают только решени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в сравнении (одна решается письменно, другая устно, или ручкой другого цвета вносим изменения в краткую запись задачи, а ниже этим же цветом записываем решение новой задач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ша поймал 4 рыбки, а Миша 3. на сколько больше поймал рыбок Саш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ша поймал 4 рыбки, а Миша 3. Сколько всего рыбок поймали мальч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аду росло 6 кустов малины, а смородины на 3 куста больше (меньше). Сколько кустов смородины росло в саду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540" w:leader="none"/>
        </w:tabs>
        <w:ind w:left="107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 недостающими и лишними данными. Задачи такого вида приучают детей внимательно анализировать содерж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ерёжа решил 7 примеров, а Ира решила больше примеров, чем Серёжа. Сколько примеров решила Ир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 Светы было 3 конфеты «Кранная шапочка», 2 конфеты «Мишка на Севере» и 5 конфет «Клубника со сливками». Сколько всего шоколадных конфет было у Свет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ическ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шли 3 футболиста и 3 хоккеиста, а всего 5 человек. Может ли такое бы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оробке умещается 10 красных бусинок или 6 зелёных. Какие бусинки меньше: красные или зелёные?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ставные задачи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, решаемые в два и более действий называются соста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ительном этапе, предшествующем введению задач в два действия, целесообразно поработать с парами простых задач, таких, что ответ первой задачи является одним из данных чисел втор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 пары таких задач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  <w:sz w:val="28"/>
          <w:szCs w:val="28"/>
        </w:rPr>
        <w:t>В гараже было 3 грузовых и 5 легковых машин. Сколько всего машин было в гараже?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араже было 8 машин. 2 машины уехали. Сколько машин осталось в гара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й паре ответ первой задачи (8 машин) является данным в условии втор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ары таких простых задач легко ввести составную задачу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араже было 3 грузовых и 5 легковых машин. 2 машины уехали. Сколько машин осталось в гараж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трудность в решении таких задач состоит в том, что ребёнок первое действие выполняет в уме, а общее решение записывает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– 2 = 6 (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опрос: «Откуда взялось число 8? Ведь его в условии задачи не было?», чаще всего дети дают такой ответ: «Но ведь 3 и 5 будет 8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пар простых задач позволяет предупредить эту ошибку и помочь детям осознать тот факт, что одним действием такую задачу решить нельзя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Рассмотрим два способа разбора составной задачи (+ схемы)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: Мастер израсходовал на 16 платьев и несколько костюмов 88 метров материи. На каждое платье шло по 3 метра материи, на каждый костюм по 4 метра. Сколько мастер сшил костюмов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8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издел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издел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материи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}88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6 = 48 (м)         2) 88 – 48 = 40 (м)       3) 40 : 4 = 10 (шт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ь рассуждений от вопроса задачи к числовым данным (аналитический):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 сколько мастер сшил костюмов, надо знать две величины: сколько материала ушло на все костюмы и сколько шло на один костюм – одно нам известно, а другое – нет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 сколько метров материи ушло на все костюмы, надо знать сколько ушло материи всего и сколько ушло на все платья. Одно знаем, другое – нет;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 сколько метров материи ушло на все платья, надо знать сколько метров ушло на одно платье и сколько таких платьев сшили. И то и другое нам известно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м составить план решения данной задачи: найдём сколько израсходовали метров на все платья; найдём сколько израсходовали метров на все костюмы; ответим на вопрос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ь рассуждений от числовых данных к вопросу задачи (синтетический)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я сколько метров материи идёт на одно платье и сколько сшили платьев, можем узнать сколько метров ушло на все плать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я сколько израсходовано всего метров и сколько ушло на все платья, можем узнать сколько метров ушло на все костюмы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я сколько метров израсходовано на все костюмы и сколько метров идёт на один костюм, можем узнать ответ на вопрос задач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м составить план решения данной задачи: найдём сколько израсходовали метров на все платья; найдём сколько израсходовали метров на все костюмы; ответим на вопрос зада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ика работы над задачами, связанными с пропорциональными величинами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вида задач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color w:val="0000FF"/>
          <w:sz w:val="28"/>
          <w:szCs w:val="28"/>
        </w:rPr>
        <w:t>Задачи, на нахождение четвёртого пропорционального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Это когда даны три величины, связанные прямо- или обратно-пропорциональной зависимостью, из них две переменные и одна постоя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любые три величины, связанные пропорциональной зависимостью, можно оставить шесть видов задач на нахождение четвёртого пропорциональног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06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2 кг моркови заплатили 30 рублей. Сколько надо заплатить за 6 кг моркови по такой же цене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6 кг моркови заплатили 90 рублей. Сколько килограммов моркови по такой же цене можно купить на 30 рублей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усок льняного полотна ценой по 20 рублей за метр заплатили 80 рублей. Сколько заплатят за кусок шёлкового полотна такой же длины, если его цена 40 рублей за метр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усок шёлкового полотна ценой по 40 рублей за метр заплатили 160 рублей, а за кусок льняного полотна такой же длины заплатили 80 рублей. По какой цене покупали льняное полотно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6 детских костюмов, ценой по 100 рублей заплатили столько же, сколько за детские платья ценой по 60 рублей. Сколько купили детских платьев?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2 детских пальто ценой по 360 рублей заплатили столько же, сколько за 6 детских костюмов. По какой цене покупали костюмы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ую из этих шести задач можно решить способом нахождения значения постоянной величины, т.е. сначала найти значение постоянной величины, а затем, используя его – найти иском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</w:t>
      </w:r>
      <w:r>
        <w:rPr>
          <w:i/>
          <w:sz w:val="28"/>
          <w:szCs w:val="28"/>
        </w:rPr>
        <w:t>За 5 метров ткани заплатили 40 рублей. Сколько стоят 7 метров такой же тка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ая запись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471"/>
        <w:gridCol w:w="1800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б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разбор таких задач осуществляется аналитическим способ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известно в задаче? (Что за 5 метров ткани заплатили 40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ещё дано в условии задачи? (7 метров такой же ткан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главный вопрос в задаче? (Сколько стоят 7 метров ткани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м ли мы сразу ответить на главный вопрос задачи?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для этого нужно знать? (Для того, чтобы найти стоимость, нужно знать цену и коли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звестно, а что сказано про цену? (Что она одинаков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же найти цену по стоимости и количеству? (Нужно стоимость (40р.) разделить на количество (5м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я цену, как узнаем стоимость 7 метров ткани? (Цену умножим на количество мет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от аналитического способа разбора можно переходить к синтетическому, а краткую запись условия можно сделать более компакт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м – 40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м - 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color w:val="0000FF"/>
          <w:sz w:val="28"/>
          <w:szCs w:val="28"/>
        </w:rPr>
        <w:t>Задачи на пропорциональное делен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ти задачи включают две переменные величины, связанные пропорциональной зависимостью и одну или более постоянных, причём даны два или более значений одной переменной и сумма соответствующих значений другой переменной, слагаемее этой суммы являются искомы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06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}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}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}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}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я купила по одинаковой цене 6 тетрадей в клетку и 4 тетради в линейку. Всего она заплатила 30 рублей. Сколько стоили тетради в клетку и линейку в отдельности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я купила по одинаковой цене 10 тетрадей в клетку и линейку. За тетради в клетку она заплатила 18 рублей, а за тетради в линейку 12 рублей. Сколько тетрадей в клетку и в линейку купила Катя в отдельности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агазине продали одинаковое количество шапок и шарфов. Шапка стоила 50 рублей, а шарф 30 рублей. За все проданные вещи выручили 1600 рублей. Сколько стоили все шапки и шарфы в отдельности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агазине продали одинаковое количество шапок и шарфов. Шапка с шарфом стоили 80 рублей. За все шапки выручили 1000 рублей, а за все шарфы 600 рублей. Сколько стоили шапка и шарф в отде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дача: </w:t>
      </w:r>
      <w:r>
        <w:rPr>
          <w:i/>
          <w:sz w:val="28"/>
          <w:szCs w:val="28"/>
        </w:rPr>
        <w:t>В магазин привезли 6 ящиков картофеля и 4 таких же ящика свёклы. Всего в магазин привезли 120 кг овощей. Сколько килограммов картофеля и сколько килограммов свёклы привезли в магазин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ткая запись задач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87960</wp:posOffset>
                </wp:positionV>
                <wp:extent cx="342265" cy="3422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9pt;margin-top:14.8pt;width:26.9pt;height:26.9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87960</wp:posOffset>
                </wp:positionV>
                <wp:extent cx="342265" cy="34226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45pt;margin-top:14.8pt;width:26.9pt;height:26.9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87960</wp:posOffset>
                </wp:positionV>
                <wp:extent cx="342265" cy="34226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89pt;margin-top:14.8pt;width:26.9pt;height:26.9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87960</wp:posOffset>
                </wp:positionV>
                <wp:extent cx="342265" cy="34226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81pt;margin-top:14.8pt;width:26.9pt;height:26.9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87960</wp:posOffset>
                </wp:positionV>
                <wp:extent cx="342265" cy="34226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17pt;margin-top:14.8pt;width:26.9pt;height:26.9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87960</wp:posOffset>
                </wp:positionV>
                <wp:extent cx="342265" cy="34226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53pt;margin-top:14.8pt;width:26.9pt;height:26.9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87960</wp:posOffset>
                </wp:positionV>
                <wp:extent cx="342265" cy="34226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369pt;margin-top:14.8pt;width:26.9pt;height:26.9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87960</wp:posOffset>
                </wp:positionV>
                <wp:extent cx="342265" cy="34226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333pt;margin-top:14.8pt;width:26.9pt;height:26.9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87960</wp:posOffset>
                </wp:positionV>
                <wp:extent cx="342265" cy="3422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297pt;margin-top:14.8pt;width:26.9pt;height:26.9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87960</wp:posOffset>
                </wp:positionV>
                <wp:extent cx="342265" cy="34226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2360"/>
                        </a:xfrm>
                        <a:prstGeom prst="ellipse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261pt;margin-top:14.8pt;width:26.9pt;height:26.9pt;mso-wrap-style:none;v-text-anchor:middle">
                <v:fill o:detectmouseclick="t" type="solid" color2="#66cc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285865" cy="2279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27880"/>
                          <a:chOff x="0" y="0"/>
                          <a:chExt cx="6285960" cy="227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285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57128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720">
                                <a:moveTo>
                                  <a:pt x="0" y="0"/>
                                </a:moveTo>
                                <a:cubicBezTo>
                                  <a:pt x="1290" y="360"/>
                                  <a:pt x="2580" y="720"/>
                                  <a:pt x="3780" y="720"/>
                                </a:cubicBezTo>
                                <a:cubicBezTo>
                                  <a:pt x="4980" y="720"/>
                                  <a:pt x="6630" y="120"/>
                                  <a:pt x="72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7.95pt" coordorigin="0,0" coordsize="9899,359">
                <v:rect id="shape_0" stroked="f" o:allowincell="f" style="position:absolute;left:0;top:0;width:98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200,720" path="m0,0c1290,360,2580,720,3780,720c4980,720,6630,120,7200,0e" stroked="t" o:allowincell="f" style="position:absolute;left:360;top:0;width:7198;height:3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120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бор задачи: аналитическ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известно в задач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ужно узнать в задач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м ли мы сразу ответить, сколько килограммов картофеля привезли в магазин? (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для этого нужно знать? (Массу одного ящика и количество ящ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ящиков известно, а как можно найти массу одного ящика? (Общую массу разделить на общее количество ящ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йдём общее количество ящиков? (К 6 прибавим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знав массу одного ящика, как найдем массу всего картофеля? (Массу одного ящика умножим на количество ящиков с картофел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узнать массу всей свёклы? (Массу одного ящика умножим на количество ящиков со свёкл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другим способом узнать массу всей свёклы? (Из обшей массы вычесть массу картоф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реше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6 +4 = 10 (ящ.) – привезли всего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0 : 10 = 12 (кг) – масса одного ящик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 = 72(кг) – привезли картофел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 = 48 (кг) – привезли свёк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color w:val="0000FF"/>
          <w:sz w:val="28"/>
          <w:szCs w:val="28"/>
        </w:rPr>
        <w:t xml:space="preserve">Задачи на нахождение неизвестных по двум разностям. </w:t>
      </w:r>
      <w:r>
        <w:rPr>
          <w:sz w:val="28"/>
          <w:szCs w:val="28"/>
        </w:rPr>
        <w:t>Эти задачи включают две переменные и одну или несколько постоянных величин, причём даны два значения одной переменной и разность соответствующих значений другой переменной, а сами значения этой переменной являются иском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06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 с 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а а 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задач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остюмы купили по одинаковой цене два куска одинаковой материи: в одном было 18 метров, в другом 15 метров. За первый кусок заплатили на 210 рублей больше, чем за второй. Сколько стоил каждый кусок материи в отдельност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остюмы купили по одинаковой цене два куска материи. За один заплатили 1260 рублей, а за другой 1050 рублей. В первом куске было на 3 метра материи больше, чем во втором. Сколько метров материи было в каждом куске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ика работы над задачами, связанными с движением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дготовительная работа</w:t>
      </w:r>
      <w:r>
        <w:rPr>
          <w:sz w:val="28"/>
          <w:szCs w:val="28"/>
        </w:rPr>
        <w:t xml:space="preserve"> предусматривает обобщение представлений учащихся о движении, знакомство с новой величиной – скоростью, раскрытие связей между величинами: скорость, время, рас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но провести специальную экскурсию по наблюдению за движением транспорта: т.е. за движением одного тела и двух тел относительно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>два тела могут двигаться в одном направлении, а могут в противоположных – либо приближаясь одно к другому, либо удаляясь одно от друг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провести наблюдение в условиях класса, где движение будут демонстрировать сам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, надо показать как выполняются чертежи: расстояние принято обозначать отрезком; место (пункт) прибытия (отправления, встречи) обозначают либо точкой и соответствующей буквой, либо флажком; направление движения указывают стрел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знакомлении со скоростью, целесообразно так организовывать работу, чтобы учащиеся нашли скорость своего движения пешком. Для этого можно начертить во дворе, в спортзале «замкнутую дорожку». На дорожке отметить расстояние по 10 м, чтобы удобнее было находить, какой путь прошёл каждый ученик. Учитель предлагает детям идти по дорожке, например: в течении 4 минут. На уроке каждый из детей может вычислить, какое расстояние он проходит за одну минуту. Учитель сообщает, что расстояние, которое прошёл ученик за 1 минуту, называют скор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крытие связей между скоростью, временем и расстоянием рассматривается при решении простых зада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4 классе вводятся задачи на встречное движение и движение в противоположных направлениях. Их виды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ы скорости каждого из тел и время движения, искомое – расстояние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ы скорости каждого из тел и расстояние, найти – время движения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ы расстояние, время и скорость одного из тел, найти – скорость другого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учащиеся осознали, что если два тела вышли одновременно навстречу друг другу, то до встречи они будут находится в пути одинаковое время и при этом оба пройдут всё расстояние между пунктами, из которых они вышли, следует включать задачи – вопросы: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двух городов одновременно отплыли навстречу друг другу два теплохода и встретились через 3 часа. Сколько времени был в пути до встречи  каждый теплоход?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посёлка в город вышел пешеход и в это время из города навстречу ему выехал велосипедист, который встретил пешехода через 40 минут. Сколько времени был в пути до встречи пешеход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Методика работы над задачами на совместную работу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упражнения и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ец может вскопать грядку за 15 минут, а сын – за 25 минут. Если они будут работать вместе, то им потребуется больше или меньше, чем 15 мину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ода из одного крана может заполнить ванну за 20 минут, а из другого крана ванна может заполниться через 30 минут. Если включить оба крана сразу, то для заполнения ванны водой потребуется больше или меньше времени, чем 20 мину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Одна машина за один час может перевезти 15т груза, а другая за 1 час может перевезти 20 т груза. Сколько времени им потребуется, чтобы перевезти 150 т груза, если они будут работать вмест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ча: </w:t>
      </w:r>
      <w:r>
        <w:rPr>
          <w:i/>
          <w:sz w:val="28"/>
          <w:szCs w:val="28"/>
        </w:rPr>
        <w:t>Рукопись в 60 страниц, машинистка может перепечатать за 10 часов, а ученица за 15 часов. За сколько часов они перепечатают рукопись, работая мес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дачах этого вида детям трудно разобраться в содержании задачи, так как ни в одной другой задаче одно и то же число не использовалось для выполнения решения несколько раз. Поэтому в этих задачах необходимо очень кропотливо проводить анализ содержания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ём эта задач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часов нужно машинистке, чтобы перепечатать всю рукопись? (10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колько страниц рукописи она перепечатает за 10 часов? (60 стран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колько будет работать ученица? (15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за 15 часов сколько страниц она перепечатает? (60 стран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они будут работать вместе, то сколько им нужно перепечатать страниц? (60 стран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вопрос задач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шинистка – 60 стр. за 10 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ца – 60 стр. за 15 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– 60 стр. за ? 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ой вид краткой записи очень удобен для проведения анализа решения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ученица и машинистка будут работать вместе, то им потребуется времени больше или меньше, чем 10 час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известно о машинистке? Что можно найти по этим дан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60 : 10 =6(стр.) – за 1 час машини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известно об ученице? Что можно найти по этим дан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60 : 15 = 4(стр.) – за 1 час уче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1 час машинистка напечатает 6 страниц, а ученица – 4 страницы. Что можно найти по этим дан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6 + 4 = 10(стр.) – за 1 час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вестно, что напечатать нужно 60 страниц, а за 1 час они вместе могут напечатать 10 страниц. Что можно найти по этим дан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60 : 10 = 6(ч) – работая в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о ли им потребуется меньше 10 часов, как мы предложили перед решением задач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упражн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готовьте беседу по усвоению содержания, краткой записи, разбору, оформлению решения и проверки задачи: «18 кг варенья разложили в 6 банок поровну. Сколько надо таких банок, чтобы разложить 24 кг варенья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йдите в учебнике математики для 1 класса (1 часть) различные виды заданий на составление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ставьте несколько дополнительных заданий для «сильных» учащихся, если основным заданием было решение следующей задачи: «За 10 м ситца заплатили столько же, сколько за 2 м шёлка. Цена ситца 100 рублей. По какой цене покупали шёлк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  <w:lvl w:ilvl="1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40"/>
        </w:tabs>
        <w:ind w:left="2240" w:hanging="180"/>
      </w:pPr>
    </w:lvl>
    <w:lvl w:ilvl="3">
      <w:start w:val="1"/>
      <w:numFmt w:val="decimal"/>
      <w:lvlText w:val="%4."/>
      <w:lvlJc w:val="left"/>
      <w:pPr>
        <w:tabs>
          <w:tab w:val="num" w:pos="296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17:00Z</dcterms:created>
  <dc:creator>Admin</dc:creator>
  <dc:description/>
  <cp:keywords/>
  <dc:language>en-US</dc:language>
  <cp:lastModifiedBy>Тамара</cp:lastModifiedBy>
  <cp:lastPrinted>2009-03-31T18:26:00Z</cp:lastPrinted>
  <dcterms:modified xsi:type="dcterms:W3CDTF">2022-04-24T14:22:00Z</dcterms:modified>
  <cp:revision>105</cp:revision>
  <dc:subject/>
  <dc:title>Понятие «задача»</dc:title>
</cp:coreProperties>
</file>