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70"/>
        <w:gridCol w:w="5812"/>
        <w:gridCol w:w="1701"/>
        <w:gridCol w:w="1559"/>
        <w:gridCol w:w="1623"/>
      </w:tblGrid>
      <w:tr>
        <w:trPr>
          <w:trHeight w:val="278" w:hRule="atLeast"/>
        </w:trPr>
        <w:tc>
          <w:tcPr>
            <w:tcW w:w="16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 ежедневной работы воспитателя в подготовительной группе с ОВЗ (ТНР) № 1 в соответствии с ФГОС Д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Лексическая тема «Мир морей и океанов. Пресноводные рыбы» (29.03.21 – 02.04.21)</w:t>
            </w:r>
          </w:p>
        </w:tc>
      </w:tr>
      <w:tr>
        <w:trPr>
          <w:trHeight w:val="39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/дата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направленная на становление первичной ценностной ориентации и социализации ОДД и Н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ППС для поддержки детской инициативы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2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,  виды деятельности и культурные практики в соответствии с образовательными област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ндивидуальности реб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 подгруппов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6035</wp:posOffset>
                      </wp:positionV>
                      <wp:extent cx="10115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Беседа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«Правила для дежурны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на тему «Как я провел выходные дни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суждение </w:t>
            </w:r>
            <w:r>
              <w:rPr>
                <w:rFonts w:cs="Times New Roman" w:ascii="Times New Roman" w:hAnsi="Times New Roman"/>
              </w:rPr>
              <w:t>«Что ты видел по пути в детский сад» (сезонные измен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блюдение за окном: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утренняя погода - учить детей составлять рассказ, говорить полными предложениями, вести диалогическую речь.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: «Мир морей и океанов» - </w:t>
            </w:r>
            <w:r>
              <w:rPr>
                <w:rFonts w:cs="Times New Roman" w:ascii="Times New Roman" w:hAnsi="Times New Roman"/>
              </w:rPr>
              <w:t>воспитывать бережное отношение к природе. Учить детей участвовать в коллективном разговоре, помогая им содержательно строить высказывания.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смотр видеоматериала по теме</w:t>
            </w:r>
            <w:r>
              <w:rPr>
                <w:rFonts w:cs="Times New Roman" w:ascii="Times New Roman" w:hAnsi="Times New Roman"/>
              </w:rPr>
              <w:t xml:space="preserve"> расширять представления о редких видах морских животных, условиях их обитания. Обогащать и уточнять словарь по теме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посадками цветов и лука, за ветками в вазе, работа в дневнике наблюдений. Пол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март (см картотеку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Бодрящая гимнастика</w:t>
            </w:r>
            <w:r>
              <w:rPr>
                <w:rFonts w:cs="Times New Roman" w:ascii="Times New Roman" w:hAnsi="Times New Roman"/>
              </w:rPr>
              <w:t xml:space="preserve"> (картотека) 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ловесная игра</w:t>
            </w:r>
            <w:r>
              <w:rPr>
                <w:rFonts w:cs="Times New Roman" w:ascii="Times New Roman" w:hAnsi="Times New Roman"/>
              </w:rPr>
              <w:t xml:space="preserve"> «Угадай по описанию»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тласа  (альбома) «Моря, океаны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льбома «Безопасност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март (см картотек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  <w:r>
              <w:rPr>
                <w:rFonts w:cs="Times New Roman" w:ascii="Times New Roman" w:hAnsi="Times New Roman"/>
              </w:rPr>
              <w:t xml:space="preserve"> с физкультурным руковод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ое развитие (Ознакомление с окружающим) «Мир морей и океанов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одолжать знакомить детей с морскими  животными, некоторыми представителями (кит, акула, дельфин, морская черепаха, краб, медуза, осьминог, морской конек): их внешним видом, особенностями передвижения, приспособленностью к жизни в водной среде, особенностями  питания, поведения; познакомить с некоторыми формами защиты морских обитателей. Активизировать познавательную деятельность: воспитывать желание больше узнать о морских обитателях, развивать любознательность детей.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 – развивающая работа учителя – логопеда, проводимая индивидуально</w:t>
            </w:r>
          </w:p>
          <w:p>
            <w:pPr>
              <w:pStyle w:val="1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 – эстетическое развит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Лепка)  плоскостная «Морские обитатели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должать освоение рельефной лепки; развивать умение создавать уплощенные фигуры рыб, морских животных (дельфин, акула, кит, морской конёк, звезда и т.д.), прикреплять к основе, украшать  налепами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Чудесный мешочек»,  набор мелких предметов разной формы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\И «Обведи трафарет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развитие мелкой моторики, умение работать с трафаретом и обводить по границам, развитие аккуратности и сосредоточен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ости, усидчивост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ая работа по заданию логопе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Иллюстрации «Морские обитатели», «Пресноводные рыбы»</w:t>
            </w:r>
          </w:p>
          <w:p>
            <w:pPr>
              <w:pStyle w:val="Style18"/>
              <w:rPr>
                <w:rStyle w:val="C2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Style18"/>
              <w:rPr>
                <w:rStyle w:val="C2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Раскраски на тему «</w:t>
            </w:r>
            <w:r>
              <w:rPr>
                <w:rFonts w:cs="Times New Roman" w:ascii="Times New Roman" w:hAnsi="Times New Roman"/>
              </w:rPr>
              <w:t>Морские животные</w:t>
            </w:r>
            <w:r>
              <w:rPr>
                <w:rStyle w:val="C2"/>
                <w:rFonts w:cs="Times New Roman" w:ascii="Times New Roman" w:hAnsi="Times New Roman"/>
                <w:color w:val="000000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ести в развивающую среду плакаты и дидактический материал для рассматривания по теме «Морские животные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ыставка книг о </w:t>
            </w:r>
            <w:r>
              <w:rPr>
                <w:rFonts w:cs="Times New Roman" w:ascii="Times New Roman" w:hAnsi="Times New Roman"/>
              </w:rPr>
              <w:t>морских животных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ндивидуальные беседы с родителями по состоянию здоровья детей в выходные д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  «Что является макулатуро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ветовать родителям посетить океанариум.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1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сдаче макула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3969"/>
        <w:gridCol w:w="2126"/>
        <w:gridCol w:w="2126"/>
        <w:gridCol w:w="1934"/>
      </w:tblGrid>
      <w:tr>
        <w:trPr>
          <w:trHeight w:val="297" w:hRule="atLeast"/>
        </w:trPr>
        <w:tc>
          <w:tcPr>
            <w:tcW w:w="1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ежедневной работы воспитателя в подготовительной группе с ОВЗ (ТНР) № 1 в соответствии с ФГОС ДО</w:t>
            </w:r>
          </w:p>
        </w:tc>
      </w:tr>
      <w:tr>
        <w:trPr>
          <w:trHeight w:val="4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/да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направленная на становление первичной ценностной ориентации и социализации ОДД и Н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ППС для поддержки детской инициативы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2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,  виды деятельности и культурные практики в соответствии с образовательными областя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ндивидуальности реб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.2021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 подгруппова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Рассматривание альбома</w:t>
            </w:r>
            <w:r>
              <w:rPr>
                <w:rFonts w:cs="Times New Roman" w:ascii="Times New Roman" w:hAnsi="Times New Roman"/>
                <w:shd w:fill="FFFFFF" w:val="clear"/>
              </w:rPr>
              <w:t>: «Обитатели рек, морей и океан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на внимание «Кого не стало» (картинки морских обитателей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Подвижная игр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Я знаю пять названий морских животных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Беседа на тему: «Всё о ракушках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Цель: поощрять стремление задавать познавательные вопросы; воспитывать любовь к природе, бережное отношение.</w:t>
            </w:r>
          </w:p>
          <w:p>
            <w:pPr>
              <w:pStyle w:val="Style18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</w:rPr>
              <w:t>Д/игра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«Четвертый лишний» - закрепить знания детей о морских обитателях.</w:t>
            </w:r>
          </w:p>
          <w:p>
            <w:pPr>
              <w:pStyle w:val="Style18"/>
              <w:rPr>
                <w:rStyle w:val="Appleconvertedspace"/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 xml:space="preserve">Подвижная игр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“Море волнуется”</w:t>
            </w:r>
            <w:r>
              <w:rPr>
                <w:rStyle w:val="Appleconvertedspace"/>
                <w:rFonts w:cs="Times New Roman" w:ascii="Times New Roman" w:hAnsi="Times New Roman"/>
                <w:b/>
                <w:shd w:fill="FFFFFF" w:val="clear"/>
              </w:rPr>
              <w:t> 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</w:rPr>
              <w:t>«Домино»</w:t>
            </w:r>
            <w:r>
              <w:rPr>
                <w:rFonts w:cs="Times New Roman" w:ascii="Times New Roman" w:hAnsi="Times New Roman"/>
              </w:rPr>
              <w:t xml:space="preserve"> по финансовой грамотности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Беседа </w:t>
            </w:r>
            <w:r>
              <w:rPr>
                <w:rFonts w:cs="Times New Roman" w:ascii="Times New Roman" w:hAnsi="Times New Roman"/>
                <w:lang w:eastAsia="ru-RU"/>
              </w:rPr>
              <w:t>«Чтобы не было беды»</w:t>
            </w:r>
          </w:p>
          <w:p>
            <w:pPr>
              <w:pStyle w:val="11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март (см картотек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  <w:r>
              <w:rPr>
                <w:rFonts w:cs="Times New Roman" w:ascii="Times New Roman" w:hAnsi="Times New Roman"/>
              </w:rPr>
              <w:t xml:space="preserve"> с физкультурным руководител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групповые занятия с учителем-логопе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8"/>
              <w:rPr>
                <w:rStyle w:val="C0c10c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«Морские жители</w:t>
            </w:r>
            <w:r>
              <w:rPr>
                <w:rStyle w:val="C0c10c1"/>
                <w:rFonts w:cs="Times New Roman" w:ascii="Times New Roman" w:hAnsi="Times New Roman"/>
                <w:b/>
              </w:rPr>
              <w:t>»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C0c10c1"/>
                <w:rFonts w:cs="Times New Roman" w:ascii="Times New Roman" w:hAnsi="Times New Roman"/>
                <w:b/>
              </w:rPr>
              <w:t>Задачи:</w:t>
            </w:r>
            <w:r>
              <w:rPr>
                <w:rStyle w:val="C0c1"/>
              </w:rPr>
              <w:t> 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точнить и активизировать словарь по теме «Животный мир морей и океанов» (рыба, море, чешуя, плавники, хвост, жабры, скалярия, гуппи, петушки, меченосец, золотая рыбка, телескоп, сомик, кардинал, неоны, вуалехвост, медуза, морской слон, акула,  морская звезда, камбала, морской ёж, креветка, омар, электрический скат и т.д.). Продолжать учить составлять схемы слов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ть грамматический строй речи. Развивать общие речевые навыки – четкость дикции, правильное звукопроизношение, речевое дыхание.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жи квадрат» - развивать логическое мышление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жи наоборот» упражнять в подборе антони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бота по развитию мелкой моторики работа в тетрадях в клетку «Дорисуй уз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Дидактическая игра «Где спрятался дельфин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Цель: учить детей правильно использовать предлоги «за», «под», «около», «н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краски «Обитатели морей и океан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Продолжать вносить в книжный уголок книги, иллюстрации по теме «</w:t>
            </w:r>
            <w:r>
              <w:rPr>
                <w:rFonts w:cs="Times New Roman" w:ascii="Times New Roman" w:hAnsi="Times New Roman"/>
              </w:rPr>
              <w:t>Морские животные</w:t>
            </w:r>
            <w:r>
              <w:rPr>
                <w:rStyle w:val="C2"/>
                <w:rFonts w:cs="Times New Roman" w:ascii="Times New Roman" w:hAnsi="Times New Roman"/>
                <w:color w:val="000000"/>
              </w:rPr>
              <w:t>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екомендации родителям по домашнему чтению (произведения о весенней природе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8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ложить разучить с детьми загадки об обитателях морей.</w:t>
            </w:r>
          </w:p>
        </w:tc>
      </w:tr>
      <w:tr>
        <w:trPr>
          <w:trHeight w:val="18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дрящая гимнастика</w:t>
            </w:r>
            <w:r>
              <w:rPr>
                <w:rFonts w:cs="Times New Roman" w:ascii="Times New Roman" w:hAnsi="Times New Roman"/>
              </w:rPr>
              <w:t xml:space="preserve"> (картотека)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ЧХЛ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Л.Толстой. Акула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о-исследовательская деятельность: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 xml:space="preserve">«Как сделать морскую воду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ь: Развивать познавательный интерес, умение делать выводы, заключения.</w:t>
            </w:r>
          </w:p>
          <w:p>
            <w:pPr>
              <w:pStyle w:val="11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март  (см картотеку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ая работа по заданию логопеда </w:t>
            </w: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веди по контуру и раскрась» (пресноводные рыб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«Мозаика», «Доми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ложить нарисовать совместные с детьми рисунки «Я в океанариум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5245"/>
        <w:gridCol w:w="1843"/>
        <w:gridCol w:w="1559"/>
        <w:gridCol w:w="1417"/>
      </w:tblGrid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лан ежедневной работы воспитателя в подготовительной группе с ОВЗ (ТНР) № 1 в соответствии с ФГОС ДО</w:t>
              <w:tab/>
            </w:r>
          </w:p>
        </w:tc>
      </w:tr>
      <w:tr>
        <w:trPr>
          <w:trHeight w:val="3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День недели/дат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зовательная деятельность в режимных моментах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вместная деятельность взрослого и детей, направленная на становление первичной ценностной ориентации и социализации ОДД и Н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РППС для поддержки детской инициатив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заимодействие с родителями</w:t>
            </w:r>
          </w:p>
        </w:tc>
      </w:tr>
      <w:tr>
        <w:trPr>
          <w:trHeight w:val="2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Д, виды деятельности и культурные практики в соответствии с образовательными област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индивидуальности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03.2021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овая/ подгруппова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тр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1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«Закончи слово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- р</w:t>
            </w:r>
            <w:r>
              <w:rPr>
                <w:rFonts w:cs="Times New Roman" w:ascii="Times New Roman" w:hAnsi="Times New Roman"/>
                <w:lang w:eastAsia="ru-RU"/>
              </w:rPr>
              <w:t>азвивать умение детей делить слова на слоги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стольно – печатные игры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Лото», «Домино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седа на тему: «Моря бывают разны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ь детям представление о том, что на земле существует много морей. Каждое море имеет своё название и характерные особенности (тёплое,  холодное море). Продолжать знакомить детей с глобусом)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Речевая игра</w:t>
            </w:r>
            <w:r>
              <w:rPr>
                <w:rFonts w:cs="Times New Roman" w:ascii="Times New Roman" w:hAnsi="Times New Roman"/>
                <w:lang w:eastAsia="ar-SA"/>
              </w:rPr>
              <w:t xml:space="preserve"> «Что? Из чего? Какой?» - упражнять в словообразовани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Ж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 рассматривание альбома: «Если ты остался один дома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ид.игр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Доход-расход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Ситуативный разговор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«Для чего людям моря, реки?»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гадки </w:t>
            </w:r>
            <w:r>
              <w:rPr>
                <w:rFonts w:cs="Times New Roman" w:ascii="Times New Roman" w:hAnsi="Times New Roman"/>
                <w:color w:val="000000"/>
              </w:rPr>
              <w:t>о пресноводных рыб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 </w:t>
            </w:r>
            <w:r>
              <w:rPr>
                <w:rFonts w:cs="Times New Roman" w:ascii="Times New Roman" w:hAnsi="Times New Roman"/>
              </w:rPr>
              <w:t>март (см картотек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ее занят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дагогом-психолог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зыкальное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(с музыкальным руководите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ое развитие   ФЭМП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Продолжать учить отгадывать математическую загадку; определять, какой математический знак надо записать в примере 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 или -); составлять число из двух меньших чисел, записывать результаты сравнения. Продолжать учить дорисовывать треугольники до знакомых предметов; записывать решение загадки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kern w:val="2"/>
              </w:rPr>
              <w:t xml:space="preserve">(см Колесникова «Математика для детей 6-7 лет», зан.20, стр. 64) 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ы со счётными палочками: выкладывание предметов по представлению и памяти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ррекционная работа по заданию логопеда </w:t>
            </w: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Где спрятался звук» - закрепить умение находить позицию звука в сло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обрать иллюстрации по теме бес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Style w:val="C2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  <w:p>
            <w:pPr>
              <w:pStyle w:val="C4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Настольно-печатные игр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Книги для самостоятельного рассматрива-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и чт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Консультации для родителей: «Как заинтересо-</w:t>
            </w:r>
          </w:p>
          <w:p>
            <w:pPr>
              <w:pStyle w:val="Style1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ать детей  тайнами  необычного морского мира».</w:t>
            </w:r>
          </w:p>
          <w:p>
            <w:pPr>
              <w:pStyle w:val="Style1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еч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одрящая гимнастика</w:t>
            </w:r>
            <w:r>
              <w:rPr>
                <w:rFonts w:cs="Times New Roman" w:ascii="Times New Roman" w:hAnsi="Times New Roman"/>
              </w:rPr>
              <w:t xml:space="preserve"> (картотека)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ХЛ:</w:t>
            </w:r>
            <w:r>
              <w:rPr>
                <w:rFonts w:cs="Times New Roman" w:ascii="Times New Roman" w:hAnsi="Times New Roman"/>
              </w:rPr>
              <w:t xml:space="preserve"> стихи В. Орлова «Для чего морю наряды?», «Я рисую мор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детям </w:t>
            </w:r>
            <w:r>
              <w:rPr>
                <w:rFonts w:cs="Times New Roman" w:ascii="Times New Roman" w:hAnsi="Times New Roman"/>
                <w:b/>
              </w:rPr>
              <w:t>сочинить сказку</w:t>
            </w:r>
            <w:r>
              <w:rPr>
                <w:rFonts w:cs="Times New Roman" w:ascii="Times New Roman" w:hAnsi="Times New Roman"/>
              </w:rPr>
              <w:t xml:space="preserve"> о морских обитателях, используя пальчиковый театр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Беседа </w:t>
            </w:r>
            <w:r>
              <w:rPr>
                <w:rFonts w:cs="Times New Roman" w:ascii="Times New Roman" w:hAnsi="Times New Roman"/>
                <w:lang w:eastAsia="ru-RU"/>
              </w:rPr>
              <w:t>«Чтобы не было беды»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улка: </w:t>
            </w:r>
            <w:r>
              <w:rPr>
                <w:rFonts w:cs="Times New Roman" w:ascii="Times New Roman" w:hAnsi="Times New Roman"/>
              </w:rPr>
              <w:t>март  (см картотек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«Пресноводные рыбы»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креплять, названия рыб, их особенности, строение, среду обитания. Закреплять умения подбирать глаголы к слову. Формировать навык словообразования, умение составлять рассказ-описание по картинке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(см Смирнова «Логопедия в детском саду, стр.23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 – развивающая работа учителя – логопеда, проводимая индивиду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ять в придумывании слов на заданный звук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Скажи наоборот» - учить подбирать слова-антони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езные картинки «</w:t>
            </w:r>
            <w:r>
              <w:rPr>
                <w:rStyle w:val="C2"/>
                <w:rFonts w:cs="Times New Roman" w:ascii="Times New Roman" w:hAnsi="Times New Roman"/>
                <w:color w:val="000000"/>
              </w:rPr>
              <w:t>Преснов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</w:rPr>
              <w:t>ные рыбы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любимыми игрушкам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ндиви-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дуальные беседы по необходи-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5812"/>
        <w:gridCol w:w="1843"/>
        <w:gridCol w:w="1134"/>
        <w:gridCol w:w="1842"/>
      </w:tblGrid>
      <w:tr>
        <w:trPr>
          <w:trHeight w:val="284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50" w:leader="none"/>
                <w:tab w:val="left" w:pos="1395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лан ежедневной работы воспитателя в подготовительной группе с ОВЗ (ТНР) № 1 в соответствии с ФГОС ДО</w:t>
              <w:tab/>
            </w:r>
          </w:p>
        </w:tc>
      </w:tr>
      <w:tr>
        <w:trPr>
          <w:trHeight w:val="40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/да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направленная на становление первичной ценностной ориентации и социализации ОДД и Н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ППС для поддержки детской инициатив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</w:t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,  виды деятельности и культурные практики в соответствии с образовательными област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индивидуальности реб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 подгруппова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журство</w:t>
            </w:r>
            <w:r>
              <w:rPr>
                <w:rFonts w:cs="Times New Roman" w:ascii="Times New Roman" w:hAnsi="Times New Roman"/>
              </w:rPr>
              <w:t xml:space="preserve"> по столовой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седа </w:t>
            </w:r>
            <w:r>
              <w:rPr>
                <w:rFonts w:cs="Times New Roman" w:ascii="Times New Roman" w:hAnsi="Times New Roman"/>
              </w:rPr>
              <w:t>«Сегодня день смеха»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(рассказать о традициях проведения этого дня, учить подшучивать над друзьями, не обижая их)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</w:rPr>
              <w:t>Беседа</w:t>
            </w:r>
            <w:r>
              <w:rPr>
                <w:rFonts w:cs="Times New Roman" w:ascii="Times New Roman" w:hAnsi="Times New Roman"/>
              </w:rPr>
              <w:t xml:space="preserve"> «Давайте улыбаться»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</w:rPr>
              <w:t>Дидактическая игра</w:t>
            </w:r>
            <w:r>
              <w:rPr>
                <w:rFonts w:cs="Times New Roman" w:ascii="Times New Roman" w:hAnsi="Times New Roman"/>
              </w:rPr>
              <w:t xml:space="preserve"> «Улыбнись»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 в уголке природ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 комнатных растений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Просмотр мультимедийной презентации </w:t>
            </w:r>
            <w:r>
              <w:rPr>
                <w:rFonts w:cs="Times New Roman" w:ascii="Times New Roman" w:hAnsi="Times New Roman"/>
                <w:shd w:fill="FFFFFF" w:val="clear"/>
              </w:rPr>
              <w:t>«Кораллы животные или растения?»</w:t>
            </w:r>
          </w:p>
          <w:p>
            <w:pPr>
              <w:pStyle w:val="Style18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/и «Что общее? ». Цель: Учить детей находить сходства в представителях фауны, развивать внимание, речь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посадками цветов и лука, за ветками в вазе, работа в дневнике наблюдений. Полив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</w:rPr>
              <w:t>«Домино»</w:t>
            </w:r>
            <w:r>
              <w:rPr>
                <w:rFonts w:cs="Times New Roman" w:ascii="Times New Roman" w:hAnsi="Times New Roman"/>
              </w:rPr>
              <w:t xml:space="preserve"> по финансовой грамотно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  <w:r>
              <w:rPr>
                <w:rFonts w:cs="Times New Roman" w:ascii="Times New Roman" w:hAnsi="Times New Roman"/>
              </w:rPr>
              <w:t>: апрель (см картотек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  ФЭМП</w:t>
            </w:r>
          </w:p>
          <w:p>
            <w:pPr>
              <w:pStyle w:val="Style1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Задачи:</w:t>
            </w:r>
            <w:r>
              <w:rPr>
                <w:rFonts w:cs="Times New Roman" w:ascii="Times New Roman" w:hAnsi="Times New Roman"/>
                <w:kern w:val="2"/>
              </w:rPr>
              <w:t xml:space="preserve"> Познакомить с образованием числа 17 и новой счетной единицей – десятком. Учить писать число 17; решать примеры в пределах второго десятка; решать логическую задачу на установление закономерностей; считать по названному числу и образцу. Закреплять умение понимать отношения между числами, знать, как из неравенства сделать равенство. Продолжать знакомить с час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kern w:val="2"/>
                <w:sz w:val="20"/>
                <w:szCs w:val="20"/>
              </w:rPr>
              <w:t xml:space="preserve">(см Колесникова «Математика для детей 6-7 лет», зан.21,стр.66)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ые занятия с учителем-логопедом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дожественно – эстетическое развитие (Рисование)  «Мир морей и океанов»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ть умение изображать в рисунках обитателей водного мира. Подвести детей к пониманию, что подводный мир морей и океанов очень разнообразен. Поддерживать в детях интерес к изобразительной деятельности и желание отображать свои впечатления. </w:t>
            </w:r>
          </w:p>
          <w:p>
            <w:pPr>
              <w:pStyle w:val="11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 развитие на улице (с физкультурным руководител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ru-RU"/>
              </w:rPr>
              <w:t>"Конструируем из палочек"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закрепление знаний геометрических фигу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Сложи квадрат» - развитие логики, внимания, мелкой мотор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последовательность дней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Сюжетные карт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идактические картинки по теме.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ть родителей на совместное с детьми чтение художественных произведений. </w:t>
            </w:r>
          </w:p>
        </w:tc>
      </w:tr>
      <w:tr>
        <w:trPr>
          <w:trHeight w:val="25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дрящая гимнастика </w:t>
            </w:r>
            <w:r>
              <w:rPr>
                <w:rFonts w:cs="Times New Roman" w:ascii="Times New Roman" w:hAnsi="Times New Roman"/>
              </w:rPr>
              <w:t>(картотека)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южетно — ролевая игра «Поездка на море» (</w:t>
            </w:r>
            <w:r>
              <w:rPr>
                <w:rFonts w:cs="Times New Roman" w:ascii="Times New Roman" w:hAnsi="Times New Roman"/>
              </w:rPr>
              <w:t xml:space="preserve">закрепить желание узнавать о профессии взрослых; закрепить умение играть в коллективе; расширить словарный запас детей).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каз прием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казания первой помощ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и ушибах и порезах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Экспериментально-исслед. деят:</w:t>
            </w:r>
          </w:p>
          <w:p>
            <w:pPr>
              <w:pStyle w:val="Style18"/>
              <w:rPr>
                <w:rStyle w:val="StrongEmphasis"/>
                <w:rFonts w:ascii="Times New Roman" w:hAnsi="Times New Roman" w:cs="Times New Roman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 xml:space="preserve">«Соль – это кристаллы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Цель:</w:t>
            </w:r>
            <w:r>
              <w:rPr>
                <w:rStyle w:val="StrongEmphasis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Развивать познавательный интерес, умение делать выводы, заключ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  <w:r>
              <w:rPr>
                <w:rFonts w:cs="Times New Roman" w:ascii="Times New Roman" w:hAnsi="Times New Roman"/>
              </w:rPr>
              <w:t>: апрель (см картотеку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ая работа по заданию логопе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яцион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C0"/>
                <w:rFonts w:cs="Times New Roman" w:ascii="Times New Roman" w:hAnsi="Times New Roman"/>
                <w:sz w:val="21"/>
                <w:szCs w:val="21"/>
              </w:rPr>
              <w:t xml:space="preserve">Дать рекомендации, какие книги надо читать для детей дошкольного возраста о морских обитателях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(Л.Толстой «Море», В.Бианки «Город и лес у моря», С.Сахарнов «Кто в море живет»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4854"/>
        <w:gridCol w:w="1984"/>
        <w:gridCol w:w="1383"/>
        <w:gridCol w:w="1452"/>
      </w:tblGrid>
      <w:tr>
        <w:trPr>
          <w:trHeight w:val="291" w:hRule="atLeast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ежедневной работы воспитателя в подготовительной группе с ОВЗ (ТНР) № 1 в соответствии с ФГОС ДО</w:t>
            </w:r>
          </w:p>
        </w:tc>
      </w:tr>
      <w:tr>
        <w:trPr>
          <w:trHeight w:val="4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дели/да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в режимных моментах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направленная на становление первичной ценностной ориентации и социализации ОДД и НОД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ППС для поддержки детской инициативы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с родителями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Д,  виды деятельности и культурные практики в соответствии с образовательными област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ндивидуальности ребе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02.04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 подгруппов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енняя гимнастик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туативный разговор</w:t>
            </w:r>
            <w:r>
              <w:rPr>
                <w:rFonts w:cs="Times New Roman" w:ascii="Times New Roman" w:hAnsi="Times New Roman"/>
              </w:rPr>
              <w:t xml:space="preserve"> о времени года «Второй месяц весны», назвать и показать характерные признаки весны.</w:t>
            </w:r>
          </w:p>
          <w:p>
            <w:pPr>
              <w:pStyle w:val="1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знакомить детей с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родными приметам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преля: </w:t>
            </w: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Апрель с водою — май с травою.</w:t>
            </w:r>
          </w:p>
          <w:p>
            <w:pPr>
              <w:pStyle w:val="1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Синие облака в апреле — к теплу и дождю.</w:t>
            </w:r>
          </w:p>
          <w:p>
            <w:pPr>
              <w:pStyle w:val="11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Апрель начинается при снеге, а кончается при зелени.</w:t>
            </w:r>
          </w:p>
          <w:p>
            <w:pPr>
              <w:pStyle w:val="1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/и</w:t>
            </w:r>
            <w:r>
              <w:rPr>
                <w:rFonts w:cs="Times New Roman" w:ascii="Times New Roman" w:hAnsi="Times New Roman"/>
              </w:rPr>
              <w:t xml:space="preserve"> «Графический рисунок» -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ть умение ориентироваться на листе бумаги в клетку, закреплять правую и левую стороны, развивать внимание, мелкую моторику рук.</w:t>
            </w:r>
          </w:p>
          <w:p>
            <w:pPr>
              <w:pStyle w:val="Default"/>
              <w:rPr>
                <w:rStyle w:val="Style15"/>
                <w:rFonts w:ascii="Times New Roman" w:hAnsi="Times New Roman" w:cs="Times New Roman"/>
              </w:rPr>
            </w:pPr>
            <w:r>
              <w:rPr>
                <w:b/>
                <w:color w:val="000000"/>
                <w:sz w:val="22"/>
                <w:szCs w:val="22"/>
              </w:rPr>
              <w:t>Игры на внима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yle15"/>
                <w:rFonts w:cs="Times New Roman"/>
              </w:rPr>
              <w:t>«Найди лишнюю картинку»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Прослушивание звуков моря, морских обитателей</w:t>
            </w:r>
            <w:r>
              <w:rPr>
                <w:sz w:val="22"/>
                <w:szCs w:val="22"/>
              </w:rPr>
              <w:t xml:space="preserve"> (создание спокойного настроения, развитие воображения)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Беседа</w:t>
            </w:r>
            <w:r>
              <w:rPr>
                <w:sz w:val="22"/>
                <w:szCs w:val="22"/>
              </w:rPr>
              <w:t xml:space="preserve"> «Кому-где лучше живется?» установить разницу проживания в пресной воде и соленой, уточнить кто в какой среде обитания живет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П/И</w:t>
            </w:r>
            <w:r>
              <w:rPr>
                <w:sz w:val="22"/>
                <w:szCs w:val="22"/>
              </w:rPr>
              <w:t xml:space="preserve"> «Море волнуется» развивать умение подражать морским обитателям</w:t>
            </w:r>
          </w:p>
          <w:p>
            <w:pPr>
              <w:pStyle w:val="Default"/>
              <w:rPr>
                <w:rStyle w:val="Style15"/>
                <w:rFonts w:ascii="Times New Roman" w:hAnsi="Times New Roman" w:cs="Times New Roman"/>
              </w:rPr>
            </w:pPr>
            <w:r>
              <w:rPr>
                <w:b/>
                <w:sz w:val="22"/>
                <w:szCs w:val="22"/>
              </w:rPr>
              <w:t>Ситуативный разговор</w:t>
            </w:r>
            <w:r>
              <w:rPr>
                <w:sz w:val="22"/>
                <w:szCs w:val="22"/>
              </w:rPr>
              <w:t xml:space="preserve"> «Чистая река» - формировать представление детей о эколог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  <w:r>
              <w:rPr>
                <w:rFonts w:cs="Times New Roman" w:ascii="Times New Roman" w:hAnsi="Times New Roman"/>
              </w:rPr>
              <w:t>: апрель (см картотеку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false"/>
              <w:spacing w:lineRule="auto" w:line="240" w:before="0" w:after="0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Художественно – эстетическое развитие (</w:t>
            </w:r>
            <w:r>
              <w:rPr>
                <w:rFonts w:cs="Times New Roman" w:ascii="Times New Roman" w:hAnsi="Times New Roman"/>
                <w:b/>
              </w:rPr>
              <w:t xml:space="preserve">Рисование) </w:t>
            </w:r>
            <w:r>
              <w:rPr>
                <w:rFonts w:cs="Times New Roman" w:ascii="Times New Roman" w:hAnsi="Times New Roman"/>
              </w:rPr>
              <w:t>коллективная рабо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1"/>
              <w:suppressAutoHyphens w:val="false"/>
              <w:spacing w:lineRule="auto" w:line="240" w:before="0" w:after="0"/>
              <w:ind w:left="0" w:hanging="0"/>
              <w:jc w:val="both"/>
              <w:textAlignment w:val="auto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«Морские глубины</w:t>
            </w:r>
            <w:r>
              <w:rPr>
                <w:rFonts w:cs="Times New Roman" w:ascii="Times New Roman" w:hAnsi="Times New Roman"/>
                <w:b/>
              </w:rPr>
              <w:t xml:space="preserve">»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: </w:t>
            </w:r>
            <w:r>
              <w:rPr>
                <w:rFonts w:cs="Times New Roman" w:ascii="Times New Roman" w:hAnsi="Times New Roman"/>
                <w:lang w:eastAsia="ru-RU"/>
              </w:rPr>
              <w:t>Вызвать желание нарисовать морских обитателей. Закреплять умение рисовать акварельными красками, использовать различный нажим на кисть для получения светлых и насыщенных цветов, толстых и тонких линий. Закреплять умение создавать композицию в соответствии с собственным замыслом. Развивать воображение, фантазию.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Воспитывать у детей стремление к достижению результата.</w:t>
            </w:r>
          </w:p>
          <w:p>
            <w:pPr>
              <w:pStyle w:val="1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ые занятия с учителем-логопе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зыкальное развит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музыкальным руководител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>Речевая: «Раз, два, три – посчитай» - учить детей согласовы-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ь числительное с сущ. 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го нет?» - изменение сущ. в род. падеже.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анграм»  учить складывать целое изображение из отдельных част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ческая игра «Танграм»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ции по теме недели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найти дома и вырезать картинки с изображением морских животных, наклеить в альбом или составить коллаж для закрепления знаний по изучаемой теме.</w:t>
            </w:r>
          </w:p>
        </w:tc>
      </w:tr>
      <w:tr>
        <w:trPr>
          <w:trHeight w:val="2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одрящая гимнастика </w:t>
            </w:r>
            <w:r>
              <w:rPr>
                <w:rFonts w:cs="Times New Roman" w:ascii="Times New Roman" w:hAnsi="Times New Roman"/>
              </w:rPr>
              <w:t>(картотека)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слушивание</w:t>
            </w:r>
            <w:r>
              <w:rPr>
                <w:rFonts w:cs="Times New Roman" w:ascii="Times New Roman" w:hAnsi="Times New Roman"/>
              </w:rPr>
              <w:t xml:space="preserve"> песни «Дельфины» из мультфильма «В порту».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ХЛ:</w:t>
            </w:r>
            <w:r>
              <w:rPr>
                <w:rFonts w:cs="Times New Roman" w:ascii="Times New Roman" w:hAnsi="Times New Roman"/>
              </w:rPr>
              <w:t xml:space="preserve"> Сказка Михалкова «Как друзья познаются» (предупреждение травматизма)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  <w:r>
              <w:rPr>
                <w:rFonts w:cs="Times New Roman" w:ascii="Times New Roman" w:hAnsi="Times New Roman"/>
              </w:rPr>
              <w:t xml:space="preserve"> за посадками цветов и лука, за ветками в вазе, работа в дневнике наблюдений. Полив.</w:t>
            </w:r>
          </w:p>
          <w:p>
            <w:pPr>
              <w:pStyle w:val="Style18"/>
              <w:rPr>
                <w:rStyle w:val="Appleconvertedspace"/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 xml:space="preserve">Подвижная игр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“Море волнуется”</w:t>
            </w:r>
            <w:r>
              <w:rPr>
                <w:rStyle w:val="Appleconvertedspace"/>
                <w:rFonts w:cs="Times New Roman" w:ascii="Times New Roman" w:hAnsi="Times New Roman"/>
                <w:b/>
                <w:shd w:fill="FFFFFF" w:val="clear"/>
              </w:rPr>
              <w:t> 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лективный труд </w:t>
            </w:r>
            <w:r>
              <w:rPr>
                <w:rFonts w:cs="Times New Roman" w:ascii="Times New Roman" w:hAnsi="Times New Roman"/>
                <w:lang w:eastAsia="en-US"/>
              </w:rPr>
              <w:t>Уборка группы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  <w:r>
              <w:rPr>
                <w:rFonts w:cs="Times New Roman" w:ascii="Times New Roman" w:hAnsi="Times New Roman"/>
              </w:rPr>
              <w:t>: апрель (см картотеку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ррекционная работа по заданию логопе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м. тетрадь связ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любимыми игрушками.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«Мозаика», «Шашки», «Домино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я родителей на тему «О чем поговорить с ребенком по дороге из сада?»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2">
    <w:name w:val="c2"/>
    <w:basedOn w:val="Style14"/>
    <w:qFormat/>
    <w:rPr>
      <w:rFonts w:cs="Times New Roman"/>
    </w:rPr>
  </w:style>
  <w:style w:type="character" w:styleId="C6">
    <w:name w:val="c6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3">
    <w:name w:val="c3"/>
    <w:basedOn w:val="Style14"/>
    <w:qFormat/>
    <w:rPr>
      <w:rFonts w:cs="Times New Roman"/>
    </w:rPr>
  </w:style>
  <w:style w:type="character" w:styleId="C15">
    <w:name w:val="c15"/>
    <w:basedOn w:val="Style14"/>
    <w:qFormat/>
    <w:rPr>
      <w:rFonts w:cs="Times New Roman"/>
    </w:rPr>
  </w:style>
  <w:style w:type="character" w:styleId="C25">
    <w:name w:val="c25"/>
    <w:basedOn w:val="Style14"/>
    <w:qFormat/>
    <w:rPr>
      <w:rFonts w:cs="Times New Roman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C12">
    <w:name w:val="c12"/>
    <w:qFormat/>
    <w:rPr/>
  </w:style>
  <w:style w:type="character" w:styleId="C1">
    <w:name w:val="c1"/>
    <w:basedOn w:val="Style14"/>
    <w:qFormat/>
    <w:rPr/>
  </w:style>
  <w:style w:type="character" w:styleId="C14">
    <w:name w:val="c14"/>
    <w:basedOn w:val="Style14"/>
    <w:qFormat/>
    <w:rPr/>
  </w:style>
  <w:style w:type="character" w:styleId="C0c1">
    <w:name w:val="c0 c1"/>
    <w:basedOn w:val="Style14"/>
    <w:qFormat/>
    <w:rPr>
      <w:rFonts w:cs="Times New Roman"/>
    </w:rPr>
  </w:style>
  <w:style w:type="character" w:styleId="C0c10c1">
    <w:name w:val="c0 c10 c1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eastAsia="SimSun;宋体"/>
      <w:kern w:val="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7:44:00Z</dcterms:created>
  <dc:creator>Тереховы</dc:creator>
  <dc:description/>
  <cp:keywords/>
  <dc:language>en-US</dc:language>
  <cp:lastModifiedBy>Антон</cp:lastModifiedBy>
  <cp:lastPrinted>2021-03-23T21:35:00Z</cp:lastPrinted>
  <dcterms:modified xsi:type="dcterms:W3CDTF">2021-03-23T18:37:00Z</dcterms:modified>
  <cp:revision>40</cp:revision>
  <dc:subject/>
  <dc:title/>
</cp:coreProperties>
</file>