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 окружающего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К «Школа Росс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«Разнообразие природы родн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 xml:space="preserve">:  урок изучения и первичного закрепления новых зн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Технологическая карта урока по окружающему миру</w:t>
      </w:r>
      <w:r>
        <w:rPr>
          <w:rFonts w:cs="Times New Roman" w:ascii="Times New Roman" w:hAnsi="Times New Roman"/>
          <w:i/>
        </w:rPr>
        <w:t xml:space="preserve">                                                          </w:t>
      </w:r>
      <w:r>
        <w:rPr/>
        <w:t xml:space="preserve"> </w:t>
      </w:r>
    </w:p>
    <w:tbl>
      <w:tblPr>
        <w:tblW w:w="154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97"/>
      </w:tblGrid>
      <w:tr>
        <w:trPr>
          <w:trHeight w:val="3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ервичных исследовательских умений у младших школьник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1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разовательные</w:t>
            </w:r>
            <w:r>
              <w:rPr>
                <w:rFonts w:cs="Times New Roman" w:ascii="Times New Roman" w:hAnsi="Times New Roman"/>
                <w:i/>
              </w:rPr>
              <w:t>: ознакомить учащихся с разнообразием природы; учить классифицировать объекты природы; устанавливать связи между живой и неживой природой; определять значение и ценность  природы для человека; расширять представление учащихся о необходимости охраны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азвивающие</w:t>
            </w:r>
            <w:r>
              <w:rPr>
                <w:rFonts w:cs="Times New Roman" w:ascii="Times New Roman" w:hAnsi="Times New Roman"/>
                <w:b/>
              </w:rPr>
              <w:t xml:space="preserve">:  </w:t>
            </w:r>
            <w:r>
              <w:rPr>
                <w:rFonts w:cs="Times New Roman" w:ascii="Times New Roman" w:hAnsi="Times New Roman"/>
                <w:i/>
              </w:rPr>
              <w:t>способствовать развитию любознательности, наблюдательности, образной связной речи; формировать умение работать с текстом учебника, дополнительной информацией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  <w:i/>
              </w:rPr>
              <w:t xml:space="preserve"> воспитывать бережное отношение к природ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ируем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 природе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обственный целостный взгляд на природу во взаимосвязи живой и неживой природы; учить давать нравственно-этическую  оценку личным поступкам и поступкам других людей по охран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оносить свою позицию до других; учить представлять результаты работы группы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существлять поиск и обработку информации по те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едставлять информацию с использованием ИКТ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работ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использовать разнообразные источники информации для поисков ответов на вопрос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обучающихся продолжится формирование умения слушать собеседника и признавать его точку зрения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обнаруживать взаимосвязи между живой и неживой природ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9566"/>
        <w:gridCol w:w="3681"/>
        <w:gridCol w:w="25"/>
        <w:gridCol w:w="40"/>
      </w:tblGrid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  этапа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вида работ)</w:t>
            </w:r>
          </w:p>
        </w:tc>
        <w:tc>
          <w:tcPr>
            <w:tcW w:w="9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Организация класса на работу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комфортную, эмоциональную обстановку на уроке. 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слово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звенел звонок на урок. Урок начинается. Я желаю вам хорошего настроения и плодотвор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жите, с какой целью вы пришли сегодня на урок?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, отвечают на его вопросы;  высказывают свою точку зрения на проблему.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Сообщение темы и постановка целей и задач урока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u w:val="single"/>
              </w:rPr>
              <w:t>Создать творческую и в то же время деловую атмосферу с элементами поиска, размышления на этапе определения темы, цели урока и задач.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1. Учитель просит  учащихся  выдвинуть предположение о теме урока, используя стихотворение, записанное на доске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</w:rPr>
              <w:t>Люди, оглянитесь-ка вокруг!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</w:rPr>
              <w:t>Как природа истинно прекрасна!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</w:rPr>
              <w:t>Ей нужна забота Ваших рук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</w:rPr>
              <w:t>Чтобы красота ее не гасл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жите словечко и узнаете тему нашего сегодняшн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мотри, мой милый дру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ходится вокру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, речка и тра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ы, воздух и ли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ицы, звери и ле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, туманы и р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время года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всё вокруг... (прир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гадать ребус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 1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одводит итог беседы и формулирует тему урока, чётко определяет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СЛАЙД 1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).</w:t>
            </w:r>
            <w:r>
              <w:rPr>
                <w:rFonts w:cs="Times New Roman" w:ascii="Times New Roman" w:hAnsi="Times New Roman"/>
              </w:rPr>
              <w:t xml:space="preserve"> Сегодня мы познакомимся с разнообразием природы, рассмотрим взаимосвязи в природе и значение её для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кто может назвать, как называется регион, в котром мы живём?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двигают предположение о теме урока, вставляя пропущенное слово в стихотворение; 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учителя формулируют тему урока и ставят цель, определяют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Изучение нового материал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здать условия для ознакомления учащихся с разнообразием природы и её классификацией; расширить представление учащихся о  разнообразии животного и растительного мира;  обучать формулировать выводы и обобщения.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Беседа о природе и её объе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оводит беседу по теме урока, раскрывает лексическое значение природоведческих понятий; создаёт игровую ситуац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ирода? </w:t>
            </w:r>
            <w:r>
              <w:rPr>
                <w:rFonts w:cs="Times New Roman" w:ascii="Times New Roman" w:hAnsi="Times New Roman"/>
                <w:i/>
                <w:iCs/>
              </w:rPr>
              <w:t>(Всё, что нас окружает и не сделано руками человека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а какие две группы можно разделить все объекты природы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Что относится к неживой природе? К живой приро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Сообщения обучающихс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унь-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я-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лышман-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цкое озеро-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уха-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др-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а-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обан-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бис-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; участвуют в игре, учатся классифицировать объекты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ая и неживая при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ят свои примеры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1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</w:rPr>
              <w:t>Закрепление изученного материала.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Обеспечить понимание учащимися, по каким признакам делятся объекты природы на группы; формировать  первичные исследовательские умения,  создать условия для активной работы учащихся на уроке.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: Катунь, Чуя, Чулышман, Белуха, Телецкое озеро, кедр, лиственница, балобан, ирбис, кни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как можно защитить и сохранить для потомков нашу природу? Да, люди создают заповед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об Алтайском заповеднике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а почему книга никуда не относится? А какая книга связана с природой? У нас в республике есть тоже Красная книга (растения и животные).</w:t>
            </w:r>
            <w:r>
              <w:rPr>
                <w:rFonts w:eastAsia="+mn-ea;Times New Roman" w:cs="Constantia" w:ascii="Constantia" w:hAnsi="Constantia"/>
                <w:color w:val="000000"/>
                <w:kern w:val="2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асная книга и Кадастр особо охраняемых природных территорий Республики Алтай являютс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важными экологическими документами</w:t>
            </w:r>
            <w:r>
              <w:rPr>
                <w:rFonts w:cs="Times New Roman" w:ascii="Times New Roman" w:hAnsi="Times New Roman"/>
              </w:rPr>
              <w:t xml:space="preserve"> где находиться список животных, растений и грибов, находящихся на гране вымирания, либо численность которых не достаточно высока, обитающие в пределах этой территории. Кадастр – носитель информации историко – культурного наследия нашей Республ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 вами тоже создали свою Красную книгу, в которую внесли самые распространённые  и известные виды растений и животных нашей республики. (демонстрация проекта "Красная книга"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е по карточкам, объясняют   правильность своих выводов, отвечают на вопросы учителя, выполняют взаимопроверку выполнен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ся заповед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книга.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Физминут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гра «Живое -неживое». Учитель называет слова. Если оно обозначает объект живой природы, учащиеся подпрыгивают на месте, если слово обозначает объект неживой природы - делают хлопок в ладо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ки, кедр, журавль, чилим, радуга, облако, медведь, горы, ирбис, лиственница, водопад, хариус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именить  полученные школьниками знания в физмину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ировать у школьников первичные исследовательские умения; создать условия для активной работы учащихся на уроке. 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Сообщение о благодарственных письмах растениям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ыполняют физминутку в соответствии с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принимают участие в обсуждении, размышляют, обобщают полученные знания.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еся высказывают свои мысли, формулируют выводы.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. Подведение итога урока.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Обобщить полученные школьниками знания и  закреп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На доске составляем кластер по ходу выступления дете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359660</wp:posOffset>
                      </wp:positionH>
                      <wp:positionV relativeFrom="paragraph">
                        <wp:posOffset>182245</wp:posOffset>
                      </wp:positionV>
                      <wp:extent cx="361950" cy="952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5.8pt;margin-top:14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112135</wp:posOffset>
                      </wp:positionH>
                      <wp:positionV relativeFrom="paragraph">
                        <wp:posOffset>182880</wp:posOffset>
                      </wp:positionV>
                      <wp:extent cx="304800" cy="95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05pt;margin-top:14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РИРОДА Республики Алт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03835</wp:posOffset>
                      </wp:positionV>
                      <wp:extent cx="266700" cy="857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16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5">
                      <wp:simplePos x="0" y="0"/>
                      <wp:positionH relativeFrom="column">
                        <wp:posOffset>2359660</wp:posOffset>
                      </wp:positionH>
                      <wp:positionV relativeFrom="paragraph">
                        <wp:posOffset>204470</wp:posOffset>
                      </wp:positionV>
                      <wp:extent cx="200025" cy="857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8pt;margin-top:1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6">
                      <wp:simplePos x="0" y="0"/>
                      <wp:positionH relativeFrom="column">
                        <wp:posOffset>3416935</wp:posOffset>
                      </wp:positionH>
                      <wp:positionV relativeFrom="paragraph">
                        <wp:posOffset>204470</wp:posOffset>
                      </wp:positionV>
                      <wp:extent cx="180975" cy="857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.05pt;margin-top:1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969385</wp:posOffset>
                      </wp:positionH>
                      <wp:positionV relativeFrom="paragraph">
                        <wp:posOffset>155575</wp:posOffset>
                      </wp:positionV>
                      <wp:extent cx="304800" cy="1346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2.55pt;margin-top:1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  <w:t xml:space="preserve">         НЕЖИВАЯ                      ЖИВА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РЕКИ             ГОРЫ      РАСТЕНИЯ          ЖИВОТНЫ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сен мир живой природы, а люди — часть его. Нам надо познавать этот великий мир и сообща его беречь! Без него не было бы ни поэзии, ни искусства, ни жизни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bCs/>
                <w:color w:val="170E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еся высказывают свои мысли, формулируют выводы  относительно продуктов учебной деятельности, которые они получили на этапе коллективной работы.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170E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Рефлекс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</w:rPr>
            </w:pPr>
            <w:r>
              <w:rPr>
                <w:rFonts w:cs="Times New Roman" w:ascii="Times New Roman" w:hAnsi="Times New Roman"/>
                <w:bCs/>
                <w:color w:val="170E0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отивировать учащихся к оцениванию своей работы на уроке.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ефлексию и самооценку учеб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ового вы открыли для себя на уроке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виды работы вам показались наиболее интересным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правила мы должны соблюдать, чтобы не вредить природе?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bCs/>
                <w:color w:val="170E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чащиеся высказывают свои мысли относительно и содержания своей работы на уроке, и закрепления полученных знаний.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170E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5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bCs/>
              </w:rPr>
              <w:t>Домашнее задание.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: мотивировать учащихся к закреплению изученного материала через домашнее задание.</w:t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Сделать памятку "Правила друзей природы".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color w:val="170E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чащиеся записывают домашнее задание.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170E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OpenSymbol"/>
      <w:sz w:val="26"/>
      <w:szCs w:val="26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1:26:00Z</dcterms:created>
  <dc:creator>ученик</dc:creator>
  <dc:description/>
  <cp:keywords/>
  <dc:language>en-US</dc:language>
  <cp:lastModifiedBy>User</cp:lastModifiedBy>
  <dcterms:modified xsi:type="dcterms:W3CDTF">2021-11-11T15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