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90" w:after="90"/>
        <w:rPr/>
      </w:pPr>
      <w:r>
        <w:rPr>
          <w:rStyle w:val="C0"/>
          <w:sz w:val="28"/>
          <w:szCs w:val="28"/>
        </w:rPr>
        <w:t>Муниципальное бюджетное дошкольное общеобразовательное учреждение</w:t>
      </w:r>
    </w:p>
    <w:p>
      <w:pPr>
        <w:pStyle w:val="C3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                                     </w:t>
      </w:r>
      <w:r>
        <w:rPr>
          <w:rStyle w:val="C0"/>
          <w:sz w:val="28"/>
          <w:szCs w:val="28"/>
        </w:rPr>
        <w:t xml:space="preserve">детский сад №24 «Полянка» </w:t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40"/>
          <w:szCs w:val="40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40"/>
          <w:szCs w:val="40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40"/>
          <w:szCs w:val="40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b/>
          <w:b/>
          <w:sz w:val="40"/>
          <w:szCs w:val="40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b/>
          <w:b/>
          <w:sz w:val="32"/>
          <w:szCs w:val="32"/>
        </w:rPr>
      </w:pPr>
      <w:r>
        <w:rPr>
          <w:rStyle w:val="C0"/>
          <w:b/>
          <w:sz w:val="32"/>
          <w:szCs w:val="32"/>
        </w:rPr>
        <w:t xml:space="preserve">                                     </w:t>
      </w:r>
      <w:r>
        <w:rPr>
          <w:rStyle w:val="C0"/>
          <w:b/>
          <w:sz w:val="32"/>
          <w:szCs w:val="32"/>
        </w:rPr>
        <w:t xml:space="preserve">Конспект  НОД </w:t>
      </w:r>
    </w:p>
    <w:p>
      <w:pPr>
        <w:pStyle w:val="C3"/>
        <w:shd w:fill="FFFFFF" w:val="clear"/>
        <w:spacing w:lineRule="auto" w:line="360"/>
        <w:rPr/>
      </w:pPr>
      <w:r>
        <w:rPr>
          <w:rStyle w:val="C0"/>
          <w:b/>
          <w:sz w:val="32"/>
          <w:szCs w:val="32"/>
        </w:rPr>
        <w:t xml:space="preserve">        </w:t>
      </w:r>
      <w:r>
        <w:rPr>
          <w:rStyle w:val="C0"/>
          <w:b/>
          <w:sz w:val="32"/>
          <w:szCs w:val="32"/>
        </w:rPr>
        <w:t xml:space="preserve">с использованием здоровьесберегающих технологий               </w:t>
      </w:r>
    </w:p>
    <w:p>
      <w:pPr>
        <w:pStyle w:val="C3"/>
        <w:shd w:fill="FFFFFF" w:val="clear"/>
        <w:spacing w:lineRule="auto" w:line="360"/>
        <w:rPr>
          <w:rStyle w:val="C0"/>
          <w:b/>
          <w:b/>
          <w:sz w:val="40"/>
          <w:szCs w:val="40"/>
          <w:lang w:val="en-US"/>
        </w:rPr>
      </w:pPr>
      <w:r>
        <w:rPr>
          <w:rStyle w:val="C0"/>
          <w:b/>
          <w:sz w:val="40"/>
          <w:szCs w:val="40"/>
        </w:rPr>
        <w:t xml:space="preserve">                     </w:t>
      </w:r>
      <w:r>
        <w:rPr>
          <w:rStyle w:val="C0"/>
          <w:b/>
          <w:sz w:val="40"/>
          <w:szCs w:val="40"/>
        </w:rPr>
        <w:t xml:space="preserve">«В гости к солнышку» </w:t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  <w:lang w:val="en-US"/>
        </w:rPr>
        <w:t xml:space="preserve">                                        </w:t>
      </w:r>
      <w:r>
        <w:rPr>
          <w:rStyle w:val="C0"/>
          <w:b/>
          <w:sz w:val="28"/>
          <w:szCs w:val="28"/>
        </w:rPr>
        <w:t>во 2-ой младшей группе</w:t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                                                      </w:t>
      </w:r>
      <w:r>
        <w:rPr>
          <w:rStyle w:val="C0"/>
          <w:sz w:val="28"/>
          <w:szCs w:val="28"/>
        </w:rPr>
        <w:t>Подготовила воспитатель</w:t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                                       </w:t>
      </w:r>
      <w:r>
        <w:rPr>
          <w:rStyle w:val="C0"/>
          <w:sz w:val="28"/>
          <w:szCs w:val="28"/>
        </w:rPr>
        <w:t>Черникова Наталья Валентиновна</w:t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  <w:lang w:val="en-US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             </w:t>
      </w:r>
    </w:p>
    <w:p>
      <w:pPr>
        <w:pStyle w:val="C3"/>
        <w:shd w:fill="FFFFFF" w:val="clear"/>
        <w:spacing w:before="0" w:after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общение детей к здоровому образу жизни путём использования здоровьесберегающих технологий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b/>
          <w:sz w:val="28"/>
          <w:szCs w:val="28"/>
        </w:rPr>
        <w:t>Задачи:</w:t>
      </w:r>
      <w:r>
        <w:rPr>
          <w:color w:val="555555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color w:val="555555"/>
          <w:sz w:val="28"/>
          <w:szCs w:val="28"/>
        </w:rPr>
        <w:t>-</w:t>
      </w:r>
      <w:r>
        <w:rPr>
          <w:sz w:val="28"/>
          <w:szCs w:val="28"/>
        </w:rPr>
        <w:t>совершенствовать у детей двигательные навыки и физические качества;</w:t>
      </w:r>
    </w:p>
    <w:p>
      <w:pPr>
        <w:pStyle w:val="C2"/>
        <w:shd w:fill="FFFFFF" w:val="clear"/>
        <w:spacing w:before="0" w:after="0"/>
        <w:rPr/>
      </w:pPr>
      <w:r>
        <w:rPr>
          <w:sz w:val="28"/>
          <w:szCs w:val="28"/>
        </w:rPr>
        <w:t xml:space="preserve">-формировать у детей представления об особенностях образа жизни белки осенью;                                           </w:t>
      </w:r>
    </w:p>
    <w:p>
      <w:pPr>
        <w:pStyle w:val="C2"/>
        <w:shd w:fill="FFFFFF" w:val="clear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-развивать  мелкую моторику пальцев рук,  тактильные ощущения, речевое дыхание;                                                                                                                                                     - воспитывать любовь и бережное отношение к природе, вызвать эмоциональный отклик от совершённых действий.</w:t>
      </w:r>
    </w:p>
    <w:p>
      <w:pPr>
        <w:pStyle w:val="C2"/>
        <w:shd w:fill="FFFFFF" w:val="clear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Способы:</w:t>
      </w:r>
      <w:r>
        <w:rPr>
          <w:sz w:val="28"/>
          <w:szCs w:val="28"/>
        </w:rPr>
        <w:t xml:space="preserve"> арт-терапия, проблемные вопросы, </w:t>
      </w:r>
    </w:p>
    <w:p>
      <w:pPr>
        <w:pStyle w:val="C2"/>
        <w:shd w:fill="FFFFFF" w:val="clear"/>
        <w:spacing w:before="0" w:after="0"/>
        <w:rPr/>
      </w:pPr>
      <w:r>
        <w:rPr>
          <w:sz w:val="28"/>
          <w:szCs w:val="28"/>
          <w:u w:val="single"/>
        </w:rPr>
        <w:t>здоровьесберегающие технологии:</w:t>
      </w:r>
      <w:r>
        <w:rPr>
          <w:sz w:val="28"/>
          <w:szCs w:val="28"/>
        </w:rPr>
        <w:t xml:space="preserve"> пальчиковые игры, самомассаж,     </w:t>
      </w:r>
    </w:p>
    <w:p>
      <w:pPr>
        <w:pStyle w:val="C2"/>
        <w:shd w:fill="FFFFFF" w:val="clear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дыхательная игра, психогимнастика.</w:t>
      </w:r>
    </w:p>
    <w:p>
      <w:pPr>
        <w:pStyle w:val="C2"/>
        <w:shd w:fill="FFFFFF" w:val="clear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едства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шка-бельчонок, искусственные  ёлочки, шишки в корзинке, орехи фундук, ведёрки с изображением мордочек белочек, пиктограммы эмоций, модель солнца,  прищепки, зонтик, металлофон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естандартное физкультурное 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ибы, дощечка, коч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овой стол, манка жёлтого цвета, пластиковые бутыл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 работа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ллюстраций диких животных, беседа по ним; наблюдения за явлениями природы: листопадом, осенним солнышком, деревьями, кустарниками;                                                                                                                                        проведение дидактических игр: «Где кто живёт», «Кто чем питается», игр с прищеп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логоритмического упражнения «Солнышко покажись», элементов массажа с использованием шише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и лепка солнышка, осенних листочков на деревь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потешек «Сидит белка на тележке», «Солнышко-вёдрыш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оварная  работа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льчонок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мурная, дождливая погода,  массаж,                                 металлофон, ласковое, лучистое солныш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/>
        <w:t>Ход зан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>Слова и действия воспита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Предполагаемые ответы и </w:t>
            </w:r>
          </w:p>
          <w:p>
            <w:pPr>
              <w:pStyle w:val="C2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Организационный момен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се собр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се здоро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егать и играть гото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у, тогда подтян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е зевай и не лен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Ребята, какое время года наступило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А какая погода на улиц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Вы хотите сегодня прогулятьс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Ребята, давайте позовём солнышко, чтобы было теплее и весел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олнышко-вёдры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гляни в око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Согрей, обог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елят, ягн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Ещё маленьких реб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Не слышит солнышк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Давайте ещё раз его позовё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ять никак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 хотите пойти в гости к солнышку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Живёт оно за лесом, за болотом. По пути будем выполнять разные упражнения, которые помогут нам укрепить здоровье. Соглас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Сначала пойдём по тропинке. Смотрите, ребята, грибов-то сколько! Давайте их перешагнё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йдём по мостику через речку. Ступайте осторожно, чтобы не оступиться. Руки в сторону, спинку держим ров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А теперь по болоту по коч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Вот мы и добрались до лес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шем осеннем лесу листопад. Листочки падают и кружа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можем ветерку поиграть с листочками. 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ыхательное упражнение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Подуй на осенние листочки»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мотрите, ребята, кто-то притаился под ёлочкой. Вы хотите узнать, кто это? 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-Тогда пойдёмте, посмотрим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вы узнали, что это за зверёк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оздороваемся с ним и узнаем, почему бельчонок такой грустный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случилось, бельчонок? Почему ты грустишь? 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ьчонок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и мои братья бельчата ждём маму. Очень замёрзли и проголодались.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что же делать, как помочь бельчатам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до что-то придумать. Посмотрите под ёлочкой лежат шишки. Как бы научить бельчонка греть лапки с помощью шишек? 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Самомассаж с использованием шишек 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у, что нагрелись ручки, а у бельчонка лапки? Дотроньтесь ладошками до щёчек. Какие ладошки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чит, порядок.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теперь бельчат надо накормить. Чем они питаются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покормим бельчат орехами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гра на развитие мелкой моторики рук «Покорми бельчат»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ьчонок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пасибо, ребята. А куда вы идёте? 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 xml:space="preserve">-А для чего вам солнышко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а давайте для бельчонка нарисуем солнышко.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исование с помощью манки на световом столе «Солнышко лучистое»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ого цвета солнышко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ой формы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 xml:space="preserve">-Какие должны быть лучи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ждый из вас нарисует по лучику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т, бельчонок, какое лучистое солнышко получилось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-Ребята, пока мы с вами гуляли по лесу, на небе выглянуло солнце. Оно, оказывается, пряталось за тучами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u w:val="single"/>
              </w:rPr>
              <w:t>воспитатель показывает детям солнце без лучиков/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 кажется, что-то с солнышком не так. Вы заметили ошибку?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 xml:space="preserve">-Как же нам это исправить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з чего же мы сможем сделать лучики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го цвета прищепки будем использовать?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jc w:val="left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Вот и солнышко. Давайте вместе с солнышком сделаем гимнастику для глаз. И бельчонка научим.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rStyle w:val="StrongEmphasis"/>
                <w:sz w:val="28"/>
                <w:szCs w:val="28"/>
                <w:u w:val="single"/>
              </w:rPr>
              <w:t xml:space="preserve">Гимнастика для глаз: «Солнышко» 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лнышко вставало, солнышко тучки считало. 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i/>
                <w:sz w:val="28"/>
                <w:szCs w:val="28"/>
              </w:rPr>
              <w:t>Посмотрело вверх, посмотрело вниз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право, влево, глазками поморгало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закрыло глазки, не хочется солнышку просыпаться! 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о просыпаться надо. 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лнышко проснулось, к щёчкам прикоснулось. 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учиками провело и погладило, и погладило. 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 xml:space="preserve">Хотите с солнышком поиграть? </w:t>
            </w:r>
          </w:p>
          <w:p>
            <w:pPr>
              <w:pStyle w:val="Style15"/>
              <w:spacing w:before="0" w:after="0"/>
              <w:jc w:val="lef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движная игра «Солнышко и дождик» (2 раза)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мотрит солнышко в окошко,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ветит в нашу комнатку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 захлопали в ладошки,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рады солнышку</w:t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бята, нам нужно возвращаться с прогулки. Давайте попрощаемся с бельчонком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ам понравилось гулять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вспомним, к кому мы сегодня ходили в гости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му помогли в пути? 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ем мы помогли им?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ое настроение у нас было, когда солнышка не было в небе?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когда солнышко засияло в небе, как изменилось наше настроение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запомнилось больше всего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, ребята. Во время прогулки мы получили заряд бодрости, хорошее настроение и даже укрепили своё здоровь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сень)</w:t>
            </w: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</w:rPr>
              <w:t>(холодно, пасмурно, дует ветер, идёт дождь)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)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u w:val="single"/>
              </w:rPr>
              <w:t>дети произносят вслух закличку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)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да)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u w:val="single"/>
              </w:rPr>
              <w:t>перешагивают через грибы, высоко поднимая колени/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u w:val="single"/>
              </w:rPr>
              <w:t>идут по дорожке</w:t>
            </w:r>
            <w:r>
              <w:rPr>
                <w:color w:val="000000"/>
                <w:sz w:val="28"/>
                <w:szCs w:val="28"/>
              </w:rPr>
              <w:t>/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u w:val="single"/>
              </w:rPr>
              <w:t>идут, перепрыгивая с  кочки на кочку</w:t>
            </w:r>
            <w:r>
              <w:rPr>
                <w:color w:val="000000"/>
                <w:sz w:val="28"/>
                <w:szCs w:val="28"/>
              </w:rPr>
              <w:t>/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)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/ребята встречают бельчонка/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ьчонок)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8"/>
                <w:szCs w:val="28"/>
                <w:u w:val="single"/>
              </w:rPr>
              <w:t>/здороваются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играть с ними, чтоб нагрелись, покормить их</w:t>
            </w:r>
            <w:r>
              <w:rPr>
                <w:b/>
                <w:sz w:val="28"/>
                <w:szCs w:val="28"/>
              </w:rPr>
              <w:t>)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делать массаж)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8"/>
                <w:szCs w:val="28"/>
                <w:u w:val="single"/>
              </w:rPr>
              <w:t>/дети берут по шишке и начинают движением вперёд-назад двигать её между ладошками, затем вращать круговыми движениями и в последнюю очередь одной рукой берут шишку и начинают ритмичными движениями дотрагиваться до другой ладошки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ёплы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рехами, грибам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 столе ведёрки с изображением бельчат, орехи фундук. Дети берут орехи по одному и кладут в рот бельчатам/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ы ищем солнышко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лнышко нужно, чтоб было тепло и светло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ёлтое)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круглое)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/дети сгребают манку  ребром ладоней  в кучу, придавая круглую форму, разравнивают прихлопыванием ладоней/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ямые и длинные)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/в качестве инструмента для рисования лучиков используют пластиковые бутылочки с отверстием в пробке, наполненные манкой/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, оно без лучиков)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делать лучики)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 прищепок)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жёлтого)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u w:val="single"/>
              </w:rPr>
              <w:t>дети  прикрепляют прищепки/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u w:val="single"/>
              </w:rPr>
              <w:t>дети вместе с воспитателем выполняют движения глазами по тексту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u w:val="single"/>
              </w:rPr>
              <w:t>д</w:t>
            </w:r>
            <w:r>
              <w:rPr>
                <w:iCs/>
                <w:sz w:val="28"/>
                <w:szCs w:val="28"/>
                <w:u w:val="single"/>
              </w:rPr>
              <w:t>ети гладят себя по щекам/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/</w:t>
            </w:r>
            <w:r>
              <w:rPr>
                <w:iCs/>
                <w:sz w:val="28"/>
                <w:szCs w:val="28"/>
                <w:u w:val="single"/>
              </w:rPr>
              <w:t>дети гладят себя по голове</w:t>
            </w:r>
            <w:r>
              <w:rPr>
                <w:iCs/>
                <w:sz w:val="28"/>
                <w:szCs w:val="28"/>
              </w:rPr>
              <w:t>/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)</w:t>
            </w:r>
          </w:p>
          <w:p>
            <w:pPr>
              <w:pStyle w:val="C2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/дети идут по кругу, взявшись за руки/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/хлопают в ладоши/</w:t>
            </w:r>
          </w:p>
          <w:p>
            <w:pPr>
              <w:pStyle w:val="Style15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sz w:val="28"/>
                <w:szCs w:val="28"/>
                <w:u w:val="single"/>
              </w:rPr>
              <w:t>/затем ребёнок на металлофоне молоточком ударяет по пластинке, дети слышат звуки дождя, убегают под зонтик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 свидани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 солнышк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льчата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кормили и помогли погретьс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устно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использование пиктограмм: дети поднимают вверх пиктограмму с эмоцией грусти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ы стали весёлым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дети показывают пиктограмму радости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дети делятся впечатлениями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20:00Z</dcterms:created>
  <dc:creator>Admin</dc:creator>
  <dc:description/>
  <cp:keywords/>
  <dc:language>en-US</dc:language>
  <cp:lastModifiedBy>Пользователь Windows</cp:lastModifiedBy>
  <dcterms:modified xsi:type="dcterms:W3CDTF">2022-04-24T15:07:00Z</dcterms:modified>
  <cp:revision>22</cp:revision>
  <dc:subject/>
  <dc:title/>
</cp:coreProperties>
</file>