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</w:tblGrid>
      <w:tr>
        <w:trPr/>
        <w:tc>
          <w:tcPr>
            <w:tcW w:w="4600" w:type="dxa"/>
            <w:tcBorders>
              <w:top w:val="dashed" w:sz="18" w:space="0" w:color="92D050"/>
              <w:left w:val="dashed" w:sz="18" w:space="0" w:color="92D050"/>
              <w:bottom w:val="dashed" w:sz="18" w:space="0" w:color="92D050"/>
              <w:right w:val="dashed" w:sz="18" w:space="0" w:color="92D05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color w:val="E36C0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E36C0A"/>
                <w:sz w:val="32"/>
                <w:szCs w:val="32"/>
              </w:rPr>
              <w:t>Золотые правила здоровьесбереж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color w:val="E36C0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E36C0A"/>
                <w:sz w:val="32"/>
                <w:szCs w:val="32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ть режим дня!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щайте большое внимание на питание!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льше двигайтесь!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тривайте комнату!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 занимайтесь интеллектуальной деятельностью!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ните прочь уныние и хандру!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айтесь получать как можно больше положительных эмоций!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елайте себе и окружающим только добра!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80060</wp:posOffset>
                  </wp:positionH>
                  <wp:positionV relativeFrom="paragraph">
                    <wp:posOffset>33655</wp:posOffset>
                  </wp:positionV>
                  <wp:extent cx="1732280" cy="1295400"/>
                  <wp:effectExtent l="0" t="0" r="0" b="0"/>
                  <wp:wrapNone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28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95475" cy="123825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lineRule="auto" w:line="240" w:before="0" w:after="0"/>
              <w:contextualSpacing/>
              <w:jc w:val="center"/>
              <w:rPr>
                <w:rFonts w:ascii="Monotype Corsiva" w:hAnsi="Monotype Corsiva" w:cs="Monotype Corsiva"/>
                <w:color w:val="0070C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0070C0"/>
                <w:sz w:val="40"/>
                <w:szCs w:val="40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center"/>
              <w:rPr>
                <w:rFonts w:ascii="Monotype Corsiva" w:hAnsi="Monotype Corsiva" w:cs="Monotype Corsiva"/>
                <w:color w:val="0070C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0070C0"/>
                <w:sz w:val="40"/>
                <w:szCs w:val="40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center"/>
              <w:rPr>
                <w:rFonts w:ascii="Monotype Corsiva" w:hAnsi="Monotype Corsiva" w:cs="Monotype Corsiva"/>
                <w:color w:val="0070C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0070C0"/>
                <w:sz w:val="40"/>
                <w:szCs w:val="40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Monotype Corsiva" w:hAnsi="Monotype Corsiva" w:cs="Monotype Corsiva"/>
                <w:color w:val="0070C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0070C0"/>
                <w:sz w:val="40"/>
                <w:szCs w:val="40"/>
              </w:rPr>
              <w:t>Соблюдайте правила здорового образа жизни вместе с детьми!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color w:val="0070C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0070C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95885</wp:posOffset>
                  </wp:positionH>
                  <wp:positionV relativeFrom="paragraph">
                    <wp:posOffset>-22860</wp:posOffset>
                  </wp:positionV>
                  <wp:extent cx="1123950" cy="1162050"/>
                  <wp:effectExtent l="0" t="0" r="0" b="0"/>
                  <wp:wrapNone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105410</wp:posOffset>
                      </wp:positionV>
                      <wp:extent cx="2152650" cy="685800"/>
                      <wp:effectExtent l="6350" t="6350" r="19685" b="292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0" cy="6858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e5b8b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d99594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оложительные эмоци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7pt;margin-top:8.3pt;width:169.4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ложительные эмоции</w:t>
                            </w:r>
                          </w:p>
                        </w:txbxContent>
                      </v:textbox>
                      <v:fill o:detectmouseclick="t" color2="#e5b8b7"/>
                      <v:stroke color="#d99594" weight="1260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  <w:shd w:fill="F5F7E7" w:val="clear"/>
              </w:rPr>
              <w:t>Умей принудить сердце, нервы, тело</w:t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  <w:shd w:fill="F5F7E7" w:val="clear"/>
              </w:rPr>
              <w:t>Тебе служить, когда в твоей груди</w:t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  <w:shd w:fill="F5F7E7" w:val="clear"/>
              </w:rPr>
              <w:t>Уже давно все пусто, все сгорело,</w:t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  <w:shd w:fill="F5F7E7" w:val="clear"/>
              </w:rPr>
              <w:t>И только воля говорит: "Иди!"</w:t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  <w:shd w:fill="F5F7E7" w:val="clear"/>
              </w:rPr>
              <w:t>Останься прост, беседуя с царями,</w:t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  <w:shd w:fill="F5F7E7" w:val="clear"/>
              </w:rPr>
              <w:t>Останься честен, говоря с толпой;</w:t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  <w:shd w:fill="F5F7E7" w:val="clear"/>
              </w:rPr>
              <w:t>Будь прям и тверд с врагами и друзьями,</w:t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  <w:shd w:fill="F5F7E7" w:val="clear"/>
              </w:rPr>
              <w:t>Пусть все, в свой час, считаются с тобой;</w:t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  <w:shd w:fill="F5F7E7" w:val="clear"/>
              </w:rPr>
              <w:t>Наполни смыслом каждое мгновенье,</w:t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  <w:shd w:fill="F5F7E7" w:val="clear"/>
              </w:rPr>
              <w:t>Часов и дней неумолимый бег, -</w:t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  <w:shd w:fill="F5F7E7" w:val="clear"/>
              </w:rPr>
              <w:t>Тогда весь мир ты примешь во владенье,</w:t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  <w:shd w:fill="F5F7E7" w:val="clear"/>
              </w:rPr>
              <w:t>Тогда, мой друг, ты будешь Человек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Кипл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16480" cy="1104265"/>
                  <wp:effectExtent l="0" t="0" r="0" b="0"/>
                  <wp:docPr id="5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6480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дошкольное обще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Детский сад № 18 «Рябин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амятка для воспитателей и родител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Здоровый образ жизни»</w:t>
            </w:r>
          </w:p>
          <w:p>
            <w:pPr>
              <w:pStyle w:val="Normal"/>
              <w:spacing w:lineRule="auto" w:line="36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2764155</wp:posOffset>
                      </wp:positionV>
                      <wp:extent cx="2647950" cy="1543050"/>
                      <wp:effectExtent l="32385" t="31750" r="32385" b="323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7800" cy="1542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4bacc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Здоровый образ жизни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 – это совокупность действий и поступков человека, которые направлены на сохранение его духовного и  физического здоровья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.1pt;margin-top:217.65pt;width:208.45pt;height:121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доровый образ жизни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– это совокупность действий и поступков человека, которые направлены на сохранение его духовного и  физического здоровья.</w:t>
                            </w:r>
                          </w:p>
                        </w:txbxContent>
                      </v:textbox>
                      <v:fill o:detectmouseclick="t" type="solid" color2="black"/>
                      <v:stroke color="#4bacc6" weight="63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2637790" cy="285686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4" t="-445" r="-206" b="-6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7790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готовила инструктор по физической культуре Курышова Е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Южноуральск, 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  <w:t>Памятк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  <w:t>« Как сделать зарядку любимой привычкой ребенк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учать своего ребенка к гимнастике с как можно более раннего возраста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зарядку ежедневно, несмотря ни на какие обстоятельства. Их можно придумать много и разных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вращать утреннюю зарядку в праздник бодрости и поднятия духа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ключать веселую и ритмичную музыку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крывать окна и шторы для потока солнечного света и воздуха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зарядку вместе со своим ребенком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зарядку в течении 10-20 минут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ключать в комплекс зарядки не более 8-10 упражнений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мечать и подчеркивать достижения ребенка в выполнении упражнений комплекса зарядки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нять упражнения, если они наскучили ребенку и придумывать вместе с ним нов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75105" cy="1059815"/>
                  <wp:effectExtent l="0" t="0" r="0" b="0"/>
                  <wp:docPr id="8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1059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  <w:t>Памятка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  <w:t>« Как проводить оздоровительные минутки при выполнении домашних заданий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здоровительная минутка проводится через каждые 10-15 минут выполнения домашних заданий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щая продолжительность оздоровительной минутки - не более   3-х минут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Если ребенок выполнял перед этим письменное задание, необходимо выполнить упражнение для рук: сжимание и разжимание пальцев, потряхивание кистями и т.д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чень полезны задания с одновременной, эмоциональной нагрузкой для снятия напряжения. Они могут быть такими: 1. «Моем руки»-энергичное потирание ладошкой о ладошку. 2. «Моем окна» - попеременное, активное протирание воображаемого окна. 3. «Ловим бабочку» - ловим воображаемую бабочку и выпускаем ее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сле длительного сидения ребенку необходимо делать потягивания, приседания, повороты туловища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заботьтесь о том, чтобы в Вашем доме был элементарный спортивный инвентарь: мяч, скакалка, обруч и т.п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Если Вы сами в этот момент дома, делайте упражнения вместе с ребенком. Только тогда он поймет их важность и необходимость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52575" cy="611505"/>
                  <wp:effectExtent l="0" t="0" r="0" b="0"/>
                  <wp:docPr id="9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59" r="-2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  <w:t>Памятка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  <w:t>Уважаемые мамы и папы! Помните! Самое главное – сохранить физическое и психическое здоровье ребенка!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говаривайте со своим ребенком о необходимости беречь собственное здоровье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бственным примером демонстрируйте своему ребенку уважительное отношение к своему здоровью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 позволяйте ему выполнять режим дня от случая к случаю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Если ребенок болен, но протекание болезни позволяет ему делать зарядку и он этого хочет – не препятствуйте ему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сещайте вместе с ним спортивные мероприятия и праздники, особенно детские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ывайте вместе с ним на воздухе, участвуйте в его играх и забавах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арите ребенку подарки, которые будут способствовать сохранению его здоровья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 смейтесь над ребенком, если он выполняет какое-то упражнение не так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ветствуйте его общение со сверстниками, которые занимаются спортом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 ждите, что здоровье придет к вам само. Идите вместе со своим  ребенком ему на встреч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52170</wp:posOffset>
                  </wp:positionH>
                  <wp:positionV relativeFrom="paragraph">
                    <wp:posOffset>33655</wp:posOffset>
                  </wp:positionV>
                  <wp:extent cx="990600" cy="876300"/>
                  <wp:effectExtent l="0" t="0" r="0" b="0"/>
                  <wp:wrapNone/>
                  <wp:docPr id="10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41" r="-3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21:20:00Z</dcterms:created>
  <dc:creator>Татьяна</dc:creator>
  <dc:description/>
  <cp:keywords/>
  <dc:language>en-US</dc:language>
  <cp:lastModifiedBy>User</cp:lastModifiedBy>
  <cp:lastPrinted>2009-01-01T02:17:00Z</cp:lastPrinted>
  <dcterms:modified xsi:type="dcterms:W3CDTF">2022-04-24T10:41:00Z</dcterms:modified>
  <cp:revision>5</cp:revision>
  <dc:subject/>
  <dc:title/>
</cp:coreProperties>
</file>