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TTitel"/>
        <w:widowControl/>
        <w:spacing w:lineRule="atLeast" w:line="24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LTTitel"/>
        <w:widowControl/>
        <w:spacing w:lineRule="atLeast" w:line="24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Новосибирска</w:t>
      </w:r>
    </w:p>
    <w:p>
      <w:pPr>
        <w:pStyle w:val="LTTitel"/>
        <w:widowControl/>
        <w:spacing w:lineRule="atLeast" w:line="245"/>
        <w:rPr>
          <w:rFonts w:ascii="Times New Roman" w:hAnsi="Times New Roman" w:cs="Times New Roman"/>
          <w:color w:val="00206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етский сад № 432 комбинированного вида»</w:t>
      </w:r>
    </w:p>
    <w:p>
      <w:pPr>
        <w:pStyle w:val="TextBody"/>
        <w:widowControl/>
        <w:spacing w:lineRule="atLeast" w:line="245" w:before="0" w:after="0"/>
        <w:jc w:val="center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/>
          <w:color w:val="002060"/>
          <w:sz w:val="28"/>
        </w:rPr>
      </w:r>
    </w:p>
    <w:p>
      <w:pPr>
        <w:pStyle w:val="Style16"/>
        <w:jc w:val="cente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TextBody"/>
        <w:widowControl/>
        <w:spacing w:lineRule="atLeast" w:line="245" w:before="0" w:after="150"/>
        <w:jc w:val="center"/>
        <w:rPr>
          <w:b/>
          <w:b/>
          <w:color w:val="E36C0A"/>
          <w:sz w:val="52"/>
        </w:rPr>
      </w:pPr>
      <w:r>
        <w:rPr>
          <w:b/>
          <w:color w:val="E36C0A"/>
          <w:sz w:val="52"/>
        </w:rPr>
        <w:t>Проект</w:t>
      </w:r>
    </w:p>
    <w:p>
      <w:pPr>
        <w:pStyle w:val="TextBody"/>
        <w:widowControl/>
        <w:spacing w:lineRule="atLeast" w:line="245" w:before="0" w:after="150"/>
        <w:jc w:val="center"/>
        <w:rPr/>
      </w:pPr>
      <w:r>
        <w:rPr>
          <w:b/>
          <w:color w:val="E36C0A"/>
          <w:sz w:val="52"/>
        </w:rPr>
        <w:t>в подготовительной группе № 6 «ФАНТАЗЕРЫ»</w:t>
      </w:r>
    </w:p>
    <w:p>
      <w:pPr>
        <w:pStyle w:val="TextBody"/>
        <w:widowControl/>
        <w:spacing w:lineRule="atLeast" w:line="245" w:before="0" w:after="150"/>
        <w:jc w:val="center"/>
        <w:rPr/>
      </w:pPr>
      <w:r>
        <w:rPr>
          <w:b/>
          <w:color w:val="E36C0A"/>
          <w:sz w:val="52"/>
        </w:rPr>
        <w:t xml:space="preserve">тема: </w:t>
      </w:r>
      <w:r>
        <w:rPr>
          <w:b/>
          <w:color w:val="E36C0A"/>
          <w:sz w:val="56"/>
        </w:rPr>
        <w:t>«Осень золотая»</w:t>
      </w:r>
    </w:p>
    <w:p>
      <w:pPr>
        <w:pStyle w:val="Style16"/>
        <w:rPr>
          <w:rFonts w:ascii="Arial" w:hAnsi="Arial" w:cs="Arial"/>
          <w:b/>
          <w:b/>
          <w:color w:val="555555"/>
          <w:sz w:val="18"/>
          <w:szCs w:val="18"/>
        </w:rPr>
      </w:pPr>
      <w:r>
        <w:rPr>
          <w:rFonts w:cs="Arial" w:ascii="Arial" w:hAnsi="Arial"/>
          <w:b/>
          <w:color w:val="555555"/>
          <w:sz w:val="18"/>
          <w:szCs w:val="18"/>
        </w:rPr>
      </w:r>
    </w:p>
    <w:p>
      <w:pPr>
        <w:pStyle w:val="Style16"/>
        <w:spacing w:lineRule="atLeast" w:line="312"/>
        <w:jc w:val="center"/>
        <w:rPr>
          <w:rStyle w:val="StrongEmphasis"/>
          <w:sz w:val="28"/>
          <w:szCs w:val="28"/>
        </w:rPr>
      </w:pPr>
      <w:r>
        <w:rPr/>
        <w:drawing>
          <wp:inline distT="0" distB="0" distL="0" distR="0">
            <wp:extent cx="4106545" cy="3286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2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245" w:before="0" w:after="150"/>
        <w:jc w:val="right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овели воспитатели </w:t>
      </w:r>
    </w:p>
    <w:p>
      <w:pPr>
        <w:pStyle w:val="TextBody"/>
        <w:widowControl/>
        <w:spacing w:lineRule="atLeast" w:line="245" w:before="0" w:after="150"/>
        <w:jc w:val="right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группы №6 «Фантазеры»: </w:t>
      </w:r>
    </w:p>
    <w:p>
      <w:pPr>
        <w:pStyle w:val="TextBody"/>
        <w:widowControl/>
        <w:spacing w:lineRule="atLeast" w:line="245" w:before="0" w:after="150"/>
        <w:jc w:val="right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Козловская Н.С.</w:t>
      </w:r>
    </w:p>
    <w:p>
      <w:pPr>
        <w:pStyle w:val="TextBody"/>
        <w:widowControl/>
        <w:spacing w:lineRule="atLeast" w:line="245" w:before="0" w:after="150"/>
        <w:jc w:val="right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</w:t>
      </w:r>
      <w:r>
        <w:rPr>
          <w:sz w:val="28"/>
        </w:rPr>
        <w:t>Степанова Д.С.</w:t>
      </w:r>
    </w:p>
    <w:p>
      <w:pPr>
        <w:pStyle w:val="TextBody"/>
        <w:widowControl/>
        <w:spacing w:lineRule="atLeast" w:line="245" w:before="0" w:after="150"/>
        <w:jc w:val="right"/>
        <w:rPr/>
      </w:pPr>
      <w:r>
        <w:rPr/>
      </w:r>
    </w:p>
    <w:p>
      <w:pPr>
        <w:pStyle w:val="TextBody"/>
        <w:widowControl/>
        <w:spacing w:lineRule="atLeast" w:line="245" w:before="0" w:after="150"/>
        <w:jc w:val="center"/>
        <w:rPr>
          <w:sz w:val="28"/>
        </w:rPr>
      </w:pPr>
      <w:r>
        <w:rPr>
          <w:sz w:val="28"/>
        </w:rPr>
        <w:t>Новосибирск — 2021г.</w:t>
      </w:r>
    </w:p>
    <w:p>
      <w:pPr>
        <w:pStyle w:val="TextBody"/>
        <w:widowControl/>
        <w:spacing w:lineRule="atLeast" w:line="245" w:before="0" w:after="0"/>
        <w:jc w:val="right"/>
        <w:rPr>
          <w:b/>
          <w:b/>
          <w:i/>
          <w:i/>
          <w:iCs/>
          <w:sz w:val="36"/>
          <w:szCs w:val="36"/>
          <w:u w:val="single"/>
        </w:rPr>
      </w:pPr>
      <w:r>
        <w:rPr>
          <w:rStyle w:val="StrongEmphasis"/>
          <w:sz w:val="28"/>
          <w:szCs w:val="28"/>
        </w:rPr>
        <w:t>Листья золотые падают, летят,</w:t>
      </w:r>
    </w:p>
    <w:p>
      <w:pPr>
        <w:pStyle w:val="Style16"/>
        <w:spacing w:lineRule="atLeast" w:line="312"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тья золотые устилают сад.</w:t>
      </w:r>
    </w:p>
    <w:p>
      <w:pPr>
        <w:pStyle w:val="Style16"/>
        <w:spacing w:lineRule="atLeast" w:line="312"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Много на дорожках листьев золотых,</w:t>
      </w:r>
    </w:p>
    <w:p>
      <w:pPr>
        <w:pStyle w:val="Style16"/>
        <w:spacing w:lineRule="atLeast" w:line="312"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Мы букет хороший сделаем из них,</w:t>
      </w:r>
    </w:p>
    <w:p>
      <w:pPr>
        <w:pStyle w:val="Style16"/>
        <w:spacing w:lineRule="atLeast" w:line="312"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Мы букет поставим посреди стола,</w:t>
      </w:r>
    </w:p>
    <w:p>
      <w:pPr>
        <w:pStyle w:val="Style16"/>
        <w:spacing w:lineRule="atLeast" w:line="312" w:before="0" w:after="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ень золотая в гости к нам пришла.</w:t>
      </w:r>
    </w:p>
    <w:p>
      <w:pPr>
        <w:pStyle w:val="Style16"/>
        <w:spacing w:lineRule="atLeast" w:line="312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Е.Благинина</w:t>
      </w:r>
    </w:p>
    <w:p>
      <w:pPr>
        <w:pStyle w:val="Style16"/>
        <w:spacing w:lineRule="atLeast" w:line="312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Тип проекта:</w:t>
      </w:r>
      <w:r>
        <w:rPr>
          <w:sz w:val="28"/>
          <w:szCs w:val="28"/>
        </w:rPr>
        <w:t> познавательно-творческий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Классификация проекта:</w:t>
      </w:r>
      <w:r>
        <w:rPr>
          <w:sz w:val="28"/>
          <w:szCs w:val="28"/>
        </w:rPr>
        <w:t> средне срочный (2 осенних месяца).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Участники проекта:</w:t>
      </w:r>
      <w:r>
        <w:rPr>
          <w:sz w:val="28"/>
          <w:szCs w:val="28"/>
        </w:rPr>
        <w:t> дети старшей группы, родители, воспитатели группы, музыкальный руководител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стандар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деятельности, развитие речи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звитие экологического мышления у детей (воспитывать гуманное отношение ко всему живому, учить правильному поведению в природной среде, закладывать основы экологической культуры личности, способствовать осмыслению разных аспектов взаимодействия человека с природой)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витие творческого воображения в процессе художественной деятельности детей (совершенствовать характер и содержание способов познания с помощью системы сенсорных эталонов и рецептивных действий, учить осуществлять оптимальный выбор эталонов в соответствии с познавательной задачей).</w:t>
      </w:r>
    </w:p>
    <w:p>
      <w:pPr>
        <w:pStyle w:val="Style16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проекта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экологического воспитания является в настоящее время актуальной. Именно поэтому, так важен начальный этап дошкольного обучения, когда дети получают первые знания о культуре взаимоотношений с природной средой. Формированию бережного отношения к природе способствует ее эстетическое восприятие. Уже доказано, что наиболее полно и отчетливо воспринимается и запоминается ребенком то, что больше всего затронуло его эмоционально, что было ему интересно. Данный проект стимулирует детей грамотно оформлять в речи свои суждения, умозаключения, включать воображение, память для создания образов, ритмично выполнять движения, эмоционально окрашивать свое отношение к происходящему. Что позволит расширить и систематизировать знания детей об изменениях происходящих осенью в растительном и живом мире, о взаимосвязи в изменении погоды и одежды людей, труда.</w:t>
      </w:r>
      <w:r>
        <w:rPr>
          <w:b/>
          <w:bCs/>
          <w:sz w:val="28"/>
          <w:szCs w:val="28"/>
        </w:rPr>
        <w:t xml:space="preserve">  </w:t>
      </w:r>
      <w:r>
        <w:rPr>
          <w:rStyle w:val="StrongEmphasis"/>
          <w:sz w:val="28"/>
          <w:szCs w:val="28"/>
        </w:rPr>
        <w:t>Цель проекта: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Расширять представления детей об осени как времени года, развивать умение самостоятельно находить первые признаки осени, помочь детям увидеть всю красоту осенней природы и богатство осенних даров, познакомить с осенними праздниками, создать условия для художественно-эстетического воспитания детей, развития их познавательных и творческих способносте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обогатить представления детей, систематизировать и углубить их знания о сезонных изменениях в природе в осенний период (подготовка деревьев, животных и птиц к зиме), о «дарах осени» (овощах, грибах, ягодах), о труде людей в осенний период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овать представления об основных группах растений и животных (среда обитания, потребности, приспособление к сезонным изменениям сред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блюдения и полученные знания в различных видах деятельности (изобразительной, театрализованной, игровой, умственно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собствовать развитию познавательной активности, мышления, воображения, фантазии, творческих способностей и коммуникативных навы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подготовке животных к зиме, отлёте птиц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умение любоваться осенней природой, чувствовать её красоту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птицам и животным, желание заботиться о них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Style w:val="StrongEmphasis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понимать поставленную задач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к окружающим природным объектам, развитие умений видеть красоту окружающего природного мира, разнообразия его красок и фор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желания и умений сохранять окружающий мир природы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состояние окружающей сре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качества, умение работать и играть в коллектив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самооценки и самоконтроля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общить родителей к совместной творческой деятельности с детьм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Новизна проекта:</w:t>
      </w:r>
      <w:r>
        <w:rPr>
          <w:sz w:val="28"/>
          <w:szCs w:val="28"/>
        </w:rPr>
        <w:t> использование ИКТ для более наглядной демонстрации красоты золотой осен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моничное формирование разных видов отношения детей к природе: познавательного, эстетического, гуманного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детей эмоционально-эстетическими термин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пешное интеллектуально-личностное развитие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устойчивого интереса к наблюдениям за явлениями прир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ой деятельности дошкольников в ходе совместной практической деятельности с воспитател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через осознание причинно-следственных механизмов экосисте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кологической среды групп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ражать свое мнение и отношение к явлениям окружающего ми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через осознание причинно-следственных механизмов экосисте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в общении с детьми и             взрослы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тся интерес и активность родителей к участию в жизни детского са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сенняя эстафета «Мы - туристы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енняя выставка совместных работ с родителями «Чудеса осени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то альбома «Наша осень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улка, изготовление осеннего буке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 сказка «Репка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е календаря природы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здник Осен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Краткое содержание проект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проект может быть использован в работе с детьми 6-7 лет на образовательной деятельности по развитию речи, по ознакомлению с окружающим миром, по ознакомлению с художественной литературой, по изобразительной деятельности. Структура и содержание проекта отражает его познавательную направленность. Предлагаемые детям задания ориентированы на выражение детской инициативы, проявление которой необходимо для достижения конечного результата. Проект позволяет каждому ребенку увидеть и расширить представления о характерных признаках - это продукт деятельности по проекту.</w:t>
      </w:r>
    </w:p>
    <w:p>
      <w:pPr>
        <w:pStyle w:val="Style16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Этапы и механизм реализации проекта:</w:t>
      </w:r>
    </w:p>
    <w:p>
      <w:pPr>
        <w:pStyle w:val="Style16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 этап (подготовительный)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ческая работа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бор методической литературы по данной теме; разработка конспектов занятий, подбор детской художественной литературы; подбор настольно–печатных и дидактических игр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художественной литературы (рассказы и стихотворения об осенней природе, животных и птицах; загадки и пословицы на осеннюю тему и т. д.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дидактических пособий, иллюстраций, репродукций (пейзажи и натюрморты) на осеннюю тему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борами игрушек «Овощи», «Фрукты», «Грибы»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бор аудио и видео записей по данной теме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иготовление материалов для художественного творчества (акварель, гуашь, цветные карандаши, восковые мелки, цветная бумага, клей, картон, пластилин и т. д.).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деятельности дошкольников в ходе совместной практической деятельности с воспитателем и родителям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детей и закрепление их знаний о сезонных изменениях в природе в осенний период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группе воспитательно-образовательного процесса по обозначенной тем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 детей эпитетами, образными выражениями, пословицами и поговорками, стихами на осеннюю тему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, умения составлять описательные рассказы по картине и повествовательные, опираясь на личный опыт и воспомин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звуковой культуре реч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дуктивной деятельности дет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дотворный результат по художественному творчеству детей в разных направлениях (рисунки, аппликация, моделирование из бумаги и природных материалов, лепка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творче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наизусть стихотворений об осени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одителей в педагогический и творческий процесс работы группы, укрепление заинтересованности в сотрудничестве с детским садом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 этап – основной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ализация проекта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-коммуникативное развит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/и: «Что растёт в лесу осенью? 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зрело - не созрело», «С какого дерева листок», «Чудесный мешочек» (овощи, фрукты)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. / р. игры: «Овощной магазин», «Садоводы – огородники», «Семья - заготовки на зиму»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ы - драматизации по произведениям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Три поросёнка» (с англ. С. Михалков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д грибом» (В. Сутеев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епка»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здник «Прощание с Осенью»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наблюдения во время прогулок за сезонными изменениями, за листопадом, за ветром, за дождем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: Трафареты листьев, грибов и овоще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е календаря природ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обрать иллюстрации для альбома по теме «Осень» для рассматриван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ход за растениями в уголке природ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орка участка детского сада от опавших листье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семян и природного материала на участке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щь воспитателю в посадке кустарников.</w:t>
      </w:r>
    </w:p>
    <w:p>
      <w:pPr>
        <w:pStyle w:val="Style16"/>
        <w:spacing w:lineRule="auto" w:line="360"/>
        <w:ind w:left="72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по теме: «Об осени», «Как лесные звери готовятся к зиме», «Дары осени», «Природные явления», «В лес за грибами и ягодами», «Перелетные птицы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о вреде и опасности ядовитых растений, ягод и гриб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о правильном поведении на природе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о бережном отношении к растениям, насекомым, птицам и животным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словесные игры: «Назови по первому звуку, слогу название… (грибов, цветов, деревьев, животных, птиц, овощей и т. д.) 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ссказывание детей на темы: «Мы гуляли на участке», «Птицы нашего края»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южетных картин: И. Левитан «Осенний день», «Золотая осень», И. Бродский «Опавшие листья», «Прогулка в лесу», «Уборка урожая», «Осень в городе», «Осенний парк» и составление описательных рассказов по ним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ение художественной литературы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овицы, поговорки, загадки об осени, грибах, ягодах, животных, птицах, явлениях природ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и заучивание стихотворений об осени (А. С. Пушкин, С. Есенин, А. Фет, И. Бунин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об овощах, грибах, ягода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энциклопедий про насекомых, животных, птиц, ягоды, гриб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 «Колосок», «Вершки и корешки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басни И. Крылова «Стрекоза и муравей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книг о природе (В. Бианки, М. Пришвин, К. Ушинский)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курс чтецов на лучшее стихотворение об осен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Художественно-эстетическое развитие: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Рисование:</w:t>
      </w:r>
      <w:r>
        <w:rPr>
          <w:sz w:val="28"/>
          <w:szCs w:val="28"/>
        </w:rPr>
        <w:t xml:space="preserve"> «Золотая осень», «Летят перелетные птицы» , «Осеннее дерево».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Аппликация:</w:t>
      </w:r>
      <w:r>
        <w:rPr>
          <w:sz w:val="28"/>
          <w:szCs w:val="28"/>
        </w:rPr>
        <w:t> «Осенний лес», «Дары осени», «Что нам осень принесла».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Лепка:</w:t>
      </w:r>
      <w:r>
        <w:rPr>
          <w:sz w:val="28"/>
          <w:szCs w:val="28"/>
        </w:rPr>
        <w:t> «Лукошко с ягодами и грибами», «Осень - яркая пора».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Музыкальное творчеств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ние П. И. Чайковского «Времена года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ен об осен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ние аудиозаписей «Голоса природы», «Пение птиц», «Шум леса»;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сни: «Пожелтели листья вдруг… », «Дождик», «До свиданья, Осень»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местная деятельность детей и родителей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делок из природного материала для конкурса «Чудеса осени»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тоальбома «Наша осень»</w:t>
      </w:r>
    </w:p>
    <w:p>
      <w:pPr>
        <w:pStyle w:val="Normal"/>
        <w:numPr>
          <w:ilvl w:val="0"/>
          <w:numId w:val="1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изготовление кормушек для птиц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 этап – заключительны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зентац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ки детских рисунков и совместных работ взрослых и детей из природного материала «Чудеса осени 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развлечения «Прощание с Осенью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етьми мини-проектов по осен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овая образовательная деятельность по развитию речи на тему: «В гости к Осени»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смотр ИКТ по тем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овое мероприятие: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Осенний праздник «Здравствуй, осень золотая»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зультаты нашей работ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знавательной деятельности, у детей появилось стремление расширить свой кругозор по данной теме, желание выявить, чем же интересна осень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процессе знакомства со сказками, рассказами, стихами, пословицами, загадками осенней тематики, у детей пополнился словарный запас, улучшилась разговорная речь</w:t>
      </w:r>
      <w:r>
        <w:rPr>
          <w:rStyle w:val="StrongEmphasis"/>
          <w:sz w:val="28"/>
          <w:szCs w:val="28"/>
        </w:rPr>
        <w:t>, </w:t>
      </w:r>
      <w:r>
        <w:rPr>
          <w:sz w:val="28"/>
          <w:szCs w:val="28"/>
        </w:rPr>
        <w:t>они стали более грамотно изъясняться, с большим удовольствием участвовать в коллективном разговоре, появилось желание самостоятельно заняться творчеством – сочинять свои загадки и небольшие стихи об осени, где выражали свои чувства, свое позитивное отношение к миру. Все это способствовало развитию эстетического сознания детей, формированию их мировоззрен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составляющих данного проекта является художественно-эстетическое воспитание: дети знакомились с художественными произведениями осенней тематики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 Стали более умело передавать свои ощущения (в своих рассказах; в рисунках; в музыкально-ритмических движениях)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дители стали активнее участвовать в мероприятиях проходимых в детском саду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седа об осени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br/>
        <w:t>расширять и систематизировать знание детей об осени; учить детей чувствовать печаль осенней природы, отвечать на вопросы полным предложением; активизировать речь детей; развивать связную речь, умение употреблять сложносочиненные и сложноподчиненные предложения; воспитывать эстетическое отношение к окружающему миру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сказ произведения В. Чаплиной «Лес осенью»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br/>
        <w:t>упражнять детей в пересказе, передавая текст точно, последовательно; развивать память, мышление; воспитывать умение слуша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сматривание и сравнение картин об осени И. Левитана «Золотая осень», В. Волкова «Осень»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br/>
        <w:t>продолжать учить детей внимательно рассматривать картины великих художников, сравнивать их, делать свои умозаключения; развивать наблюдательность, интерес к пейзажной живописи; воспитывать чувство прекрасного в процессе восприятия картин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ение произведения В. Сутеева «Под грибом»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br/>
        <w:t>продолжать учить детей внимательно и заинтересованно слушать сказку; развивать интерес к художественной литературе; воспитывать дружелюбие, заботливое отношение друг к другу загадки о грибах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седа по итогам целевой прогулки «Осенний букет»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</w:t>
        <w:br/>
        <w:t>продолжать учить детей содержательно, эмоционально рассказывать об интересных фактах и событиях; развивать речь как средство общения; воспитывать эстетическое видение природы, желание оберегать ее и люби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ление рассказов по стихотворениям об осени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</w:t>
        <w:br/>
        <w:t>учить детей составлять рассказы об осени по стихам разных авторов, использовать в речи образные слова и выражения; развивать творческое воображение, монологическую речь; воспитывать любовь к поэтическому слову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ление описательного рассказа по схеме: « Осень» 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</w:t>
        <w:br/>
        <w:t>продолжать учить детей составлять описательные рассказы по опорной схеме; развивать умение четко, последовательно излагать свои мысли; воспитывать доброжелательное отношение к рассказам детей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84" w:after="84"/>
        <w:ind w:left="804" w:right="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учивание стихотворения А. Толстого «Осень»</w:t>
      </w:r>
    </w:p>
    <w:p>
      <w:pPr>
        <w:pStyle w:val="Normal"/>
        <w:shd w:fill="FFFFFF" w:val="clear"/>
        <w:spacing w:lineRule="auto" w:line="360" w:before="84" w:after="84"/>
        <w:ind w:left="804" w:right="84" w:hanging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</w:t>
        <w:br/>
        <w:t>продолжать учить детей заучивать стихотворение, выразительно, с естественными интонациями читать его, вслушиваться в ритм и мелодию поэтического текста; развивать образную речь, память; воспитывать любовь к поэзии</w:t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4"/>
        <w:ind w:left="335"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4"/>
        <w:ind w:left="335"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4"/>
        <w:ind w:left="335"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4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4"/>
        <w:ind w:right="84" w:hanging="0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spacing w:lineRule="auto" w:line="360" w:before="0" w:after="84"/>
        <w:ind w:left="335"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.</w:t>
      </w:r>
    </w:p>
    <w:p>
      <w:pPr>
        <w:pStyle w:val="Normal"/>
        <w:shd w:fill="FFFFFF" w:val="clear"/>
        <w:spacing w:lineRule="auto" w:line="360" w:before="0" w:after="84"/>
        <w:ind w:left="335" w:right="84" w:hanging="0"/>
        <w:rPr/>
      </w:pPr>
      <w:r>
        <w:rPr>
          <w:b/>
          <w:bCs/>
          <w:sz w:val="28"/>
          <w:szCs w:val="28"/>
        </w:rPr>
        <w:t>Дорогие наши мамы и папы !</w:t>
        <w:br/>
        <w:t>Просим Вас: </w:t>
      </w:r>
      <w:r>
        <w:rPr>
          <w:sz w:val="28"/>
          <w:szCs w:val="28"/>
        </w:rPr>
        <w:br/>
        <w:t>-  Прочитать нам произведения об осени Е. Трутневой «Листопад», И. Бунина «Лес, точно терем расписной», К. Бальмонта «Веселая осень»; стихотворения А. Плещеева «Миновало лето» М. Ивенсен «Падают, падают листья»;</w:t>
        <w:br/>
        <w:t>-  выучить стихотворение И. Бунина или А. Толстого об осени</w:t>
        <w:br/>
        <w:t>-  рассмотреть картины русских и зарубежных художников об осени;</w:t>
        <w:br/>
        <w:t>-  погулять по осеннему лесу, посмотреть листопад;</w:t>
        <w:br/>
        <w:t>-  составить букет из осенних листьев(для дома)</w:t>
        <w:br/>
        <w:t>-  посетить музей изобразительных искусств или картинную галерею;</w:t>
        <w:br/>
        <w:t>-  сходить в лес за грибами;</w:t>
        <w:br/>
        <w:t>-  заучить приметы и загадки об осени;</w:t>
        <w:br/>
        <w:t>-  почитать и рассмотреть энциклопедию о грибах;</w:t>
        <w:br/>
        <w:t>-  собрать семена разных растений;</w:t>
        <w:br/>
        <w:t>-  прослушать произведения русских и зарубежных композиторов об осени;</w:t>
        <w:br/>
        <w:t>-  сделать фотографию  со своим ребёнком на тему: «Осенние деньки»;</w:t>
        <w:br/>
        <w:t>-  сделать поделки из природного материала;</w:t>
        <w:br/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268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84"/>
        <w:ind w:left="335" w:right="84" w:hanging="0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3</w:t>
      </w:r>
    </w:p>
    <w:p>
      <w:pPr>
        <w:pStyle w:val="ListParagraph"/>
        <w:shd w:fill="FFFFFF" w:val="clear"/>
        <w:spacing w:lineRule="auto" w:line="360" w:before="0" w:after="84"/>
        <w:ind w:left="0" w:right="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 Сутеев  «Под грибом»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Как-то застал Муравья сильный дождь.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да спрятаться?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идел Муравей на полянке маленький грибок, добежал до него и спрятался под его шляпкой. Сидит под грибом — дождь пережидает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А дождь идёт всё сильнее и сильнее..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Ползёт к грибу мокрая Бабочка: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равей, Муравей, пусти меня под грибок! Промокла я — лететь не могу! </w:t>
        <w:br/>
        <w:t>— Куда же я пущу тебя? — говорит муравей. — Я один тут кое-как уместился. </w:t>
        <w:br/>
        <w:t>— Ничего! В тесноте, да не в обиде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Пустил Муравей Бабочку под грибок.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дождь ещё сильнее идёт..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Бежит мимо Мышка: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устите меня под грибок! Вода с меня ручьём течёт. — Куда же мы тебя пустим? Тут и места нет. </w:t>
        <w:br/>
        <w:t>— Потеснитесь немножко!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Потеснились — пустили Мышку под грибок. А дождь всё льёт и не перестаёт...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мо гриба Воробей скачет и плачет: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мокли перышки, устали крылышки! Пустите меня под грибок обсохнуть, отдохнуть, дождик переждать! </w:t>
        <w:br/>
        <w:t>— Тут места нет. </w:t>
        <w:br/>
        <w:t>— Подвиньтесь, пожалуйста! </w:t>
        <w:br/>
        <w:t>— Ладно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Подвинулись — нашлось Воробью место. А тут Заяц на полянку выскочил, увидел гриб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ячьте, — кричит, — спасите! За мной Лиса гонится!.. — Жалко Зайца, — говорит Муравей. — Давайте ещё потеснимся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Только спрятали Зайца — Лиса прибежала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йца не видели? — спрашивает. </w:t>
        <w:br/>
        <w:t>— Не видели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Подошла Лиса поближе, понюхала: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тут ли он спрятался? </w:t>
        <w:br/>
        <w:t>— Где ему тут спрятаться!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Махнула Лиса хвостом и ушла.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ому времени дождик прошёл — солнышко выглянуло. Вылезли все из-под гриба —Муравей задумался и говорит: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же так? Раньше мне одному под грибом тесно было, а теперь всем пятерым место нашлось!</w:t>
        <w:br/>
        <w:t>— Ква-ха-ха! Ква-ха-ха! — засмеялся кто-то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Все посмотрели: на шляпке гриба сидит Лягушка и хохочет: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Эх, вы! Гриб-то..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Не досказала и ускакала.</w:t>
      </w:r>
    </w:p>
    <w:p>
      <w:pPr>
        <w:pStyle w:val="ListParagraph"/>
        <w:shd w:fill="FFFFFF" w:val="clear"/>
        <w:spacing w:lineRule="auto" w:line="360" w:before="0" w:after="84"/>
        <w:ind w:left="720" w:right="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ели все на гриб и тут догадались, почему сначала одному под грибом тесно было, а потом и пятерым место нашлось.</w:t>
      </w:r>
    </w:p>
    <w:p>
      <w:pPr>
        <w:pStyle w:val="Normal"/>
        <w:shd w:fill="FFFFFF" w:val="clear"/>
        <w:spacing w:lineRule="auto" w:line="360" w:before="0" w:after="84"/>
        <w:ind w:left="360" w:right="84" w:hanging="0"/>
        <w:rPr>
          <w:sz w:val="28"/>
          <w:szCs w:val="28"/>
        </w:rPr>
      </w:pPr>
      <w:r>
        <w:rPr>
          <w:sz w:val="28"/>
          <w:szCs w:val="28"/>
        </w:rPr>
        <w:t>А вы догадалис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сре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8745" cy="1561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80005" cy="1561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исунки детей                                    Аппликация «Осенний лес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59380" cy="19900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2647315" cy="1981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Итоговая рабо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38375" cy="29946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сенний букет                                                 Прекрасная осень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08530" cy="274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105025" cy="27425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сенний вернисаж                                               Гнездо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228850" cy="2867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133600" cy="28187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авка поделок в холле детского сада                         </w:t>
      </w:r>
      <w:r>
        <w:rPr>
          <w:b/>
          <w:sz w:val="28"/>
          <w:szCs w:val="28"/>
        </w:rPr>
        <w:drawing>
          <wp:inline distT="0" distB="0" distL="0" distR="0">
            <wp:extent cx="2954655" cy="22085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деятельно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евочка корзинко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24785" cy="36442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казка «Репка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98900" cy="2984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ул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ний букет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33445" cy="25723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6330" cy="27336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48405" cy="27990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турис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58340" cy="26168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18560" cy="27889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Наш девиз!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  <w:shd w:fill="FFFFFF" w:val="clear"/>
        </w:rPr>
        <w:t>Отправляемся в поход, </w:t>
      </w:r>
      <w:r>
        <w:rPr>
          <w:color w:val="FF0000"/>
          <w:sz w:val="32"/>
          <w:szCs w:val="32"/>
        </w:rPr>
        <w:br/>
      </w:r>
      <w:r>
        <w:rPr>
          <w:color w:val="FF0000"/>
          <w:sz w:val="32"/>
          <w:szCs w:val="32"/>
          <w:shd w:fill="FFFFFF" w:val="clear"/>
        </w:rPr>
        <w:t>Что отряд с собой возьмет? </w:t>
      </w:r>
      <w:r>
        <w:rPr>
          <w:color w:val="FF0000"/>
          <w:sz w:val="32"/>
          <w:szCs w:val="32"/>
        </w:rPr>
        <w:br/>
      </w:r>
      <w:r>
        <w:rPr>
          <w:color w:val="FF0000"/>
          <w:sz w:val="32"/>
          <w:szCs w:val="32"/>
          <w:shd w:fill="FFFFFF" w:val="clear"/>
        </w:rPr>
        <w:t>Котелок и ложку, </w:t>
      </w:r>
      <w:r>
        <w:rPr>
          <w:color w:val="FF0000"/>
          <w:sz w:val="32"/>
          <w:szCs w:val="32"/>
        </w:rPr>
        <w:br/>
      </w:r>
      <w:r>
        <w:rPr>
          <w:color w:val="FF0000"/>
          <w:sz w:val="32"/>
          <w:szCs w:val="32"/>
          <w:shd w:fill="FFFFFF" w:val="clear"/>
        </w:rPr>
        <w:t>Кружку и картошку! </w:t>
      </w:r>
      <w:r>
        <w:rPr>
          <w:color w:val="FF0000"/>
          <w:sz w:val="32"/>
          <w:szCs w:val="32"/>
        </w:rPr>
        <w:br/>
      </w:r>
      <w:r>
        <w:rPr>
          <w:color w:val="FF0000"/>
          <w:sz w:val="32"/>
          <w:szCs w:val="32"/>
          <w:shd w:fill="FFFFFF" w:val="clear"/>
        </w:rPr>
        <w:t>Сварим суп, согреем чай. </w:t>
      </w:r>
      <w:r>
        <w:rPr>
          <w:color w:val="FF0000"/>
          <w:sz w:val="32"/>
          <w:szCs w:val="32"/>
        </w:rPr>
        <w:br/>
      </w:r>
      <w:r>
        <w:rPr>
          <w:color w:val="FF0000"/>
          <w:sz w:val="32"/>
          <w:szCs w:val="32"/>
          <w:shd w:fill="FFFFFF" w:val="clear"/>
        </w:rPr>
        <w:drawing>
          <wp:anchor behindDoc="0" distT="0" distB="0" distL="114935" distR="0" simplePos="0" locked="0" layoutInCell="0" allowOverlap="1" relativeHeight="55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238375" cy="2990850"/>
            <wp:effectExtent l="0" t="0" r="0" b="0"/>
            <wp:wrapSquare wrapText="lef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  <w:shd w:fill="FFFFFF" w:val="clear"/>
        </w:rPr>
        <w:t>Веселее не скучай!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 альбом «Наша осен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мья Назаренко Киры         Вадим Чебыкин             Семья Евы  Веселов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4360" cy="2487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1820" cy="2485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7375" cy="2485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ефедова Вика                          Шабалины Вероника и Никита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266950" cy="2056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562100" cy="2087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ение календаря прир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215" cy="2468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с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3960" cy="2802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41170" cy="2326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736725" cy="2323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SimSun;宋体" w:cs="Lucida Sans"/>
      <w:kern w:val="2"/>
      <w:sz w:val="24"/>
      <w:szCs w:val="24"/>
      <w:lang w:bidi="hi-I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Lucida San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erso">
    <w:name w:val="verso"/>
    <w:basedOn w:val="Normal"/>
    <w:qFormat/>
    <w:pPr>
      <w:spacing w:before="280" w:after="280"/>
    </w:pPr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01:00Z</dcterms:created>
  <dc:creator>Администратор</dc:creator>
  <dc:description/>
  <cp:keywords/>
  <dc:language>en-US</dc:language>
  <cp:lastModifiedBy>Учетная запись Майкрософт</cp:lastModifiedBy>
  <cp:lastPrinted>2019-11-08T14:39:00Z</cp:lastPrinted>
  <dcterms:modified xsi:type="dcterms:W3CDTF">2022-04-24T13:21:00Z</dcterms:modified>
  <cp:revision>6</cp:revision>
  <dc:subject/>
  <dc:title>Листья золотые падают, летят,</dc:title>
</cp:coreProperties>
</file>