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учителя – логопе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ормированию речевых способ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тей дошкольного возраста 4-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– чудесный дар природы – не даётся человеку от рождения. Должно пройти время, чтобы малыш начал говорить. А взрослые должны приложить немало усилий, чтобы речь ребёнка развивалась правильно своеврем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рмально развивающийся ребёнок в 4 года активно вступает в разнообразные отношения с окружающими людьми; всё большую роль в его жизни играют сверстники, другие дети.  Умение общаться со сверстниками и другими людьми – одно из необходимых условий нормального личностного и социального развития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охо говорящие дети, начиная осознавать свой недостаток, становятся молчаливыми, застенчивыми, нерешительными; затрудняется их общение с другими людьми , снижается познавательная активность. Это происходит потому, что ребёнок с различными речевыми отклонениями становится «сложным» собеседником; ему трудно быть понятным другими. Поэтому всякая задержка, любое нарушение в ходе развития речи ребёнка отрицательно отражаются на его деятельности и поведении, а значит, и на формировании личност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бы наши дети уверенно владели речью необходимо проводить следующее. Всевозможные игры, упражнения, развивать мелкую моторику, слуховое внимание, речевое дыхание, развивать диалогическу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имер,  упражнение «Звуки» (имея предметы, обращать внимание на то , как они звучат, например, поиграть на спрятанном инструменте, а малыш должен отгадать по звучанию ),  «Подуй» (ребёнок дует на султанчики /мелко нарезанные салфетки/ или другое, при этом не надувая щёк), «Падают листья» (дети говорят куда какой листик упал, например, на крышу, в цветник и т.д. ),  «Знакомство» (знакомство с ребёнком в определённой игровой ситуации, например, приходит в гости тётя или, кто другой и ребёнок представляет всех присутствующих и себя), «Приглашение» ( ребёнок с помощью взрослого пишет письмо – приглашение на праздник), «Прощание» (взрослый помогает организовать проводы кого – либ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Я дарю тебе словечко»</w:t>
      </w:r>
      <w:r>
        <w:rPr>
          <w:rFonts w:cs="Times New Roman" w:ascii="Times New Roman" w:hAnsi="Times New Roman"/>
          <w:sz w:val="28"/>
          <w:szCs w:val="28"/>
        </w:rPr>
        <w:t xml:space="preserve"> (подготовка слов – подарков, например, Оля – поле, день рождения – день варенья и т.д.), «День рождения звука» (при появлении ранее не существующего звука у ребёнка,  устраивается праздник, в честь этог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Угадай- ка»</w:t>
      </w:r>
      <w:r>
        <w:rPr>
          <w:rFonts w:cs="Times New Roman" w:ascii="Times New Roman" w:hAnsi="Times New Roman"/>
          <w:sz w:val="28"/>
          <w:szCs w:val="28"/>
        </w:rPr>
        <w:t xml:space="preserve"> (загадывание загадок. А дети говорят отгадки, наприме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, лохматая, коричневая?(медвед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ая, весёлая, смешная? (обезьяна)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Узнай по описанию»</w:t>
      </w:r>
      <w:r>
        <w:rPr>
          <w:rFonts w:cs="Times New Roman" w:ascii="Times New Roman" w:hAnsi="Times New Roman"/>
          <w:sz w:val="28"/>
          <w:szCs w:val="28"/>
        </w:rPr>
        <w:t xml:space="preserve"> (описывается предмет, дети его не видят, взрослый задаёт вопросы типа: какое оно, какого размера, из чего  и т.д., а ребёнок отгадывает по описанию, что эт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етрушкины команды»</w:t>
      </w:r>
      <w:r>
        <w:rPr>
          <w:rFonts w:cs="Times New Roman" w:ascii="Times New Roman" w:hAnsi="Times New Roman"/>
          <w:sz w:val="28"/>
          <w:szCs w:val="28"/>
        </w:rPr>
        <w:t xml:space="preserve"> (например, Петрушка говорит  - скачите, пейте и т.д., дети выполняют, а потом дети дают ему коман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итель – логопед Е.Ю. Исаков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очтальон принёс открытки»</w:t>
      </w:r>
      <w:r>
        <w:rPr>
          <w:rFonts w:cs="Times New Roman" w:ascii="Times New Roman" w:hAnsi="Times New Roman"/>
          <w:sz w:val="28"/>
          <w:szCs w:val="28"/>
        </w:rPr>
        <w:t xml:space="preserve"> (с ребёнком рассматриваются 4-5 открыток. Он запоминает, какую кому будет дарить и по мере того, как их достают, называет, кому она адресована, например, на этой открытке – зайцы, она для бабуш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олетушки»</w:t>
      </w:r>
      <w:r>
        <w:rPr>
          <w:rFonts w:cs="Times New Roman" w:ascii="Times New Roman" w:hAnsi="Times New Roman"/>
          <w:sz w:val="28"/>
          <w:szCs w:val="28"/>
        </w:rPr>
        <w:t xml:space="preserve"> ( называют слово, а ребёнок говорит – летает или н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День рождения Вини – Пуха»</w:t>
      </w:r>
      <w:r>
        <w:rPr>
          <w:rFonts w:cs="Times New Roman" w:ascii="Times New Roman" w:hAnsi="Times New Roman"/>
          <w:sz w:val="28"/>
          <w:szCs w:val="28"/>
        </w:rPr>
        <w:t xml:space="preserve"> (взрослый называет взрослое животное, а ребёнок добавляет название его детёныша, например, в гости пришла свинья со своими детёнышами – поросятами 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Чаепитие»</w:t>
      </w:r>
      <w:r>
        <w:rPr>
          <w:rFonts w:cs="Times New Roman" w:ascii="Times New Roman" w:hAnsi="Times New Roman"/>
          <w:sz w:val="28"/>
          <w:szCs w:val="28"/>
        </w:rPr>
        <w:t xml:space="preserve"> (приходят гости, ребёнок называет, что нужно к чаю, например, сахарница, чашка с блюдцем и т. 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Магазин посуды»</w:t>
      </w:r>
      <w:r>
        <w:rPr>
          <w:rFonts w:cs="Times New Roman" w:ascii="Times New Roman" w:hAnsi="Times New Roman"/>
          <w:sz w:val="28"/>
          <w:szCs w:val="28"/>
        </w:rPr>
        <w:t xml:space="preserve"> (например, чтобы купить посуду, надо знать, где она находится и для чего нужна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 нашей деятельности зависит от вас.  Больше читайте де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ывайте рифмовки к словам (например, солнце – донце, трава – мурава и т.д.); описывайте предметы и др. (например, это слон - животное, живёт в жарких странах, у него есть голова. Туловище. Ноги и т.д.);   в разных видах деятельности показывать различные качества предметов (бумага в воде размокает, железо тяжёлое и в воде тонет и т.д.); многое детям показывайте и возите на экскурсии; рассматривайте отдельные предметы и игрушки; при посещении магазинов и др. мест обобщайте значение понятий «овощи» (то, что растёт на грядке и т.д.), «фрукты» (то, что растёт на дереве и т.д.), «игрушки» ( то с чем играют и т.д.) ; после просмотра сказок, фильмов помочь ребёнку подобрать глаголы (Иван – царевич выстрелил, коту дали шляпу и он пошёл охотиться и т.д.), раскрывающие действия понравившегося персонажа; «Мальчик, девочка» и  другие темы, подбирайте антонимы(скажи наоборот, например, высокий – низкий ит.д.) «Волшебная палочка» (прикосновением палочки увеличивать в количестве, изменять слова, например, один стул, два стула и т.д.); «Великий Нехочуха» (ребёнку говорят глаголы, а он отказывается, говоря, я не хочу сидеть и т. д.); «Представь и опиши»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ывайте и фантазируйте, у вас, по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читель – логопед Е.Ю. Исаков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064" w:right="1065" w:gutter="0" w:header="0" w:top="924" w:footer="0" w:bottom="411"/>
      <w:pgBorders w:display="allPages" w:offsetFrom="text">
        <w:top w:val="single" w:sz="2" w:space="25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6:59:00Z</dcterms:created>
  <dc:creator>Юра</dc:creator>
  <dc:description/>
  <cp:keywords/>
  <dc:language>en-US</dc:language>
  <cp:lastModifiedBy>Исакова</cp:lastModifiedBy>
  <cp:lastPrinted>2021-04-14T07:16:00Z</cp:lastPrinted>
  <dcterms:modified xsi:type="dcterms:W3CDTF">2021-06-16T14:47:00Z</dcterms:modified>
  <cp:revision>4</cp:revision>
  <dc:subject/>
  <dc:title/>
</cp:coreProperties>
</file>