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«Теремок на новый лад, или Сказка о дружбе»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инсценировка сказки для детей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средней группы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Ход мероприятия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Ведущая: </w:t>
      </w:r>
      <w:r>
        <w:rPr>
          <w:color w:val="000000"/>
          <w:sz w:val="26"/>
          <w:szCs w:val="26"/>
        </w:rPr>
        <w:t>Здравствуйте, дорогие гости! Наши ребята приготовили для вас сказку, но сказку необычную, а про дружбу. Хотите увидеть? </w:t>
      </w:r>
      <w:r>
        <w:rPr>
          <w:i/>
          <w:iCs/>
          <w:color w:val="000000"/>
          <w:sz w:val="26"/>
          <w:szCs w:val="26"/>
        </w:rPr>
        <w:t>(ответ детей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огда вам придётся угадать что это за сказка. А поможет вам в этом песн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Исполняется песня «Теремок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ТЕРЕМО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1.Мне хотелось рассказать, как друзей вам отыска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Потому что без друзей светлый день грустне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Есть один волшебный дом, где все вместе мы живём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Нужно лишь тот дом найти и слова произнест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Припев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Терем- терем- теремок! Дверь закрыта на замо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Я в окошко постучу: «Кто живёт здесь?» - прошепчу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Терем- терем- теремок! Дверь закрыта на замо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Открывай скорее дверь! Я ищу себе друзей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2.Мне поможет теремок сделать солнечным денё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Станет жизнь моя теперь лучше и добре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Можно с другом песни петь, можно мультики смотре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Если ты найдёшь друзей- станет веселей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1-ы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казки любят все на свет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юбят взрослые и дети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казки учат нас добр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прилежному труду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оворят как надо жи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бы всем вокруг друж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еремок на новый лад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ам покажет детский сад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2-о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ерем, терем, покажис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кружись, остановис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лесу задом, к нам лиц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с окошком, и крыльц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бы лесенка вилас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бы песенка лилас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бы с песенкою вмест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аша сказка началас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тоит в поле теремок, терем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н не низок, не высок, не высо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теремку бабочка-красавица лети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Под музыку появляется мы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ыш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ак красиво пи-пи п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 за домик впереди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х, какой чудесный дом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елиться можно в нем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ук- тук- тук! Откройте двер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то здесь? Птица или зверь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ет, никто не отозвался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ет здесь для мышки д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у жить одна я в нем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десь красиво и светло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десь уютно и тепло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Хватит мне бродить по свет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ет мне тепло зимой 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Если никого здесь нету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начит домик это мой! </w:t>
      </w:r>
      <w:r>
        <w:rPr>
          <w:i/>
          <w:iCs/>
          <w:color w:val="000000"/>
          <w:sz w:val="26"/>
          <w:szCs w:val="26"/>
        </w:rPr>
        <w:t>Под музыку появляется бабоч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ассказчик 3-и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 теремку пчела лети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ылышками так жужжи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видала теремок и говори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Бабоч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ад цветами я круж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 тёплым летом я друж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ей домок-теремок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то в тереме живё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ыш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- Мышка-Норуш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ты кто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Бабоч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6"/>
          <w:szCs w:val="26"/>
        </w:rPr>
        <w:t>Я бабочка-красавица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устите к себе ж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буду терем убирать и обед вар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ыш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6"/>
          <w:szCs w:val="26"/>
        </w:rPr>
        <w:t>Для тебя найдется мест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еселее жить вдвое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от сейчас замесим тест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потом чайку попьем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3-ий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поблизости в болот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де жила лягушка Кв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ез проблем и без заботы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друг исчезла вся вод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е поесть и не поп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шла помощи прос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идит, теремок стои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Под музыку появляется лягу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ягуш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чка, дождик и трава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ёплый дождик, ква-ква-кв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лягушка, я квакушка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любуйтесь какова-ква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6"/>
          <w:szCs w:val="26"/>
        </w:rPr>
        <w:t>(Увидела теремок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й, смотрите: теремок, терем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н не низок, не высок, не высо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то, кто в теремочке живё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то, кто в невысоком живё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ышка:</w:t>
      </w:r>
      <w:r>
        <w:rPr>
          <w:color w:val="000000"/>
          <w:sz w:val="26"/>
          <w:szCs w:val="26"/>
        </w:rPr>
        <w:t> Я мышка-нору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Бабочка:</w:t>
      </w:r>
      <w:r>
        <w:rPr>
          <w:color w:val="000000"/>
          <w:sz w:val="26"/>
          <w:szCs w:val="26"/>
        </w:rPr>
        <w:t> Я бабочка-красавиц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ягушка: </w:t>
      </w:r>
      <w:r>
        <w:rPr>
          <w:color w:val="000000"/>
          <w:sz w:val="26"/>
          <w:szCs w:val="26"/>
        </w:rPr>
        <w:t>Пустите меня в теремок жи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у верно вам служ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Бабочка 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ходи, пожалуй, в д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живем теперь втроем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4-ы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лесу похолодало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ждь замороси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бездомный Заяц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ядышком ходи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йчик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зайчик, я хороший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добрый и смешно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апуста и морков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юбимый завтрак мо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о мной легко полади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статочно поглад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й, смотрите: терем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н не низок, не выс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тучусь- ка лапкой в двер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ей, скажите, это терем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ышка: </w:t>
      </w:r>
      <w:r>
        <w:rPr>
          <w:color w:val="000000"/>
          <w:sz w:val="26"/>
          <w:szCs w:val="26"/>
        </w:rPr>
        <w:t>Мышка здесь живет Норуш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ягушка: </w:t>
      </w:r>
      <w:r>
        <w:rPr>
          <w:color w:val="000000"/>
          <w:sz w:val="26"/>
          <w:szCs w:val="26"/>
        </w:rPr>
        <w:t>Я лягушка- кваку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Бабочка</w:t>
      </w:r>
      <w:r>
        <w:rPr>
          <w:color w:val="000000"/>
          <w:sz w:val="26"/>
          <w:szCs w:val="26"/>
        </w:rPr>
        <w:t>: И бабочка- красавиц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сем цветочкам нравитс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йчик:</w:t>
      </w:r>
      <w:r>
        <w:rPr>
          <w:color w:val="000000"/>
          <w:sz w:val="26"/>
          <w:szCs w:val="26"/>
        </w:rPr>
        <w:t> 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ткрывайте, это я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йчик- побегайчик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ы пустите жить меня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хороший Зайчи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ягушка: </w:t>
      </w:r>
      <w:r>
        <w:rPr>
          <w:color w:val="000000"/>
          <w:sz w:val="26"/>
          <w:szCs w:val="26"/>
        </w:rPr>
        <w:t>Заходи, будем вместе жить 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5-ы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елился Зайчик в д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зажили вчетвером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опят печь, зерно толкут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а блины в печи пеку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друг явился на рассвет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тушок, голосистый Пет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етушок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у-ка-ре-ку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Петя- петуш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олотой гребеш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асляна головушка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Шелкова бороду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азрешите здесь пож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у честно вам служ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пать я буду на двор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ть я буду на заре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яц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то за славный терем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н не низок, не высок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ремочке кто живе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ожет в гости позове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яц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ходи, пожалуй, в дом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живем мы впятером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6-о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от живут они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ягушка, зайчи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челка, петушо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мышь- норуш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х водой не разольеш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друг явился Серый еж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Ёж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й, глядите, теремо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чистом поле одинок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тучусь- ка лапкой в двер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ей, скажите, это терем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етушок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ремочке впятер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ружно- весело живем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ышка с пчелкой зерно толку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ягушка с Зайчиком пироги пеку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я голосистый Петя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еремок сторож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песни пою на рассвете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ты кто такой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Ёж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- колючий Ёжик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и головы, ни ножек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азрешите здесь пож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у терем с тобой сторож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учше нас лесных Ежей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ет на свете стороже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етушок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не помощники нужны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торожить мы дом должны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6-о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друг бежит лисичка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Хитрая сестричка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Хвост пушистый у не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стренькие зубк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Цвета яркого огня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ыженькая шубк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ис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- Лиса- краса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бошла я все леса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се тропинки, все опушк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учше не нашла избушки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х, какой прекрасный д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елиться можно в не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орку тесную проры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с лисятами здесь ж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бижать я вас не буду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орешков и ягод вам добуд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ыбы в речке наловлю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ожно с вами поживу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ягушк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 красавицу- Лису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лух давно ведетс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нают все ее в лесу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еста ей найдетс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Ёж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ходи, кума смеле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от как раз готов обед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месте будет веселее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учше дома в мире нет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Рассказчик 7-о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ремочке звери живу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Хозяйство дружно веду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а недолго, срок проше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еремок тот Волк нашел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Волк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от так расчудесный дом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селиться можно в нем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ук-тук-тук! Откройте двер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то здесь птица или зверь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- серый Волк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не страшный и не злой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Я замерз и больно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очью сильный был мороз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тморозил лапы, нос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тогреюсь, полечус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ам в хозяйстве пригожус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иса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адно, Серый , заход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олько не кусайся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разу выгоним, учт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оль обидишь Зайца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ассказчик 8-ой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ремочке звери живут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ружно хозяйство ведут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ышка с пчелкой зерно толкут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йчик с лягушкой пироги пекут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 петух на подоконник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м играет на гармонике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это время из берлоги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ышел Мишка толстоногий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н мотает головой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ассуждает сам с собой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дведь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а другой полянке был-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Теремок там раздавил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егде Мишеньке поспа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нь теперь моя крова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этот терем не пойду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друг его я раздавлю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Лиса: (выходит)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На пеньке не нужно спать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ремочке есть крова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еста хватит в теремке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Места хватит и тебе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дведь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Уж мы будем, мы будем дружить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удем в тереме весело жи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друг другу во всём помога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 работать, и петь, и плясать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Ведущая:</w:t>
      </w:r>
      <w:r>
        <w:rPr>
          <w:color w:val="000000"/>
          <w:sz w:val="26"/>
          <w:szCs w:val="26"/>
        </w:rPr>
        <w:t> Вот какая интересная у нас сказка получилась.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57:00Z</dcterms:created>
  <dc:creator>on</dc:creator>
  <dc:description/>
  <cp:keywords/>
  <dc:language>en-US</dc:language>
  <cp:lastModifiedBy>Пользователь Windows</cp:lastModifiedBy>
  <cp:lastPrinted>2019-04-26T15:58:00Z</cp:lastPrinted>
  <dcterms:modified xsi:type="dcterms:W3CDTF">2019-05-06T11:17:00Z</dcterms:modified>
  <cp:revision>3</cp:revision>
  <dc:subject/>
  <dc:title/>
</cp:coreProperties>
</file>