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Конспект  занятия в средней группе «Весна пришла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«Коммуникация», «Познание», «Музыка», «Здоровье», «Художественное творчество», «Безопаснос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креплять знания о смене времен года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представление об изменениях, происходящих ранней весной в природе; учить образовывать имена существительные с помощью уменьшительно-ласкательных суффиксов; активизировать наблюдательность; учить детей создавать из бумаги кораблики, комбинируя приемы аппликации: срезание угла для получения корпуса кораблика, разрезание квадрата по диагонали для получения парус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Развивающие: </w:t>
      </w:r>
      <w:r>
        <w:rPr>
          <w:sz w:val="28"/>
          <w:szCs w:val="28"/>
        </w:rPr>
        <w:t>развивать мелкую  моторику – умение сочетать речь с движениями .</w:t>
      </w:r>
    </w:p>
    <w:p>
      <w:pPr>
        <w:pStyle w:val="Normal"/>
        <w:rPr/>
      </w:pPr>
      <w:r>
        <w:rPr>
          <w:i/>
          <w:sz w:val="28"/>
          <w:szCs w:val="28"/>
        </w:rPr>
        <w:t>Речевые:</w:t>
      </w:r>
      <w:r>
        <w:rPr>
          <w:sz w:val="28"/>
          <w:szCs w:val="28"/>
        </w:rPr>
        <w:t xml:space="preserve">  формировать у детей  умение слушать и понимать обращенную к ним речь, отвечать на вопросы, участвовать в коллективном разговор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ные:  </w:t>
      </w:r>
      <w:r>
        <w:rPr>
          <w:sz w:val="28"/>
          <w:szCs w:val="28"/>
        </w:rPr>
        <w:t>воспитывать любовь к природ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картина «Весна»; мягкая игрушка Солнышко; массажные коври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счетные палочки и картонные круги желтого цвета; квадраты разных цветов, ножницы, клей, клеёнка, салфетка, листы бумаги с изображенным ручейк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Рассматривание альбома «Весна»; заучивания физкультминутки «Весна», гимнастики для глаз «Солнышко», загадки о весне; составление рассказа по картине «Пришла весна»; наблюдения на прогулке за признаками вес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О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ходи ко мне друж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овись скорей в круж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а друг и слева др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каждому тут д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о за руки возьмем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руг другу улыбне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ет снеж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жил луж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прибы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это бывает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весно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Какое время года сейчас на улице?</w:t>
      </w:r>
    </w:p>
    <w:p>
      <w:pPr>
        <w:pStyle w:val="Normal"/>
        <w:jc w:val="both"/>
        <w:rPr/>
      </w:pPr>
      <w:r>
        <w:rPr>
          <w:sz w:val="28"/>
          <w:szCs w:val="28"/>
        </w:rPr>
        <w:t>- Какое время года бы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садятся на стуль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атривание картины. (Дидактический  материал в  картинках. Времена года:  в городе, в деревне, в природе.)</w:t>
      </w:r>
    </w:p>
    <w:p>
      <w:pPr>
        <w:pStyle w:val="Normal"/>
        <w:jc w:val="both"/>
        <w:rPr/>
      </w:pPr>
      <w:r>
        <w:rPr>
          <w:sz w:val="28"/>
          <w:szCs w:val="28"/>
        </w:rPr>
        <w:t>- Посмотрите внимательно на картину.</w:t>
      </w:r>
    </w:p>
    <w:p>
      <w:pPr>
        <w:pStyle w:val="Normal"/>
        <w:jc w:val="both"/>
        <w:rPr/>
      </w:pPr>
      <w:r>
        <w:rPr>
          <w:sz w:val="28"/>
          <w:szCs w:val="28"/>
        </w:rPr>
        <w:t>- Какое время года изображено на ней?</w:t>
      </w:r>
    </w:p>
    <w:p>
      <w:pPr>
        <w:pStyle w:val="Normal"/>
        <w:jc w:val="both"/>
        <w:rPr/>
      </w:pPr>
      <w:r>
        <w:rPr>
          <w:sz w:val="28"/>
          <w:szCs w:val="28"/>
        </w:rPr>
        <w:t>- Почему вы так решили?</w:t>
      </w:r>
    </w:p>
    <w:p>
      <w:pPr>
        <w:pStyle w:val="Normal"/>
        <w:jc w:val="both"/>
        <w:rPr/>
      </w:pPr>
      <w:r>
        <w:rPr>
          <w:sz w:val="28"/>
          <w:szCs w:val="28"/>
        </w:rPr>
        <w:t>- Обратите внимание на небе.</w:t>
      </w:r>
    </w:p>
    <w:p>
      <w:pPr>
        <w:pStyle w:val="Normal"/>
        <w:jc w:val="both"/>
        <w:rPr/>
      </w:pPr>
      <w:r>
        <w:rPr>
          <w:sz w:val="28"/>
          <w:szCs w:val="28"/>
        </w:rPr>
        <w:t>- Какое небо весной?</w:t>
      </w:r>
    </w:p>
    <w:p>
      <w:pPr>
        <w:pStyle w:val="Normal"/>
        <w:jc w:val="both"/>
        <w:rPr/>
      </w:pPr>
      <w:r>
        <w:rPr>
          <w:sz w:val="28"/>
          <w:szCs w:val="28"/>
        </w:rPr>
        <w:t>- А солнце весной какое?</w:t>
      </w:r>
    </w:p>
    <w:p>
      <w:pPr>
        <w:pStyle w:val="Normal"/>
        <w:jc w:val="both"/>
        <w:rPr/>
      </w:pPr>
      <w:r>
        <w:rPr>
          <w:sz w:val="28"/>
          <w:szCs w:val="28"/>
        </w:rPr>
        <w:t>- Что происходит со снегом весной?</w:t>
      </w:r>
    </w:p>
    <w:p>
      <w:pPr>
        <w:pStyle w:val="Normal"/>
        <w:jc w:val="both"/>
        <w:rPr/>
      </w:pPr>
      <w:r>
        <w:rPr>
          <w:sz w:val="28"/>
          <w:szCs w:val="28"/>
        </w:rPr>
        <w:t>- Почему?</w:t>
      </w:r>
    </w:p>
    <w:p>
      <w:pPr>
        <w:pStyle w:val="Normal"/>
        <w:jc w:val="both"/>
        <w:rPr/>
      </w:pPr>
      <w:r>
        <w:rPr>
          <w:sz w:val="28"/>
          <w:szCs w:val="28"/>
        </w:rPr>
        <w:t>- Что происходит с деревьями вес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х животных вы видите на картине?</w:t>
      </w:r>
    </w:p>
    <w:p>
      <w:pPr>
        <w:pStyle w:val="Normal"/>
        <w:jc w:val="both"/>
        <w:rPr/>
      </w:pPr>
      <w:r>
        <w:rPr>
          <w:sz w:val="28"/>
          <w:szCs w:val="28"/>
        </w:rPr>
        <w:t>- Это какие животные?</w:t>
      </w:r>
    </w:p>
    <w:p>
      <w:pPr>
        <w:pStyle w:val="Normal"/>
        <w:jc w:val="both"/>
        <w:rPr/>
      </w:pPr>
      <w:r>
        <w:rPr>
          <w:sz w:val="28"/>
          <w:szCs w:val="28"/>
        </w:rPr>
        <w:t>- Почему?</w:t>
      </w:r>
    </w:p>
    <w:p>
      <w:pPr>
        <w:pStyle w:val="Normal"/>
        <w:jc w:val="both"/>
        <w:rPr/>
      </w:pPr>
      <w:r>
        <w:rPr>
          <w:sz w:val="28"/>
          <w:szCs w:val="28"/>
        </w:rPr>
        <w:t>- А кого из этих животных мы не можем увидеть на зимней картине?</w:t>
      </w:r>
    </w:p>
    <w:p>
      <w:pPr>
        <w:pStyle w:val="Normal"/>
        <w:jc w:val="both"/>
        <w:rPr/>
      </w:pPr>
      <w:r>
        <w:rPr>
          <w:sz w:val="28"/>
          <w:szCs w:val="28"/>
        </w:rPr>
        <w:t>- Почему?</w:t>
      </w:r>
    </w:p>
    <w:p>
      <w:pPr>
        <w:pStyle w:val="Normal"/>
        <w:jc w:val="both"/>
        <w:rPr/>
      </w:pPr>
      <w:r>
        <w:rPr>
          <w:sz w:val="28"/>
          <w:szCs w:val="28"/>
        </w:rPr>
        <w:t>- Снег растаял и появились первые цветы.</w:t>
      </w:r>
    </w:p>
    <w:p>
      <w:pPr>
        <w:pStyle w:val="Normal"/>
        <w:jc w:val="both"/>
        <w:rPr/>
      </w:pPr>
      <w:r>
        <w:rPr>
          <w:sz w:val="28"/>
          <w:szCs w:val="28"/>
        </w:rPr>
        <w:t>- Как они называются?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а кто ещё изображен на картине?</w:t>
      </w:r>
    </w:p>
    <w:p>
      <w:pPr>
        <w:pStyle w:val="Normal"/>
        <w:jc w:val="both"/>
        <w:rPr/>
      </w:pPr>
      <w:r>
        <w:rPr>
          <w:sz w:val="28"/>
          <w:szCs w:val="28"/>
        </w:rPr>
        <w:t>- Во что они одеты?</w:t>
      </w:r>
    </w:p>
    <w:p>
      <w:pPr>
        <w:pStyle w:val="Normal"/>
        <w:jc w:val="both"/>
        <w:rPr/>
      </w:pPr>
      <w:r>
        <w:rPr>
          <w:sz w:val="28"/>
          <w:szCs w:val="28"/>
        </w:rPr>
        <w:t>- Чем заняты ребята?</w:t>
      </w:r>
    </w:p>
    <w:p>
      <w:pPr>
        <w:pStyle w:val="Normal"/>
        <w:jc w:val="both"/>
        <w:rPr/>
      </w:pPr>
      <w:r>
        <w:rPr>
          <w:sz w:val="28"/>
          <w:szCs w:val="28"/>
        </w:rPr>
        <w:t>- Как появились ручь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а вы хотите не только рассказать, что происходит на улице когда приходит весна, но и показ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.минутка: «Весна».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ла вес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илось неб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 стало чисто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солнышка лучист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стало припек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вокруг отогрев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повсюду тает, та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одою убега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ейки бегут звеня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чку поскорей хотя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ли ребята во двор погуля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лице все теплее и тепл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ли они шубы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и наде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и дети играть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раблики пуск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весной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чется домой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руками вперед и в стороны, как бы отводя ту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ь руки вверх, раскрыть ладошки (пальчики - лучики), опустить руки через сторо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нообразные движения ру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ни вместе, зигзагообразные дви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мес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имитируют снятие и одевание одежды, застегивание мол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ни вместе, а большой палец поднят вверх – парус.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почему весной снег и лед тают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нег и лед растопило солнце своим тепл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ы хотите сделать каждый свое солнц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кладывают из желтого круга и счетных палочек яркое весеннее солнышко, которое согрело своими лучиками всю зем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замечательные солнца у вас получ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у меня есть солн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тите с ним поигра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Ласковое сло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вам буду давать солнце, и говорить слово, а вы мне будете отдавать солнце и говорить тоже слово, но ласково. Например: солнце – солны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ер – вете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чей – ручеё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ок – цвет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ка – вет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– лист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 – лу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ко – облач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улька – сосуле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наше солнце так пригрело, что весь снег растаял, и потекли звонкие весенние руч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мы с вами превратились в весенний звонкий руч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Ручей».</w:t>
      </w:r>
    </w:p>
    <w:p>
      <w:pPr>
        <w:pStyle w:val="Normal"/>
        <w:rPr/>
      </w:pPr>
      <w:r>
        <w:rPr>
          <w:i/>
          <w:sz w:val="28"/>
          <w:szCs w:val="28"/>
        </w:rPr>
        <w:t>Звучит музыка(мультфильм «Маша и медведь».серия «Весна пришла»). Дети идут по «тропе здоровья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дятся за стол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во дворе нашего детского сада тоже есть ручь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 можно играть сниму? </w:t>
      </w:r>
      <w:r>
        <w:rPr>
          <w:i/>
          <w:sz w:val="28"/>
          <w:szCs w:val="28"/>
        </w:rPr>
        <w:t>(пускать корабл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 каждый из вас сделает себе корабл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и назвать части корабл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убу делаем из коричневого прямоугольника, путем отрезания одного уг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ус делаем из красного квадрата, разрезав его по диагон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сделаем один длинный ручей. И наши кораблики отправятся в пла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кладывают свои работы на стол, делая длинный руч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атривают работы других дете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вы так старались. Ваши глаза устали. Давайте сделаем гимнастику для гл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 для глаз «Солнышко»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, солнышко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бе свети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ие лучики нам протяни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ый лучик быстро скак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ечо он к ребятам попа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ый лучик песенку пе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себе на плечо посмотр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 скрылос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ло на по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же на мест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дем с тобой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однять вверх, качать вправо, влево, следя глаз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пер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нуть вперед правую руку. Медленно вести указательным пальцем правой руки от кисти до плеча, следя глазами. Повторить тоже с левой ру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ь гла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ь на место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вы так много знаете о вес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ы зиму с весной не перепут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роверим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а ушла, а весна - …- пришл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а холодная, а весна - …- тёпла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ой солнце морозит, а весной - …- греет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ой сугробы высокие, а весной - … - низкие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ой надевают шубы, а весной - … - куртки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ё правильно ответили, молодц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8:00:00Z</dcterms:created>
  <dc:creator>ольга</dc:creator>
  <dc:description/>
  <cp:keywords/>
  <dc:language>en-US</dc:language>
  <cp:lastModifiedBy>Владимир Анциферов</cp:lastModifiedBy>
  <dcterms:modified xsi:type="dcterms:W3CDTF">2022-04-24T16:27:00Z</dcterms:modified>
  <cp:revision>5</cp:revision>
  <dc:subject/>
  <dc:title>Цели:</dc:title>
</cp:coreProperties>
</file>