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0</wp:posOffset>
            </wp:positionH>
            <wp:positionV relativeFrom="paragraph">
              <wp:posOffset>-346710</wp:posOffset>
            </wp:positionV>
            <wp:extent cx="10287000" cy="737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:</w:t>
      </w:r>
    </w:p>
    <w:p>
      <w:pPr>
        <w:pStyle w:val="Normal"/>
        <w:tabs>
          <w:tab w:val="clear" w:pos="708"/>
          <w:tab w:val="left" w:pos="39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71" w:type="dxa"/>
        <w:jc w:val="left"/>
        <w:tblInd w:w="1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5636"/>
      </w:tblGrid>
      <w:tr>
        <w:trPr>
          <w:trHeight w:val="699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педагог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а Галина Магомедрасуловна</w:t>
            </w:r>
          </w:p>
        </w:tc>
      </w:tr>
      <w:tr>
        <w:trPr>
          <w:trHeight w:val="342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ифицированная </w:t>
            </w:r>
          </w:p>
        </w:tc>
      </w:tr>
      <w:tr>
        <w:trPr>
          <w:trHeight w:val="342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ая</w:t>
            </w:r>
          </w:p>
        </w:tc>
      </w:tr>
      <w:tr>
        <w:trPr>
          <w:trHeight w:val="342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</w:tr>
      <w:tr>
        <w:trPr>
          <w:trHeight w:val="342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деятельно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едагогическая</w:t>
            </w:r>
          </w:p>
        </w:tc>
      </w:tr>
      <w:tr>
        <w:trPr>
          <w:trHeight w:val="699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своения содержания образован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ативный </w:t>
            </w:r>
          </w:p>
        </w:tc>
      </w:tr>
      <w:tr>
        <w:trPr>
          <w:trHeight w:val="683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 содержания образован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</w:tr>
      <w:tr>
        <w:trPr>
          <w:trHeight w:val="35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лизации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699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реализации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« Организация работы отряда»</w:t>
      </w:r>
    </w:p>
    <w:p>
      <w:pPr>
        <w:pStyle w:val="Style19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«Юные друзья полиции» социально-педагогической направленности, продиктовано возрастающим интересом молодежи к проблемам правонарушений, криминогенной ситуации в России, к уровню подростковой преступности, желаемым максимально реализовать себя в социально-значимой деятельности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фессиональная ориентация школьников – одна из важнейших задач дополнительного образования. Работа в полиции требует от ее сотрудника набора определенных моральных и физических качеств формировать которые нужно уже в школьные годы. Отряд «Юные друзья полиции» призван дать учащимся общеобразовательных учреждений базис правовых знаний и сформировать позитивный образ современной полиции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ный друг полиции - активный помощник педагогов, воспитателей дошкольных образовательных учреждений, отделения по делам несовершеннолетних в области пропаганды соблюдения законодательства РФ, положений, уставов других и нормативных актов, агитации здорового образа жизни и безопасного поведения, предупреждения и профилактики безнадзорности и правонарушений несовершеннолетних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социально-педагогическая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ат программы - </w:t>
      </w:r>
      <w:r>
        <w:rPr>
          <w:sz w:val="28"/>
          <w:szCs w:val="28"/>
        </w:rPr>
        <w:t>обучающий в возрасте 14-16 лет</w:t>
      </w:r>
    </w:p>
    <w:p>
      <w:pPr>
        <w:pStyle w:val="Default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игинальной ид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ой инновационной профилактической работы в школе является то, что в работу по профилактике детских преступлений привлечены сами школьники - юные друзья и помощники полиции.</w:t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ностно-смысловое наполнение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сть введения программы внеурочной деятельности «Юный друг полиции» определяется и требованиями в рамках федерального государственного стандарта к обучающемуся в части правовой грамотности.</w:t>
      </w:r>
      <w:r>
        <w:rPr>
          <w:color w:val="18181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ь данной программы направлена на повышение имиджа правоохранительных органов в глазах подрастающего поколения. Повышение правовой грамотности детей и подростков. Профилактика правонарушений среди несовершеннолетних. Эта программа поможет определиться с выбором будущей профессии.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программы  </w:t>
      </w:r>
      <w:r>
        <w:rPr>
          <w:sz w:val="28"/>
          <w:szCs w:val="28"/>
        </w:rPr>
        <w:t>1 го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5 часов</w:t>
      </w:r>
    </w:p>
    <w:p>
      <w:pPr>
        <w:pStyle w:val="Default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бучения и виды занятий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, беседы, экскурсии, обсуждение проблемных ситуаций,  дискуссии, встречи, подготовка  сообщений по проблеме, формулировка собственных определений, некоторых понятий, морально-правовые беседы, диспуты, круглые стол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 построения программы:</w:t>
      </w:r>
    </w:p>
    <w:p>
      <w:pPr>
        <w:pStyle w:val="Style19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редусматривается деятельность, создающая условия для творческого развития воспитанников. 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Style19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Режим занятий</w:t>
      </w:r>
      <w:r>
        <w:rPr>
          <w:sz w:val="28"/>
          <w:szCs w:val="28"/>
        </w:rPr>
        <w:t xml:space="preserve">: 1 раз в неделю по 45 минут. </w:t>
      </w:r>
    </w:p>
    <w:p>
      <w:pPr>
        <w:pStyle w:val="Style19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возрасте 14-16 лет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дошкольных образовательных учреждений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по делам несовершеннолетних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Style19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9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го процесса и виды занятий: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ллективная работа и индивидуальный подход, беседа, практическое занятие,  творческие отчеты.</w:t>
      </w:r>
    </w:p>
    <w:p>
      <w:pPr>
        <w:pStyle w:val="Style19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главных условий успеха обучения и развития творчества учащихся – это индивидуальный подход к каждому ребенку. Важен и принцип обучения и воспитания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как подарки для родных, друзей, ветеранов войны и труда. Также актуальной формой проведения занятий является пленэр – рисование с натуры на свежем воздухе. Лучшие работы периодически будут представлены на выставках, как на внутришкольных, так и участвовать в районных мероприятиях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Normal"/>
        <w:tabs>
          <w:tab w:val="clear" w:pos="708"/>
          <w:tab w:val="left" w:pos="38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у обучающихся соответствующих знаний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основами правовых зна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по правам и обязанностям ребенка в Российском обществ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историей правоохранительных органов Тамбов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овать развитию силы и вынослив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у учащихся чувства любви к Род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у учащихся социальной ответств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потребности в здоровом образе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школь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у учащихся уважения к закону и соблюдению общепринятых норм и правил поведения.</w:t>
      </w:r>
    </w:p>
    <w:p>
      <w:pPr>
        <w:pStyle w:val="Normal"/>
        <w:tabs>
          <w:tab w:val="clear" w:pos="708"/>
          <w:tab w:val="left" w:pos="38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280" w:after="0"/>
        <w:ind w:right="-164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Style19"/>
        <w:spacing w:lineRule="auto" w:line="360" w:before="280" w:after="0"/>
        <w:ind w:right="-164"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держание программы</w:t>
      </w:r>
    </w:p>
    <w:tbl>
      <w:tblPr>
        <w:tblW w:w="15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992"/>
        <w:gridCol w:w="4504"/>
      </w:tblGrid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 контроля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« Организация работы отряда»  5ч.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программы «Юный друг полиции», особенности ее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ыборы Совета отряда ЮДП. Планиро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История и боевые традиции органов внутренних дел 4ч.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рия правоохранительных органов России. Образование проку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прос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истории Тамбовской пол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«Правила поведения»  6ч.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рейдов по соблюдению правил поведения обучающимися в шко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овые мероприятия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беседы «О правилах безопасного поведения в шк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амяток и листовок 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«Конвенция о правах ребенка»  8ч.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и распространение буклетов «Права ребенка». «Права человека. Что мы знаем об этом?» «Ребенок и зак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бесед. Изготовление буклетов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и боевые традиции органов внутренних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я семья вместе – и душа на месте. Роль семьи в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«Основы правовой подготовки » 6ч.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мероприятиях, посвященных дню Конституции РФ, размещение информации на сай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аздничном мероприятии </w:t>
            </w:r>
          </w:p>
        </w:tc>
      </w:tr>
      <w:tr>
        <w:trPr>
          <w:trHeight w:val="6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ая и уголовная ответственность за правонарушение и преступление.  Формы в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6. «Обучение жизненно важным навыкам» 6ч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я акции «Школа против кур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рисунк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. Терроризм и экстремизм как реальная угроза безопасности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защита мини-проекта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 детей.</w:t>
              <w:tab/>
              <w:t xml:space="preserve"> Формировать осознание того, что труд является главным источником материальных бл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работником центра занятости</w:t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ите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участия в конкурсах</w:t>
            </w:r>
          </w:p>
        </w:tc>
      </w:tr>
    </w:tbl>
    <w:p>
      <w:pPr>
        <w:pStyle w:val="Style19"/>
        <w:spacing w:lineRule="auto" w:line="360" w:before="280" w:after="0"/>
        <w:ind w:right="-16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чебный план</w:t>
      </w:r>
    </w:p>
    <w:p>
      <w:pPr>
        <w:pStyle w:val="Style19"/>
        <w:spacing w:lineRule="auto" w:line="360" w:before="280" w:after="0"/>
        <w:ind w:firstLine="567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Содержание учебно-тематического плана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. « Организация работы отряда» 5 час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ное занятие. Устав отряда ЮДП. Знакомство с целями, задачами, формой работы кружка ЮДП. Перевыборы Совета Отряда юных друзей полиции. Планирование работы Совета Отряда ЮДП. Ознакомление с «Законом о полиции новых членов отряда»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стория и боевые традиции органов внутренних дел 4ч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равоохранительных органов России. Образование прокуратуры.  Из истории Тамбовской полици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3. «Правила поведения» -6 часов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 проведение рейдов по соблюдению правил поведения обучающимися в школе. Проведение в начальных классах беседы «О правилах безопасного поведения в школе». Изготовление листовок «Безопасное поведения в школе». Оценить дисциплину школе. Обсуждать случаи нарушения дисциплины, недобросовестного отношения к учебным и общественным обязанностям, порчи имущества на линейке. Выявить и взять на учет детей, склонных к нарушениям дисциплины, вести индивидуальную работу. Вести наблюдение за трудными детьми, вовлекать их в кружки, спортивные секции, во внеклассные мероприят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рганизовать рейды по проверке порядка в школе и в районе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«Права ребенка» 8 часо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зготовление и распространение буклетов «Права ребенка». «Права человека. Что мы знаем об этом?» Закон и его назначение. Конвенция о правах ребенка. Закон и порядок. Проведение бесед «Конвенция о правах ребенка» ( 5-7-е кл.)«Ребенок и закон»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5. «Административная и уголовная ответственность» 6 часов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ая и уголовная ответственность за правонарушение и преступление, совершенными несовершеннолетними. Викторина по знаниям административной и уголовной ответственности за правонарушение и преступление, совершенными несовершеннолетними. Организация и участие в мероприятиях, посвященной дню Конституции РФ размещение информации на сайте школ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Раздел 5. «Основы правовой подготовки » 6часов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роприятиях, посвященных дню Конституции РФ, размещение информации на сайте.  Административная и уголовная ответственность за правонарушение и преступление.  Формы вины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6. «Обучение жизненно важным навыкам» 6 часов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и проведения акции «Школа против курения». Оформление уголка по профилактике табакокурения, конкурс рисунков о вреде курения. “Здоровый образ жизни. Вредным привычкам скажем: « Нет!». Формирование понятия “здоровый образ жизни”. Влияние вредных привычек на организм человека. Формирование взглядов и убеждений, соответствующих здоровому образу жизни. Выявление его преимуществ для личности и общества. Борьба против негативных явлений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Отряда ЮДП. Анализ работы Отряда ЮДП. Итоговая аттес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жидаем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лучат представление об: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правах, и в первую очередь о правах ребенка;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и хороших манер при общении с незнакомыми людьми при различных обстоятельствах;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нравственно-правовых нормах,  ценностях и понятиях (жизнь, равноправие, честь и достоинство, милосердие, правонарушения, преступления и т.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могут научиться: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и отстаивать свои права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поведения на основе нравственно-правовых ценносте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ть добрые взаимоотношения с окружающими людьм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онструктивные пути выхода из конфликтной ситуаци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ть последствия совершения необдуманных поступко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ть правила поведения другим детям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терминами и формулировкам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е мнение, используя доказательства, ссылаясь на статьи основополагающих документо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азличные ситуации с точки зрения соответствия положениям Декларации и Конвенции по правам ребенка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здел 2. Комплекс организационно-педагогических условий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1.Календарный - учебный график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1"/>
        <w:gridCol w:w="2482"/>
        <w:gridCol w:w="2481"/>
        <w:gridCol w:w="2483"/>
        <w:gridCol w:w="2482"/>
        <w:gridCol w:w="2191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од обучения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та начала обуч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та окончания обучения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 учебных недель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учебных часо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жим занятия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сентябр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 мая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занятие по 45 мин.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2. Условия реализации программы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имеется кабинет, для коллективной и групповой деятельности имеются ученические ст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передней стене  закреплена доска с двумя дополнительными поворотными поверхностями темно-зеленого цвета и проекционный экран. В кабин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меется компьютер для оформления проектной деятельности учащихся и медиапроектор для тематических лекций с демонстрацией слайдов, проведения открытых занят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Формы аттестации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я и умения учащихся, полученные в процессе обучения, проверяются и оцениваются в ходе  промежуточного и итогового мониторинга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межуточного мониторинга проверяются знания, полученные по основным разделам программы, используются опросы, беседы, обсуждение достигнутых результатов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ой аттестацией является результаты участия в мероприятиях, проводимых  отделом МОВД «Кирсановский».</w:t>
      </w:r>
    </w:p>
    <w:p>
      <w:pPr>
        <w:pStyle w:val="Style21"/>
        <w:ind w:left="284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Оценочные материал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оценочных материалов программы используются  тесты, диагностики, мониторинги, позволяющие определить достижение учащимися планируемых результатов</w:t>
      </w: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>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Style21"/>
        <w:ind w:left="284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Методические материал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реализации программы используются следующие методические материалы: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ки с видеофильмами;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;</w:t>
      </w:r>
    </w:p>
    <w:p>
      <w:pPr>
        <w:pStyle w:val="Default"/>
        <w:numPr>
          <w:ilvl w:val="0"/>
          <w:numId w:val="4"/>
        </w:numPr>
        <w:ind w:left="0" w:hanging="360"/>
        <w:jc w:val="both"/>
        <w:rPr/>
      </w:pPr>
      <w:r>
        <w:rPr>
          <w:bCs/>
          <w:sz w:val="28"/>
          <w:szCs w:val="28"/>
        </w:rPr>
        <w:t>дидактические материалы (</w:t>
      </w:r>
      <w:r>
        <w:rPr>
          <w:sz w:val="28"/>
          <w:szCs w:val="28"/>
        </w:rPr>
        <w:t xml:space="preserve"> иллюстративный, наглядный , справочный,  раздаточный материал);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и методическая литература;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диа ресурсы;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- технологии;</w:t>
      </w:r>
    </w:p>
    <w:p>
      <w:pPr>
        <w:pStyle w:val="Default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е акты ( Конституция РФ, Всеобщая Декларация прав человека, Конвенция по правам ребенка.)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учителя: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збука права. //автор-составитель Бобкова Н.Н. – Волгоград, 2006.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лексеев С.С. Право. Законы, правосудие, юриспруденция в жизни людей. Начальные сведения. – Москва, 1998.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лкер Д. Тренинг разрешения конфликтов. – СПб, 2001.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ние. Пособие для педагогов.//Осипова М.П., Козлович С.И., Король Е.Д.; под общей редакцией Осиповой М.П. – Минск, 2002. С.143 – 206.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юбимов А.П. Конституция Российской Федерации: Альбом таблиц и схем. – Москва, 1998 </w:t>
      </w:r>
    </w:p>
    <w:p>
      <w:pPr>
        <w:pStyle w:val="Default"/>
        <w:spacing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магина Л.И. 100 уроков по правам ребенка. – Минск, 1998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для учащихся: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фремова Н.П. Твои права, подросток.//Библиотека – №12, 2000. С.37-39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венция ООН о правах ребенка. – Москва, 2001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а человека: Новое издание. – Москва, 1995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бенок должен знать свои права.//Библиотека – №6, 2000. С.45-47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вельева М. Знай закон смолоду.//Библиотека – №5, 1999. С.66-67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 ресурсы: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www.asi.org.ru - агентство социальной информации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ww.detirossii.ru - Союз «Гражданское общество - детям России»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www.hro.org/index.htm - Права человека в России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www.eduinfo.ru/dia - Детское информационное агентство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www.school-sector.relarn.ru - Права и дети в Интернете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www.kpd.nvrsk.ru/university/main.htm - Детский Правозащитный Университет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www.hrea.org/pubs/Primer/ru/index.html. - Аннотированный Учебник для начинающих по отбору учебных материалов для образования в области демократии и прав человека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www.hrusa.orq/default.htm - Центр по ресурсам в области прав челове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www.pravo.Inet.ru – Право Интернет в России. </w:t>
      </w:r>
    </w:p>
    <w:p>
      <w:pPr>
        <w:pStyle w:val="Default"/>
        <w:spacing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www. bpi.ru – Бюро правовой информации. 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276" w:right="96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8:00Z</dcterms:created>
  <dc:creator>школа</dc:creator>
  <dc:description/>
  <cp:keywords/>
  <dc:language>en-US</dc:language>
  <cp:lastModifiedBy>Адик</cp:lastModifiedBy>
  <dcterms:modified xsi:type="dcterms:W3CDTF">2022-04-24T12:23:00Z</dcterms:modified>
  <cp:revision>24</cp:revision>
  <dc:subject/>
  <dc:title/>
</cp:coreProperties>
</file>